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 xml:space="preserve">Беседа с родителями на тему: 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  <w:t>«О совместной работе воспитателей, логопедов, родителей по</w:t>
      </w:r>
    </w:p>
    <w:p>
      <w:pPr>
        <w:pStyle w:val="TextBody"/>
        <w:rPr/>
      </w:pPr>
      <w:r>
        <w:rPr/>
        <w:t xml:space="preserve"> </w:t>
      </w:r>
      <w:r>
        <w:rPr/>
        <w:t>предупреждению ошибок чтения и письма в детском саду».</w:t>
      </w:r>
    </w:p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 xml:space="preserve">Логопед: </w:t>
      </w:r>
      <w:r>
        <w:rPr>
          <w:sz w:val="56"/>
        </w:rPr>
        <w:t xml:space="preserve"> </w:t>
      </w:r>
      <w:r>
        <w:rPr>
          <w:i/>
          <w:sz w:val="40"/>
        </w:rPr>
        <w:t>Деликанова</w:t>
      </w:r>
      <w:r>
        <w:rPr>
          <w:i/>
          <w:sz w:val="56"/>
        </w:rPr>
        <w:t xml:space="preserve"> </w:t>
      </w:r>
      <w:r>
        <w:rPr>
          <w:i/>
          <w:sz w:val="40"/>
        </w:rPr>
        <w:t>И.А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30"/>
        </w:rPr>
        <w:t>Учение о нарушениях чтения и письма существует уже более 100 лет. Однако и до настоящего времени вопросы диагностики и коррекции этих нарушений являются актуальными и сложными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30"/>
        </w:rPr>
        <w:t>Причины дислексии и дисграфии могут быть органические и функциональные, биологические и социальные. Расстройства чте</w:t>
        <w:softHyphen/>
        <w:t>ния и письма могут быть обусловлены органическим повреждени</w:t>
        <w:softHyphen/>
        <w:t>ем корковых зон головного мозга, участвующих в процессе чтения и письма, запаздыванием созревания этих систем мозга, нарушени</w:t>
        <w:softHyphen/>
        <w:t>ем их функционирования. Нарушения чтения и письма могут быть связаны с длительными соматическими заболеваниями детей в ранний период их развития, а также с неблагоприятными внешни</w:t>
        <w:softHyphen/>
        <w:t>ми факторами (неправильная речь окружающих, двуязычие, недо</w:t>
        <w:softHyphen/>
        <w:t>статочное внимание к развитию речи ребенка в семье, недостаточность речевых контактов, неблагоприятная семейная обстановка)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30"/>
        </w:rPr>
        <w:t>Нарушение чтения и письма у детей чаще всего возникает в результате общего недоразвития всех компонентов языка: фонетико-фонематического и лексико-грамматического. Поэтому работа долж</w:t>
        <w:softHyphen/>
        <w:t>на вестись по нескольким направлениям:</w:t>
      </w:r>
    </w:p>
    <w:p>
      <w:pPr>
        <w:pStyle w:val="Normal"/>
        <w:ind w:firstLine="567"/>
        <w:jc w:val="both"/>
        <w:rPr/>
      </w:pPr>
      <w:r>
        <w:rPr>
          <w:sz w:val="30"/>
        </w:rPr>
        <w:t>1. Формирование звукопроизношения, уточнение артикуляции звуков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30"/>
        </w:rPr>
        <w:t>2. Развитие фонематического слуха, фонематического анализа и синтеза слов, фонематических представлений.</w:t>
      </w:r>
    </w:p>
    <w:p>
      <w:pPr>
        <w:pStyle w:val="Normal"/>
        <w:ind w:firstLine="567"/>
        <w:jc w:val="both"/>
        <w:rPr/>
      </w:pPr>
      <w:r>
        <w:rPr>
          <w:sz w:val="30"/>
        </w:rPr>
        <w:t>3. Расширение словарного запаса, обогащение активного словаря.</w:t>
      </w:r>
    </w:p>
    <w:p>
      <w:pPr>
        <w:pStyle w:val="Normal"/>
        <w:ind w:firstLine="567"/>
        <w:jc w:val="both"/>
        <w:rPr/>
      </w:pPr>
      <w:r>
        <w:rPr>
          <w:sz w:val="30"/>
        </w:rPr>
        <w:t>4. Развитие мышления, памяти, слухового и зрительного внимания.</w:t>
      </w:r>
    </w:p>
    <w:p>
      <w:pPr>
        <w:pStyle w:val="Normal"/>
        <w:spacing w:lineRule="auto" w:line="218"/>
        <w:ind w:firstLine="567"/>
        <w:jc w:val="both"/>
        <w:rPr>
          <w:sz w:val="30"/>
        </w:rPr>
      </w:pPr>
      <w:r>
        <w:rPr>
          <w:sz w:val="30"/>
        </w:rPr>
        <w:t>5. Формирование связной речи: необходимо научить детей разным видам пересказа (подробному, выборочному, краткому), составлению рассказа по серии картинок, по одной сюжетной картинке, по пред</w:t>
        <w:softHyphen/>
        <w:t>ложенному плану, по заданному началу или концу и т.</w:t>
      </w:r>
      <w:r>
        <w:rPr>
          <w:sz w:val="30"/>
          <w:lang w:val="en-US"/>
        </w:rPr>
        <w:t xml:space="preserve"> </w:t>
      </w:r>
      <w:r>
        <w:rPr>
          <w:sz w:val="30"/>
        </w:rPr>
        <w:t>п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30"/>
        </w:rPr>
        <w:t>6. Совершенствование пространственно-временных ориентировок на себе, на листе бумаги, развитие способности к запоминанию, автоматизации и воспроизведения серий, включающих несколько различных движений (тест Озерецкого "кулак — ребро — ладонь"), пробы Хеда, рядоговорение (времена года, дни недели)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30"/>
        </w:rPr>
        <w:t>7. Развитие мелкой моторики рук с использованием массажа и самомассажа пальцев, игр с пальчиками, обводки, штриховки, работы с ножницами, пластилином и др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30"/>
        </w:rPr>
        <w:t>8. Развитие тактильных ощущений: посредством дермалексии про</w:t>
        <w:softHyphen/>
        <w:t>водят профилактическую работу по предупреждению дислексии (не</w:t>
        <w:softHyphen/>
        <w:t>обходимо узнать, какую букву "написали" на спине, на руке, в воздухе рукой ребенка, узнать буквы на ощупь и т.</w:t>
      </w:r>
      <w:r>
        <w:rPr>
          <w:sz w:val="30"/>
          <w:lang w:val="en-US"/>
        </w:rPr>
        <w:t xml:space="preserve"> </w:t>
      </w:r>
      <w:r>
        <w:rPr>
          <w:sz w:val="30"/>
        </w:rPr>
        <w:t>д.).</w:t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  <w:t>9. Расширение "поля зрения" ребенка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30"/>
        </w:rPr>
        <w:t>10. Развитие конструктивного праксиса путем моделирования букв из палочек, из элементов букв, реконструирования букв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30"/>
        </w:rPr>
        <w:t>11. Подготовка к обучению грамоте: знакомство с основными понятиями (предложение, слово, слог, буква, звук), составление схем и т.</w:t>
      </w:r>
      <w:r>
        <w:rPr>
          <w:sz w:val="30"/>
          <w:lang w:val="en-US"/>
        </w:rPr>
        <w:t xml:space="preserve"> </w:t>
      </w:r>
      <w:r>
        <w:rPr>
          <w:sz w:val="30"/>
        </w:rPr>
        <w:t>д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30"/>
        </w:rPr>
        <w:t>Невозможно сформировать грамотную устную и письменную речь ребенка, если систематически не читать ему художественную литера</w:t>
        <w:softHyphen/>
        <w:t>туру, которая позволяет решать многие задачи: воспитывает интерес и любовь к родному языку, обогащает словарный запас детей, учит стилистически правильным оборотам, пробуждает у детей интерес к овладению чтением и т.</w:t>
      </w:r>
      <w:r>
        <w:rPr>
          <w:sz w:val="30"/>
          <w:lang w:val="en-US"/>
        </w:rPr>
        <w:t xml:space="preserve"> </w:t>
      </w:r>
      <w:r>
        <w:rPr>
          <w:sz w:val="30"/>
        </w:rPr>
        <w:t>д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30"/>
        </w:rPr>
        <w:t>С этой целью нужно для занятий отбирать интересные и высоко</w:t>
        <w:softHyphen/>
        <w:t>художественные произведения, предлагать заучивать наиболее по</w:t>
        <w:softHyphen/>
        <w:t>нравившиеся стихотворения, поощрять любое проявление творчества (сочинение собственных стихов, сказок, рассказов)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30"/>
        </w:rPr>
        <w:t>Работа по предупреждению ошибок чтения и письма будет успеш</w:t>
        <w:softHyphen/>
        <w:t>ной, если логопеды, воспитатели и родители объединят свои усилия. Различные виды заданий можно включать в подвижные игры не только в помещении, но и на улице. Например, использование считалок, либо деление слов на слоги хлопками в ладоши, это можно также делать мячом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30"/>
        </w:rPr>
        <w:t>Чтобы овладеть премудростями родного языка, дети должны слы</w:t>
        <w:softHyphen/>
        <w:t>шать правильную речь взрослых, которая является образцом для подражания. Поэтому взрослым необходимо знать орфоэпические нормы литературного современного языка, чтобы не давать детям ошибочных эталонов. Грамотная, связная устная речь — залог успеш</w:t>
        <w:softHyphen/>
        <w:t>ного обучения ребенка в школе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30"/>
        </w:rPr>
        <w:t>Проверка сформированности у ребёнка необходимых для овладе</w:t>
        <w:softHyphen/>
        <w:t>ния грамотой (то есть фонетическим принципом письма) предпосылок должна быть проведена ещё в дошкольном возрасте, не позднее чем в 6 лет.</w:t>
      </w:r>
    </w:p>
    <w:p>
      <w:pPr>
        <w:pStyle w:val="Normal"/>
        <w:spacing w:lineRule="auto" w:line="218"/>
        <w:ind w:firstLine="567"/>
        <w:jc w:val="both"/>
        <w:rPr>
          <w:sz w:val="30"/>
        </w:rPr>
      </w:pPr>
      <w:r>
        <w:rPr>
          <w:sz w:val="30"/>
        </w:rPr>
        <w:t>Предлагаем вашему вниманию несколько тестов:</w:t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  <w:drawing>
          <wp:inline distT="0" distB="0" distL="0" distR="0">
            <wp:extent cx="5271135" cy="725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  <w:drawing>
          <wp:inline distT="0" distB="0" distL="0" distR="0">
            <wp:extent cx="5039360" cy="6603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660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  <w:drawing>
          <wp:inline distT="0" distB="0" distL="0" distR="0">
            <wp:extent cx="5039360" cy="7994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799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  <w:drawing>
          <wp:inline distT="0" distB="0" distL="0" distR="0">
            <wp:extent cx="5039360" cy="7801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780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  <w:drawing>
          <wp:inline distT="0" distB="0" distL="0" distR="0">
            <wp:extent cx="5039360" cy="7600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760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firstLine="200"/>
        <w:rPr>
          <w:sz w:val="30"/>
        </w:rPr>
      </w:pPr>
      <w:r>
        <w:rPr>
          <w:sz w:val="30"/>
        </w:rPr>
        <w:drawing>
          <wp:inline distT="0" distB="0" distL="0" distR="0">
            <wp:extent cx="5039360" cy="6621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662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Литература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pacing w:val="-8"/>
        </w:rPr>
      </w:pPr>
      <w:r>
        <w:rPr>
          <w:spacing w:val="-8"/>
        </w:rPr>
        <w:t>Л.Г. Парамонова: «Правописание шаг за шагом» С – Петербург 1998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.И. Лалаева, Л.В. Венедиктова: «Дифференциальная диагнос-тика и коррекция нарушений чтения и письма у младших школьников» </w:t>
      </w:r>
      <w:r>
        <w:rPr>
          <w:spacing w:val="-8"/>
        </w:rPr>
        <w:t>С – Петербург 1997г.</w:t>
      </w:r>
    </w:p>
    <w:p>
      <w:pPr>
        <w:pStyle w:val="Normal"/>
        <w:numPr>
          <w:ilvl w:val="0"/>
          <w:numId w:val="1"/>
        </w:numPr>
        <w:rPr>
          <w:spacing w:val="-8"/>
        </w:rPr>
      </w:pPr>
      <w:r>
        <w:rPr>
          <w:spacing w:val="-8"/>
        </w:rPr>
        <w:t>Л.Г. Милостивенко: «Методические рекомендации по предупрежде-нию ошибок чтения и письма у детей» С – Петербург 1995г.</w:t>
      </w:r>
    </w:p>
    <w:sectPr>
      <w:headerReference w:type="default" r:id="rId8"/>
      <w:headerReference w:type="first" r:id="rId9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20:50:00Z</dcterms:created>
  <dc:creator>Delikanov</dc:creator>
  <dc:description/>
  <dc:language>en-US</dc:language>
  <cp:lastModifiedBy>Delikanov</cp:lastModifiedBy>
  <cp:lastPrinted>1999-02-18T23:49:00Z</cp:lastPrinted>
  <dcterms:modified xsi:type="dcterms:W3CDTF">1999-02-18T20:50:00Z</dcterms:modified>
  <cp:revision>2</cp:revision>
  <dc:subject/>
  <dc:title>Беседа с родителями на тему: </dc:title>
</cp:coreProperties>
</file>