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 Black" w:hAnsi="Arial Black" w:eastAsia="Times New Roman" w:cs="Arial"/>
          <w:color w:val="0000CC"/>
          <w:sz w:val="24"/>
          <w:szCs w:val="24"/>
          <w:lang w:eastAsia="ru-RU"/>
        </w:rPr>
      </w:pPr>
      <w:r>
        <w:rPr>
          <w:rFonts w:eastAsia="Times New Roman" w:cs="Arial" w:ascii="Arial Black" w:hAnsi="Arial Black"/>
          <w:color w:val="0000CC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20"/>
        <w:jc w:val="center"/>
        <w:rPr>
          <w:rFonts w:ascii="Times New Roman" w:hAnsi="Times New Roman" w:eastAsia="Times New Roman" w:cs="Times New Roman"/>
          <w:b/>
          <w:b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CC"/>
          <w:sz w:val="28"/>
          <w:szCs w:val="28"/>
          <w:lang w:eastAsia="ru-RU"/>
        </w:rPr>
        <w:t>Научно-образовательный профориентационный проект</w:t>
      </w:r>
    </w:p>
    <w:p>
      <w:pPr>
        <w:pStyle w:val="Normal"/>
        <w:spacing w:lineRule="auto" w:line="240" w:before="280" w:after="280"/>
        <w:ind w:firstLine="720"/>
        <w:jc w:val="center"/>
        <w:rPr>
          <w:rFonts w:ascii="Times New Roman" w:hAnsi="Times New Roman" w:eastAsia="Times New Roman" w:cs="Times New Roman"/>
          <w:b/>
          <w:b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CC"/>
          <w:sz w:val="28"/>
          <w:szCs w:val="28"/>
          <w:lang w:eastAsia="ru-RU"/>
        </w:rPr>
        <w:t>«Я ПОЗНАЮ МИР. МОЙ ПЕРВЫЙ ШАГ В НАУКУ»</w:t>
      </w:r>
    </w:p>
    <w:p>
      <w:pPr>
        <w:pStyle w:val="Normal"/>
        <w:spacing w:lineRule="auto" w:line="240" w:before="280" w:after="280"/>
        <w:ind w:firstLine="720"/>
        <w:jc w:val="center"/>
        <w:rPr>
          <w:rFonts w:ascii="Arial Black" w:hAnsi="Arial Black" w:eastAsia="Times New Roman" w:cs="Arial"/>
          <w:b/>
          <w:b/>
          <w:color w:val="0000CC"/>
          <w:sz w:val="24"/>
          <w:szCs w:val="24"/>
          <w:lang w:eastAsia="ru-RU"/>
        </w:rPr>
      </w:pPr>
      <w:r>
        <w:rPr>
          <w:rFonts w:eastAsia="Times New Roman" w:cs="Arial" w:ascii="Arial Black" w:hAnsi="Arial Black"/>
          <w:b/>
          <w:color w:val="0000CC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20"/>
        <w:jc w:val="center"/>
        <w:rPr>
          <w:rFonts w:ascii="Arial Black" w:hAnsi="Arial Black" w:eastAsia="Times New Roman" w:cs="Arial"/>
          <w:color w:val="0000CC"/>
          <w:sz w:val="24"/>
          <w:szCs w:val="24"/>
          <w:lang w:eastAsia="ru-RU"/>
        </w:rPr>
      </w:pPr>
      <w:r>
        <w:rPr>
          <w:rFonts w:eastAsia="Times New Roman" w:cs="Arial" w:ascii="Arial Black" w:hAnsi="Arial Black"/>
          <w:color w:val="0000CC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20"/>
        <w:jc w:val="center"/>
        <w:rPr>
          <w:rFonts w:ascii="Arial Black" w:hAnsi="Arial Black" w:eastAsia="Times New Roman" w:cs="Arial"/>
          <w:color w:val="0000CC"/>
          <w:sz w:val="24"/>
          <w:szCs w:val="24"/>
          <w:lang w:eastAsia="ru-RU"/>
        </w:rPr>
      </w:pPr>
      <w:r>
        <w:rPr>
          <w:rFonts w:eastAsia="Times New Roman" w:cs="Arial" w:ascii="Arial Black" w:hAnsi="Arial Black"/>
          <w:color w:val="0000CC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20"/>
        <w:jc w:val="center"/>
        <w:rPr>
          <w:rFonts w:ascii="Arial Black" w:hAnsi="Arial Black" w:eastAsia="Times New Roman" w:cs="Arial"/>
          <w:color w:val="0000C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CC"/>
          <w:sz w:val="28"/>
          <w:szCs w:val="28"/>
          <w:lang w:eastAsia="ru-RU"/>
        </w:rPr>
        <w:t>Тема:</w:t>
      </w:r>
      <w:r>
        <w:rPr>
          <w:rFonts w:eastAsia="Times New Roman" w:cs="Arial" w:ascii="Arial Black" w:hAnsi="Arial Black"/>
          <w:color w:val="0000CC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Monotype Corsiva" w:hAnsi="Monotype Corsiva"/>
          <w:b/>
          <w:i/>
          <w:color w:val="0000CC"/>
          <w:sz w:val="48"/>
          <w:szCs w:val="48"/>
          <w:lang w:eastAsia="ru-RU"/>
        </w:rPr>
        <w:t>«МЫ – БУДУЩЕЕ  УДОМЛИ  И  РОССИИ».</w:t>
      </w:r>
    </w:p>
    <w:p>
      <w:pPr>
        <w:pStyle w:val="Normal"/>
        <w:spacing w:lineRule="auto" w:line="240" w:before="280" w:after="280"/>
        <w:ind w:firstLine="720"/>
        <w:jc w:val="center"/>
        <w:rPr>
          <w:rFonts w:ascii="Monotype Corsiva" w:hAnsi="Monotype Corsiva" w:eastAsia="Times New Roman" w:cs="Arial"/>
          <w:b/>
          <w:b/>
          <w:i/>
          <w:i/>
          <w:color w:val="0000CC"/>
          <w:sz w:val="40"/>
          <w:szCs w:val="40"/>
          <w:lang w:eastAsia="ru-RU"/>
        </w:rPr>
      </w:pPr>
      <w:r>
        <w:rPr>
          <w:rFonts w:eastAsia="Times New Roman" w:cs="Arial" w:ascii="Monotype Corsiva" w:hAnsi="Monotype Corsiva"/>
          <w:b/>
          <w:i/>
          <w:color w:val="0000CC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firstLine="720"/>
        <w:jc w:val="center"/>
        <w:rPr>
          <w:rFonts w:ascii="Monotype Corsiva" w:hAnsi="Monotype Corsiva" w:eastAsia="Times New Roman" w:cs="Arial"/>
          <w:b/>
          <w:b/>
          <w:i/>
          <w:i/>
          <w:color w:val="0000CC"/>
          <w:sz w:val="40"/>
          <w:szCs w:val="40"/>
          <w:lang w:eastAsia="ru-RU"/>
        </w:rPr>
      </w:pPr>
      <w:r>
        <w:rPr>
          <w:rFonts w:eastAsia="Times New Roman" w:cs="Arial" w:ascii="Monotype Corsiva" w:hAnsi="Monotype Corsiva"/>
          <w:b/>
          <w:i/>
          <w:color w:val="0000CC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firstLine="720"/>
        <w:jc w:val="right"/>
        <w:rPr>
          <w:rFonts w:ascii="Times New Roman" w:hAnsi="Times New Roman" w:eastAsia="Times New Roman" w:cs="Times New Roman"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>Автор: Быкова Анастасия Георгиевна, 3А класс,</w:t>
      </w:r>
    </w:p>
    <w:p>
      <w:pPr>
        <w:pStyle w:val="Normal"/>
        <w:spacing w:lineRule="auto" w:line="240" w:before="280" w:after="280"/>
        <w:ind w:firstLine="720"/>
        <w:jc w:val="right"/>
        <w:rPr>
          <w:rFonts w:ascii="Times New Roman" w:hAnsi="Times New Roman" w:eastAsia="Times New Roman" w:cs="Times New Roman"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>МОУ  УСОШ №2 имени Сергея Ступакова</w:t>
      </w:r>
    </w:p>
    <w:p>
      <w:pPr>
        <w:pStyle w:val="Normal"/>
        <w:spacing w:lineRule="auto" w:line="240" w:before="280" w:after="28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 xml:space="preserve">Руководитель: Быкова Елена Владимировна – </w:t>
      </w:r>
    </w:p>
    <w:p>
      <w:pPr>
        <w:pStyle w:val="Normal"/>
        <w:spacing w:lineRule="auto" w:line="240" w:before="280" w:after="280"/>
        <w:ind w:firstLine="720"/>
        <w:jc w:val="right"/>
        <w:rPr>
          <w:rFonts w:ascii="Times New Roman" w:hAnsi="Times New Roman" w:eastAsia="Times New Roman" w:cs="Times New Roman"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 xml:space="preserve">педагог-организатор </w:t>
      </w:r>
    </w:p>
    <w:p>
      <w:pPr>
        <w:pStyle w:val="Normal"/>
        <w:spacing w:lineRule="auto" w:line="240" w:before="280" w:after="280"/>
        <w:ind w:firstLine="720"/>
        <w:jc w:val="right"/>
        <w:rPr>
          <w:rFonts w:ascii="Times New Roman" w:hAnsi="Times New Roman" w:eastAsia="Times New Roman" w:cs="Times New Roman"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>т. 8-910-530-40-31</w:t>
      </w:r>
    </w:p>
    <w:p>
      <w:pPr>
        <w:pStyle w:val="Normal"/>
        <w:spacing w:lineRule="auto" w:line="240" w:before="280" w:after="280"/>
        <w:ind w:firstLine="720"/>
        <w:jc w:val="right"/>
        <w:rPr>
          <w:rFonts w:ascii="Times New Roman" w:hAnsi="Times New Roman" w:eastAsia="Times New Roman" w:cs="Times New Roman"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 xml:space="preserve">Шлейтанова Галина Ивановна  - </w:t>
      </w:r>
    </w:p>
    <w:p>
      <w:pPr>
        <w:pStyle w:val="Normal"/>
        <w:spacing w:lineRule="auto" w:line="240" w:before="280" w:after="280"/>
        <w:ind w:firstLine="720"/>
        <w:jc w:val="right"/>
        <w:rPr>
          <w:rFonts w:ascii="Times New Roman" w:hAnsi="Times New Roman" w:eastAsia="Times New Roman" w:cs="Times New Roman"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20"/>
        <w:jc w:val="center"/>
        <w:rPr>
          <w:rFonts w:ascii="Times New Roman" w:hAnsi="Times New Roman" w:eastAsia="Times New Roman" w:cs="Times New Roman"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>Удомля</w:t>
      </w:r>
    </w:p>
    <w:p>
      <w:pPr>
        <w:pStyle w:val="Normal"/>
        <w:spacing w:lineRule="auto" w:line="240" w:before="280" w:after="280"/>
        <w:ind w:firstLine="720"/>
        <w:jc w:val="center"/>
        <w:rPr>
          <w:rFonts w:ascii="Times New Roman" w:hAnsi="Times New Roman" w:eastAsia="Times New Roman" w:cs="Times New Roman"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 xml:space="preserve">2011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280" w:after="280"/>
        <w:ind w:firstLine="72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Оглавл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1.Вступление «От чистого истока в прекрасное далёко…»  - 3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2. «А я такая – вот какая!» - 4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3. «Как зажигаются творчеством сердца» - 6</w:t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i/>
          <w:color w:val="7030A0"/>
          <w:sz w:val="44"/>
          <w:szCs w:val="44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«Все, кто размышлял об искусстве управления людьми, убеждены, что  судьбы империй зависят от воспитания молодежи» - 9</w:t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5. «Через осуществление великих целей человек обнаруживает в себе и великий характер, делающий его маяком для других» - 10</w:t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6.Вывод - 11</w:t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7.Список используемой литературы -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66"/>
          <w:sz w:val="28"/>
          <w:szCs w:val="28"/>
        </w:rPr>
        <w:t>«Родом я из Удомли – глубинки России,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66"/>
          <w:sz w:val="28"/>
          <w:szCs w:val="28"/>
        </w:rPr>
        <w:t>Где глядятся березки в озерную синь,</w:t>
      </w:r>
    </w:p>
    <w:p>
      <w:pPr>
        <w:pStyle w:val="Normal"/>
        <w:spacing w:lineRule="auto" w:line="24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66"/>
          <w:sz w:val="28"/>
          <w:szCs w:val="28"/>
        </w:rPr>
        <w:t>Где качаются ветры на сосновых вершинах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66"/>
          <w:sz w:val="28"/>
          <w:szCs w:val="28"/>
        </w:rPr>
        <w:t>Это край вдохновенья, стихов и картин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66"/>
          <w:sz w:val="28"/>
          <w:szCs w:val="28"/>
        </w:rPr>
        <w:t>Здесь обычная нитка станет сказкою светлой,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66"/>
          <w:sz w:val="28"/>
          <w:szCs w:val="28"/>
        </w:rPr>
        <w:t>Превратится в зайчонка, цыпленка, жучка,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66"/>
          <w:sz w:val="28"/>
          <w:szCs w:val="28"/>
        </w:rPr>
        <w:t>Поведёт нас тропинкой необычной, заветной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66"/>
          <w:sz w:val="28"/>
          <w:szCs w:val="28"/>
        </w:rPr>
        <w:t>В рукотворную сказку, в мир волшебства!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66"/>
          <w:sz w:val="28"/>
          <w:szCs w:val="28"/>
        </w:rPr>
        <w:t>М.П.Борисов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  <w:lang w:val="en-US" w:eastAsia="en-US"/>
        </w:rPr>
        <w:drawing>
          <wp:inline distT="0" distB="0" distL="0" distR="0">
            <wp:extent cx="6176010" cy="3955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ind w:right="282" w:hanging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3185</wp:posOffset>
            </wp:positionH>
            <wp:positionV relativeFrom="paragraph">
              <wp:posOffset>284480</wp:posOffset>
            </wp:positionV>
            <wp:extent cx="1476375" cy="1838325"/>
            <wp:effectExtent l="0" t="0" r="0" b="0"/>
            <wp:wrapTight wrapText="bothSides">
              <wp:wrapPolygon edited="0">
                <wp:start x="-275" y="0"/>
                <wp:lineTo x="-275" y="21485"/>
                <wp:lineTo x="21736" y="21485"/>
                <wp:lineTo x="21736" y="0"/>
                <wp:lineTo x="-275" y="0"/>
              </wp:wrapPolygon>
            </wp:wrapTight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А я такая – вот  кака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Быкова Анастасия Георгиевна – ученица 3а класса муниципального общеобразовательного учреждения Удомельской средней общеобразовательной школы № 2 имени Сергея Ступакова. Мне 9 лет. Кажется, что только вчера было то 1 сентября, когда я поступила в 1 класс, даже в два первых класса  - музыкальной и средней школы. А ещё захотелось танцевать, вязать,  сочинять стихи, кататься на конька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и, кружки, учеба в музыкальной школе,  занятия танцами, эстрадным вокалом, концерты и выставки – всё это для меня уже не только труд, но и радость, потому что есть успехи и достижения. Моё портфолио пополняется с каждым новым конкурсом. Брат  Илья (он учится на 4 курсе Тверского областного музыкального колледжа им. М.П. Мусорского по специальности актёр музыкального театра) мне даже немного завидует, хотя у самого очень  много высоких результатов в области музыкальных и театральных конкур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170170</wp:posOffset>
            </wp:positionH>
            <wp:positionV relativeFrom="paragraph">
              <wp:posOffset>249555</wp:posOffset>
            </wp:positionV>
            <wp:extent cx="1384300" cy="1551305"/>
            <wp:effectExtent l="0" t="0" r="0" b="0"/>
            <wp:wrapTight wrapText="bothSides">
              <wp:wrapPolygon edited="0">
                <wp:start x="-5087" y="4360"/>
                <wp:lineTo x="5196" y="23923"/>
                <wp:lineTo x="7280" y="23743"/>
                <wp:lineTo x="23779" y="18851"/>
                <wp:lineTo x="24066" y="18634"/>
                <wp:lineTo x="24961" y="18419"/>
                <wp:lineTo x="25273" y="18196"/>
                <wp:lineTo x="26502" y="17317"/>
                <wp:lineTo x="26813" y="17094"/>
                <wp:lineTo x="26502" y="16867"/>
                <wp:lineTo x="26207" y="17083"/>
                <wp:lineTo x="23708" y="12241"/>
                <wp:lineTo x="23412" y="12006"/>
                <wp:lineTo x="23723" y="11795"/>
                <wp:lineTo x="21232" y="6964"/>
                <wp:lineTo x="20936" y="6731"/>
                <wp:lineTo x="18436" y="1894"/>
                <wp:lineTo x="18141" y="1659"/>
                <wp:lineTo x="16201" y="-1786"/>
                <wp:lineTo x="13541" y="-2074"/>
                <wp:lineTo x="-3251" y="3031"/>
                <wp:lineTo x="-5087" y="436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Моя мамуля старается заниматься дополнительно со многими одарёнными ребятами нашей школы. 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640</wp:posOffset>
            </wp:positionH>
            <wp:positionV relativeFrom="paragraph">
              <wp:posOffset>434340</wp:posOffset>
            </wp:positionV>
            <wp:extent cx="995680" cy="1280160"/>
            <wp:effectExtent l="0" t="0" r="0" b="0"/>
            <wp:wrapTight wrapText="bothSides">
              <wp:wrapPolygon edited="0">
                <wp:start x="-409" y="0"/>
                <wp:lineTo x="-409" y="21212"/>
                <wp:lineTo x="21488" y="21212"/>
                <wp:lineTo x="21488" y="0"/>
                <wp:lineTo x="-409" y="0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ама помогает мне разучивать песни разных жанров, иногда пожурит за упрямство и мои капри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е я отличница. В семье - непоседа, хохотушка, любимица всех родственн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346065</wp:posOffset>
            </wp:positionH>
            <wp:positionV relativeFrom="paragraph">
              <wp:posOffset>278765</wp:posOffset>
            </wp:positionV>
            <wp:extent cx="1095375" cy="1304925"/>
            <wp:effectExtent l="0" t="0" r="0" b="0"/>
            <wp:wrapTight wrapText="bothSides">
              <wp:wrapPolygon edited="0">
                <wp:start x="-372" y="0"/>
                <wp:lineTo x="-372" y="21435"/>
                <wp:lineTo x="21785" y="21435"/>
                <wp:lineTo x="21785" y="0"/>
                <wp:lineTo x="-372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 сцене я артистичная, подвижная, в чем-то, наверное, неповторимая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47015</wp:posOffset>
            </wp:positionH>
            <wp:positionV relativeFrom="paragraph">
              <wp:posOffset>528320</wp:posOffset>
            </wp:positionV>
            <wp:extent cx="1330960" cy="1564640"/>
            <wp:effectExtent l="0" t="0" r="0" b="0"/>
            <wp:wrapTight wrapText="bothSides">
              <wp:wrapPolygon edited="0">
                <wp:start x="22821" y="1392"/>
                <wp:lineTo x="3695" y="-2848"/>
                <wp:lineTo x="1964" y="106"/>
                <wp:lineTo x="-1113" y="10095"/>
                <wp:lineTo x="-2350" y="15377"/>
                <wp:lineTo x="-3484" y="18906"/>
                <wp:lineTo x="-443" y="19990"/>
                <wp:lineTo x="2215" y="20923"/>
                <wp:lineTo x="18263" y="23361"/>
                <wp:lineTo x="19109" y="21889"/>
                <wp:lineTo x="20605" y="17765"/>
                <wp:lineTo x="21680" y="12787"/>
                <wp:lineTo x="21842" y="12484"/>
                <wp:lineTo x="23308" y="7646"/>
                <wp:lineTo x="23477" y="7342"/>
                <wp:lineTo x="24553" y="2359"/>
                <wp:lineTo x="24722" y="2067"/>
                <wp:lineTo x="22821" y="1392"/>
              </wp:wrapPolygon>
            </wp:wrapTight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 кружке «Вязание игрушек крючком» я старательная и очень усидчива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– моему,  захвалила себя! Скажу хотя бы о том, что я не люблю делать. Нет, пожалуй,  об этом в следующий ра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И немного в стихах о себ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ребенок одаренный!»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у взрослых разговор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то такое одарённость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ясно до сих пор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 дети рассужда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х мнение учт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я чита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ссе свои пишу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ерки отвечаю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люблю, стихи читаю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х наград не счес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лонники уж есть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сидчивою ста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усь крючком вяза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трудную науку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48310</wp:posOffset>
            </wp:positionH>
            <wp:positionV relativeFrom="paragraph">
              <wp:posOffset>95885</wp:posOffset>
            </wp:positionV>
            <wp:extent cx="2124710" cy="215392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ень хочется познать!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зеленую лужайк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Я наставлю домовят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мовята – обережк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усть семью мою хранят!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начит, будет в доме наш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дость, красота, ую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на конкурсе поддержку Домовята принесут!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C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CC0000"/>
          <w:sz w:val="48"/>
          <w:szCs w:val="48"/>
          <w:u w:val="single"/>
        </w:rPr>
        <w:t>Как зажигаются творчеством сердц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71950</wp:posOffset>
            </wp:positionH>
            <wp:positionV relativeFrom="paragraph">
              <wp:posOffset>270510</wp:posOffset>
            </wp:positionV>
            <wp:extent cx="1866900" cy="1446530"/>
            <wp:effectExtent l="0" t="0" r="0" b="0"/>
            <wp:wrapTight wrapText="bothSides">
              <wp:wrapPolygon edited="0">
                <wp:start x="-215" y="0"/>
                <wp:lineTo x="-215" y="21331"/>
                <wp:lineTo x="21600" y="21331"/>
                <wp:lineTo x="21600" y="0"/>
                <wp:lineTo x="-215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ак зажигаются творчеством сердца детей? Очень просто  с одной стороны и мудро с другой! Зажигаются  от  таких же творческих сердец своих родителей и учителей!  Мамы, папы и учителя помогают раскрыться талан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ных детей в нашей школе и в городе немало! А самых одаренных выявляют школьные фестивали искусств «Осенний марафон» и  «Синяя птица», которые проводятся в школе соответственно осенью и весной, районный конкурс-фестиваль «Весенняя капел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фестивалей я узнала из школьного сайта. Ра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ыла увидеть свою фамилию в числе победителей многих номинаций, рада за успехи моих одноклассников, ведь многих из них я пригласила поучаствовать в фестивалях, помогла им побороть страх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4790</wp:posOffset>
            </wp:positionH>
            <wp:positionV relativeFrom="paragraph">
              <wp:posOffset>-43815</wp:posOffset>
            </wp:positionV>
            <wp:extent cx="1158875" cy="2016125"/>
            <wp:effectExtent l="0" t="0" r="0" b="0"/>
            <wp:wrapTight wrapText="bothSides">
              <wp:wrapPolygon edited="0">
                <wp:start x="23687" y="1129"/>
                <wp:lineTo x="11656" y="-587"/>
                <wp:lineTo x="3211" y="-1395"/>
                <wp:lineTo x="1458" y="2574"/>
                <wp:lineTo x="-3599" y="19860"/>
                <wp:lineTo x="-2114" y="20237"/>
                <wp:lineTo x="-1217" y="20458"/>
                <wp:lineTo x="4469" y="21246"/>
                <wp:lineTo x="4590" y="21055"/>
                <wp:lineTo x="10839" y="22637"/>
                <wp:lineTo x="18334" y="22768"/>
                <wp:lineTo x="19271" y="21231"/>
                <wp:lineTo x="20140" y="18134"/>
                <wp:lineTo x="20247" y="17948"/>
                <wp:lineTo x="21117" y="14849"/>
                <wp:lineTo x="21238" y="14664"/>
                <wp:lineTo x="22108" y="11566"/>
                <wp:lineTo x="22214" y="11365"/>
                <wp:lineTo x="23084" y="8268"/>
                <wp:lineTo x="23205" y="8082"/>
                <wp:lineTo x="24062" y="4979"/>
                <wp:lineTo x="24181" y="4794"/>
                <wp:lineTo x="24758" y="1621"/>
                <wp:lineTo x="24877" y="1430"/>
                <wp:lineTo x="23687" y="1129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24" r="-6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03115</wp:posOffset>
            </wp:positionH>
            <wp:positionV relativeFrom="paragraph">
              <wp:posOffset>-47625</wp:posOffset>
            </wp:positionV>
            <wp:extent cx="1196340" cy="1871345"/>
            <wp:effectExtent l="0" t="0" r="0" b="0"/>
            <wp:wrapTight wrapText="bothSides">
              <wp:wrapPolygon edited="0">
                <wp:start x="-301" y="0"/>
                <wp:lineTo x="-301" y="21429"/>
                <wp:lineTo x="21600" y="21429"/>
                <wp:lineTo x="21600" y="0"/>
                <wp:lineTo x="-301" y="0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53615</wp:posOffset>
            </wp:positionH>
            <wp:positionV relativeFrom="paragraph">
              <wp:posOffset>113665</wp:posOffset>
            </wp:positionV>
            <wp:extent cx="1343025" cy="1447800"/>
            <wp:effectExtent l="0" t="0" r="0" b="0"/>
            <wp:wrapTight wrapText="bothSides">
              <wp:wrapPolygon edited="0">
                <wp:start x="-304" y="0"/>
                <wp:lineTo x="-304" y="21312"/>
                <wp:lineTo x="21751" y="21312"/>
                <wp:lineTo x="21751" y="0"/>
                <wp:lineTo x="-304" y="0"/>
              </wp:wrapPolygon>
            </wp:wrapTight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73170</wp:posOffset>
            </wp:positionH>
            <wp:positionV relativeFrom="paragraph">
              <wp:posOffset>537210</wp:posOffset>
            </wp:positionV>
            <wp:extent cx="2028825" cy="1228725"/>
            <wp:effectExtent l="0" t="0" r="0" b="0"/>
            <wp:wrapTight wrapText="bothSides">
              <wp:wrapPolygon edited="0">
                <wp:start x="-1438" y="3498"/>
                <wp:lineTo x="840" y="23244"/>
                <wp:lineTo x="1286" y="25123"/>
                <wp:lineTo x="17696" y="19909"/>
                <wp:lineTo x="18258" y="19551"/>
                <wp:lineTo x="18338" y="19852"/>
                <wp:lineTo x="20941" y="18904"/>
                <wp:lineTo x="21503" y="18539"/>
                <wp:lineTo x="22825" y="17678"/>
                <wp:lineTo x="23018" y="17565"/>
                <wp:lineTo x="23056" y="16805"/>
                <wp:lineTo x="22795" y="16616"/>
                <wp:lineTo x="22253" y="11571"/>
                <wp:lineTo x="22179" y="11270"/>
                <wp:lineTo x="21638" y="6225"/>
                <wp:lineTo x="21564" y="5899"/>
                <wp:lineTo x="21022" y="866"/>
                <wp:lineTo x="20949" y="552"/>
                <wp:lineTo x="20253" y="-3297"/>
                <wp:lineTo x="16478" y="-2675"/>
                <wp:lineTo x="-680" y="3021"/>
                <wp:lineTo x="-1438" y="3498"/>
              </wp:wrapPolygon>
            </wp:wrapTight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не приятно, что на школьном уровне у меня в этом году достаточно побед! А ещё, я участвую в городских и районных  праздниках, концертах, фестивалях, таких, ка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*День Побе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*День города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*Городской  фестиваль  «Соловьиная Русь»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276090</wp:posOffset>
            </wp:positionH>
            <wp:positionV relativeFrom="paragraph">
              <wp:posOffset>-284480</wp:posOffset>
            </wp:positionV>
            <wp:extent cx="1371600" cy="1343025"/>
            <wp:effectExtent l="0" t="0" r="0" b="0"/>
            <wp:wrapTight wrapText="bothSides">
              <wp:wrapPolygon edited="0">
                <wp:start x="-298" y="0"/>
                <wp:lineTo x="-298" y="21444"/>
                <wp:lineTo x="21600" y="21444"/>
                <wp:lineTo x="21600" y="0"/>
                <wp:lineTo x="-298" y="0"/>
              </wp:wrapPolygon>
            </wp:wrapTight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Районный фестиваль  «Мир добра и свет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*Музыкальная комедия «Рождественские истории»                      *День Матери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80915</wp:posOffset>
            </wp:positionH>
            <wp:positionV relativeFrom="paragraph">
              <wp:posOffset>99060</wp:posOffset>
            </wp:positionV>
            <wp:extent cx="1500505" cy="1219835"/>
            <wp:effectExtent l="0" t="0" r="0" b="0"/>
            <wp:wrapTight wrapText="bothSides">
              <wp:wrapPolygon edited="0">
                <wp:start x="-2399" y="-81"/>
                <wp:lineTo x="-1196" y="22619"/>
                <wp:lineTo x="6938" y="23016"/>
                <wp:lineTo x="22499" y="20851"/>
                <wp:lineTo x="24618" y="20568"/>
                <wp:lineTo x="24618" y="20568"/>
                <wp:lineTo x="24479" y="16007"/>
                <wp:lineTo x="24441" y="15709"/>
                <wp:lineTo x="24302" y="11143"/>
                <wp:lineTo x="23102" y="-3002"/>
                <wp:lineTo x="886" y="-543"/>
                <wp:lineTo x="-2399" y="-81"/>
              </wp:wrapPolygon>
            </wp:wrapTight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758" t="4353" r="866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День защиты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*Сказочные представления к Новому го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*Концерты для ветеранов Великой Отечественной войны и тружеников тыла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015740</wp:posOffset>
            </wp:positionH>
            <wp:positionV relativeFrom="paragraph">
              <wp:posOffset>309245</wp:posOffset>
            </wp:positionV>
            <wp:extent cx="1952625" cy="1285875"/>
            <wp:effectExtent l="0" t="0" r="0" b="0"/>
            <wp:wrapTight wrapText="bothSides">
              <wp:wrapPolygon edited="0">
                <wp:start x="-179" y="0"/>
                <wp:lineTo x="-179" y="21435"/>
                <wp:lineTo x="21631" y="21435"/>
                <wp:lineTo x="21631" y="0"/>
                <wp:lineTo x="-179" y="0"/>
              </wp:wrapPolygon>
            </wp:wrapTight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Концерты для ветеранов «Мебельной фабрики» г.Удом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*Концерт для работников мили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*Концерт для работников торговли и коммунального обслужи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*Концерт для работников Атомной станции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50285</wp:posOffset>
            </wp:positionH>
            <wp:positionV relativeFrom="paragraph">
              <wp:posOffset>257175</wp:posOffset>
            </wp:positionV>
            <wp:extent cx="2131695" cy="1901825"/>
            <wp:effectExtent l="0" t="0" r="0" b="0"/>
            <wp:wrapTight wrapText="bothSides">
              <wp:wrapPolygon edited="0">
                <wp:start x="-189" y="0"/>
                <wp:lineTo x="-189" y="21454"/>
                <wp:lineTo x="21691" y="21454"/>
                <wp:lineTo x="21691" y="0"/>
                <wp:lineTo x="-189" y="0"/>
              </wp:wrapPolygon>
            </wp:wrapTight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кже принимала участие  в съёмке фильма «Неделимое» ( режиссер В.Бархатов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4715" cy="155067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не нравится принимать участие в различных конкурсах и фестивалях, привлекать своих друзей для участия в них, а также знакомиться с новыми талантливыми ребятами, делиться своими впечатлениями и опы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и достижения растут с каждым новым фестивалем. Вот ступеньки моего успех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Школьные  фестивали искусств  « Осенниий марафон» и «Синяя птиц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ородской фестиваль «Соловьиная Рус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ородской фестиваль « Я люблю эту землю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ородской фестиваль семейного творчества «Сотвори добр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йонный конкурс-фестиваль «Весенняя капел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йонный конкурс «Рождественская сказ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йонный конкурс «Идеальный педагог – какой он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бластной конкурс «Волшебный микроф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бластной конкурс «Край Удомельский – традиции и современност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сероссийский конкурс «Парад планет – 2010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еждународный конкурс «Парад планет – 2011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осковский Международный Форум «Одарённые дети - 2011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феврале 2011 года региональное телевидение города Удомля было в гостях у нашей семьи. Интересный получился сюжет обо мне, его показали в выпуске новостей. О том, как в нашей школе работают с талантливыми детьми,  напечатаны статьи в газетах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«В ритме города» - № 6 – 2011г. , «Удомельская газета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6365" cy="252476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0995" cy="248856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629410" cy="248412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хочется, чтобы наша Удомля славилась своими талантами во всех областях науки и культуры! </w:t>
      </w:r>
      <w:r>
        <w:rPr>
          <w:rFonts w:cs="Times New Roman" w:ascii="Times New Roman" w:hAnsi="Times New Roman"/>
          <w:b/>
          <w:i/>
          <w:sz w:val="28"/>
          <w:szCs w:val="28"/>
        </w:rPr>
        <w:t>Трудитесь! Творите! Чем шире будет круг ваших интересов, целей, тем ярче будет ваш талан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7030A0"/>
          <w:sz w:val="44"/>
          <w:szCs w:val="44"/>
        </w:rPr>
        <w:t>«Все, кто размышлял об искусстве управления людьми, убеждены, что судьбы империй зависят от воспитания молодеж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7030A0"/>
          <w:sz w:val="44"/>
          <w:szCs w:val="44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(Аристотель).</w:t>
      </w:r>
      <w:r>
        <w:rPr>
          <w:rFonts w:cs="Times New Roman" w:ascii="Times New Roman" w:hAnsi="Times New Roman"/>
          <w:b/>
          <w:i/>
          <w:color w:val="7030A0"/>
          <w:sz w:val="44"/>
          <w:szCs w:val="44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й взгляд, искусство управления людьми – самое трудное искусство! Почему? Потому что все мы разные по характеру, по уровню воспитанности. Кто – то отзывчивый, добрый, мягкий, уступчивый, а кто – то грубый, злой, равнодуш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ый человек – вежливый человек. Для меня такие люди – мои  бабушка, мама и брат, мои учителя. Они добрые, поэтому мне легко учиться в школе,  заниматься музыкой, танцами, вяза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 мир очень переменчив, поэтому искусство слова – это решение многих споров. Ведь словом  можно огорчить и обидеть, а можно развеселить, утешить, успокои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 ещё не скоро решать судьбу империй. Но, я считаю, что человек воспитанный уважительно относиться к другим людям, может многого достичь в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98 года существует президентская программа «Дети России». В числе 11 разделов этого документа есть и тот, что посвящён одаренным дет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Нужно вытаскивать таланты, работать с ними и стараться создать для них такие условия, которые сохранят для нас эти таланты, а не позволят им раствориться на каких-то заграничных простора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Ф Медведев Д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давайте учиться, творить, развивать в себе талант. Воспитанность нужна каждому, именно она поможет справиться с проблемами, подскажет верное решени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Ведь в будущем нам управлять стран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Нужно осознать важность этого. Сегодня и навсегд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«Через осуществление великих целей человек обнаруживает в себе и великий характер, делающий его маяком для других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70C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40"/>
          <w:szCs w:val="40"/>
        </w:rPr>
        <w:t xml:space="preserve">     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(Георг Вильгельм Фридрих Гегель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70C0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У каждого в жизни должна быть своя дорога! Путь к успеху у каждого свой лежит: один – идёт, другой – бежит. Пусть не сразу и не всегда вам сияют звёзды, но надо стремиться к достижению поставленных целей! А какое это счастье - дойти до цели! Каждый человек на своём месте должен поднимать свою Родину с колен. И тогда Россия станет самой счастливой, самой духовной и самой сильной страной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из людей до конца не познал, что такое счастье  и любовь. Я думаю,  где любовь, там и счастье. В жизни каждого есть человек, которого стоит увидеть или произнести это слово и на душе становится тепло и радостно. Это, конечно, мама. Мама всегда пожалеет, подскажет, поможет в трудную минуту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и со мною, мам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- нибудь погово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вёздной полночи до сам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нова детство пода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 калейдоскопе, сменяются цвета, тональности, слова, одежда, мода, но истинные чувства неизменны. Моя бабушка всегда говорит: «Самое главное — это терпение». А ещё к человеку должна быть жалость. Да-да, именно жалость. Если ты человека не жалеешь, то не можешь его понять, а это очень важно. Пока мы живём на этой земле, нужно очень многое успеть. Нельзя терять ни одной минуты.  Дарите и щедро относитесь к тому, что даёт судьба. Надо обязательно отдавать, и ты получишь ещё больше. Желайте добра всем людям! Стремитесь к великим целям, и тогда у вас появится характер, который будет служить маяком для других!                                                                                                           Радуйте своим творчеством окружающих и пусть вашим девизом будут такие слова: « Всё я сумею, всё смогу, я не могу иначе..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ВЫВОД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2060"/>
          <w:sz w:val="28"/>
          <w:szCs w:val="28"/>
        </w:rPr>
        <w:t xml:space="preserve">Детский возраст — это период становления способностей и личности. 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Одаренных детей  нужно обучать, развивать, воспитыва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Медаль «Одаренный ребен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7485" cy="1560195"/>
            <wp:effectExtent l="0" t="0" r="0" b="0"/>
            <wp:docPr id="2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560195"/>
                    </a:xfrm>
                    <a:prstGeom prst="rect">
                      <a:avLst/>
                    </a:prstGeom>
                    <a:ln w="9525">
                      <a:solidFill>
                        <a:srgbClr val="6633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уть от идеи к делу далёк только у тех, кто ничего не делае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color w:val="C00000"/>
          <w:sz w:val="48"/>
          <w:szCs w:val="48"/>
        </w:rPr>
        <w:t>Мы – будущее Удомли и России!</w:t>
      </w:r>
    </w:p>
    <w:p>
      <w:pPr>
        <w:pStyle w:val="Normal"/>
        <w:spacing w:lineRule="auto" w:line="240" w:before="280" w:after="280"/>
        <w:ind w:firstLine="72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Список используемой литера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.Информация из Интернета: «Высказывания и цитаты о цели и идеале»,</w:t>
      </w:r>
      <w:r>
        <w:rPr>
          <w:rFonts w:cs="Arial" w:ascii="Arial" w:hAnsi="Arial"/>
          <w:sz w:val="19"/>
          <w:szCs w:val="19"/>
        </w:rPr>
        <w:t xml:space="preserve"> </w:t>
      </w:r>
      <w:hyperlink r:id="rId23" w:tgtFrame="_blank"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</w:rPr>
          <w:t>aznik.ru</w:t>
        </w:r>
      </w:hyperlink>
      <w:r>
        <w:rPr>
          <w:rStyle w:val="Bserpurlmark1"/>
          <w:rFonts w:cs="Times New Roman" w:ascii="Times New Roman" w:hAnsi="Times New Roman"/>
          <w:color w:val="002060"/>
          <w:sz w:val="28"/>
          <w:szCs w:val="28"/>
        </w:rPr>
        <w:t>›</w:t>
      </w:r>
      <w:hyperlink r:id="rId24" w:tgtFrame="_blank"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</w:rPr>
          <w:t>aw/571.html</w:t>
        </w:r>
      </w:hyperlink>
      <w:r>
        <w:rPr>
          <w:rStyle w:val="Bserpurlitem1"/>
          <w:rFonts w:cs="Times New Roman" w:ascii="Times New Roman" w:hAnsi="Times New Roman"/>
          <w:color w:val="002060"/>
          <w:sz w:val="28"/>
          <w:szCs w:val="28"/>
        </w:rPr>
        <w:t xml:space="preserve"> Аристотель – Афоризмы, фразы, умные мысли и высказы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Фотографии из семейного архи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.Фотографии из школьного архива.</w:t>
      </w:r>
    </w:p>
    <w:p>
      <w:pPr>
        <w:pStyle w:val="Style18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.Сборник  материалов  Всероссийской научно – практической конференции  Актуальные проблемы модернизации российского образования» 30 ноября 2010 года.- Тверь: Тверской государственный технический университет,2010.-179-182 с.</w:t>
      </w:r>
    </w:p>
    <w:p>
      <w:pPr>
        <w:pStyle w:val="Style18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5.Газета «В ритме города» №6, 2011г.</w:t>
      </w:r>
    </w:p>
    <w:p>
      <w:pPr>
        <w:pStyle w:val="Style18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6. «Удомельская газета».</w:t>
      </w:r>
    </w:p>
    <w:p>
      <w:pPr>
        <w:pStyle w:val="Style18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7.Стихотворение М.П.Борисовой «Родом я из Удомли».</w:t>
      </w:r>
    </w:p>
    <w:p>
      <w:pPr>
        <w:pStyle w:val="Style18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8.Стихотворение А.Быковой «Одарённый ребёнок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7030A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7030A0"/>
          <w:sz w:val="44"/>
          <w:szCs w:val="4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CC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CC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96"/>
          <w:szCs w:val="96"/>
          <w:lang w:eastAsia="ru-RU"/>
        </w:rPr>
        <w:t>Желаю все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CC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96"/>
          <w:szCs w:val="96"/>
          <w:lang w:eastAsia="ru-RU"/>
        </w:rPr>
        <w:t>МИРА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CC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96"/>
          <w:szCs w:val="96"/>
          <w:lang w:eastAsia="ru-RU"/>
        </w:rPr>
        <w:t>УДАЧ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CC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96"/>
          <w:szCs w:val="96"/>
          <w:lang w:eastAsia="ru-RU"/>
        </w:rPr>
        <w:t>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CC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color w:val="0000CC"/>
          <w:sz w:val="96"/>
          <w:szCs w:val="96"/>
          <w:lang w:eastAsia="ru-RU"/>
        </w:rPr>
        <w:t>ДОБРА!</w:t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</w:tabs>
      <w:spacing w:before="0" w:after="200"/>
      <w:jc w:val="center"/>
      <w:rPr>
        <w:rFonts w:ascii="Cambria" w:hAnsi="Cambria" w:eastAsia="Times New Roman" w:cs="Cambria"/>
        <w:sz w:val="24"/>
        <w:szCs w:val="24"/>
        <w:lang w:val="en-US" w:eastAsia="en-US"/>
      </w:rPr>
    </w:pPr>
    <w:r>
      <w:rPr>
        <w:rFonts w:eastAsia="Times New Roman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9527500" cy="18430875"/>
          <wp:effectExtent l="0" t="0" r="0" b="0"/>
          <wp:wrapNone/>
          <wp:docPr id="22" name="WordPictureWatermark240859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240859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527500" cy="1843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character" w:styleId="Bserpurlitem1">
    <w:name w:val="b-serp-url__item1"/>
    <w:basedOn w:val="Style14"/>
    <w:qFormat/>
    <w:rPr/>
  </w:style>
  <w:style w:type="character" w:styleId="Bserpurlmark1">
    <w:name w:val="b-serp-url__mark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http://www.fraznik.ru/" TargetMode="External"/><Relationship Id="rId24" Type="http://schemas.openxmlformats.org/officeDocument/2006/relationships/hyperlink" Target="http://www.fraznik.ru/aw/571.html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45:00Z</dcterms:created>
  <dc:creator>Admin</dc:creator>
  <dc:description/>
  <cp:keywords/>
  <dc:language>en-US</dc:language>
  <cp:lastModifiedBy>ХХХ</cp:lastModifiedBy>
  <cp:lastPrinted>2011-10-31T16:56:00Z</cp:lastPrinted>
  <dcterms:modified xsi:type="dcterms:W3CDTF">2011-11-16T04:36:00Z</dcterms:modified>
  <cp:revision>9</cp:revision>
  <dc:subject/>
  <dc:title/>
</cp:coreProperties>
</file>