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Часть С                                                                                                                     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u w:val="single"/>
        </w:rPr>
        <w:t xml:space="preserve"> ПРОБЛЕМА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В тексте (...) затронута проблема (...).</w:t>
      </w:r>
    </w:p>
    <w:p>
      <w:pPr>
        <w:pStyle w:val="Normal"/>
        <w:numPr>
          <w:ilvl w:val="0"/>
          <w:numId w:val="7"/>
        </w:numPr>
        <w:rPr/>
      </w:pPr>
      <w:r>
        <w:rPr/>
        <w:t>Прочитав тест (...), я задумался  о (...). Эта проблема всегда волновала и будет волновать людей.</w:t>
      </w:r>
    </w:p>
    <w:p>
      <w:pPr>
        <w:pStyle w:val="Normal"/>
        <w:numPr>
          <w:ilvl w:val="0"/>
          <w:numId w:val="7"/>
        </w:numPr>
        <w:rPr/>
      </w:pPr>
      <w:r>
        <w:rPr/>
        <w:t>Когда я познакомился с текстом (...), то еще раз задумался о (..). Подобные вопросы всегда волновали и будут волновать (...).</w:t>
      </w:r>
    </w:p>
    <w:p>
      <w:pPr>
        <w:pStyle w:val="Normal"/>
        <w:numPr>
          <w:ilvl w:val="0"/>
          <w:numId w:val="7"/>
        </w:numPr>
        <w:rPr/>
      </w:pPr>
      <w:r>
        <w:rPr/>
        <w:t>Проблема (...), рассматриваемая автором текста (поставленная в тексте), связана с (...).</w:t>
      </w:r>
    </w:p>
    <w:p>
      <w:pPr>
        <w:pStyle w:val="Normal"/>
        <w:numPr>
          <w:ilvl w:val="0"/>
          <w:numId w:val="7"/>
        </w:numPr>
        <w:rPr/>
      </w:pPr>
      <w:r>
        <w:rPr/>
        <w:t>В народе говорят: (пословица или поговорка). Это изречение пришло на мысль (об этом я задумался), когда  я познакомился с текстом (...), в котором  затронута (четко обозначена) проблема (...) .</w:t>
      </w:r>
    </w:p>
    <w:p>
      <w:pPr>
        <w:pStyle w:val="Normal"/>
        <w:numPr>
          <w:ilvl w:val="0"/>
          <w:numId w:val="7"/>
        </w:numPr>
        <w:rPr/>
      </w:pPr>
      <w:r>
        <w:rPr/>
        <w:t>У русских есть пословица: .... Ее смысл заключается в том, что...   . Именно проблему (...) поднимает в своем тексте (...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авильно (точно, верно) подметил (...): «Цитата...». Об этом я задумался, когда прочитал (познакомился) с текстом (...)., который раскрывает проблему (...). </w:t>
      </w:r>
    </w:p>
    <w:p>
      <w:pPr>
        <w:pStyle w:val="Normal"/>
        <w:numPr>
          <w:ilvl w:val="0"/>
          <w:numId w:val="7"/>
        </w:numPr>
        <w:rPr/>
      </w:pPr>
      <w:r>
        <w:rPr/>
        <w:t>«Цитата...», - эта выдержка (фраза) из текста (...) заставила меня задуматься о проблеме (...), которая очень часто встречается в жизни.</w:t>
      </w:r>
    </w:p>
    <w:p>
      <w:pPr>
        <w:pStyle w:val="Normal"/>
        <w:numPr>
          <w:ilvl w:val="0"/>
          <w:numId w:val="7"/>
        </w:numPr>
        <w:rPr/>
      </w:pPr>
      <w:r>
        <w:rPr/>
        <w:t>«Цитата...», - когда-то мудро заметил (...). Эта мысль становится наглядной, бесспорной, когда читаешь такие тексты (статьи), как текст (статья) (...). Автор поднимает проблему (...). Он говорит о ...</w:t>
      </w:r>
    </w:p>
    <w:p>
      <w:pPr>
        <w:pStyle w:val="Normal"/>
        <w:numPr>
          <w:ilvl w:val="0"/>
          <w:numId w:val="7"/>
        </w:numPr>
        <w:rPr/>
      </w:pPr>
      <w:r>
        <w:rPr/>
        <w:t>Представленный  для размышления текст (...) отражает проблему (...).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lang w:val="en-US"/>
        </w:rPr>
        <w:t>II</w:t>
      </w:r>
      <w:r>
        <w:rPr>
          <w:b/>
        </w:rPr>
        <w:t xml:space="preserve">  </w:t>
      </w:r>
      <w:r>
        <w:rPr>
          <w:b/>
          <w:u w:val="single"/>
        </w:rPr>
        <w:t>ВИД ПРОБЛЕМЫ, ПОЧЕМУ АКТУАЛЬНА</w:t>
      </w:r>
    </w:p>
    <w:p>
      <w:pPr>
        <w:pStyle w:val="Normal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а</w:t>
      </w:r>
      <w:r>
        <w:rPr>
          <w:b/>
        </w:rPr>
        <w:t xml:space="preserve">  ВИД ПРОБЛЕМЫ</w:t>
      </w:r>
      <w:r>
        <w:rPr/>
        <w:t>:</w:t>
      </w:r>
    </w:p>
    <w:p>
      <w:pPr>
        <w:pStyle w:val="Normal"/>
        <w:numPr>
          <w:ilvl w:val="0"/>
          <w:numId w:val="4"/>
        </w:numPr>
        <w:ind w:left="360" w:hanging="1080"/>
        <w:rPr/>
      </w:pPr>
      <w:r>
        <w:rPr>
          <w:u w:val="single"/>
        </w:rPr>
        <w:t>нравственная</w:t>
      </w:r>
      <w:r>
        <w:rPr/>
        <w:t xml:space="preserve"> (человек, его внутренний мир, мотивация, мировоззрение, то, что определяет качество    личности и  оценку человека);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философская (</w:t>
      </w:r>
      <w:r>
        <w:rPr/>
        <w:t>то, что требует глубокого размышления; это место человека в мире, проблема жизни и смерти, извечные проблемы человечества);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экологическая </w:t>
      </w:r>
      <w:r>
        <w:rPr/>
        <w:t>( человек и природа, отношение человека к природе);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социальная ( </w:t>
      </w:r>
      <w:r>
        <w:rPr/>
        <w:t>человек и общество, положение человека в обществе, отношение к  обществу);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этическая ( </w:t>
      </w:r>
      <w:r>
        <w:rPr/>
        <w:t>стиль поведения человека, соответствие поведения человека нормам общества),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социально-психологическая </w:t>
      </w:r>
      <w:r>
        <w:rPr/>
        <w:t>( переосмысление человеческих поступков, место человека в окружающем мире),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социально-философская ( </w:t>
      </w:r>
      <w:r>
        <w:rPr/>
        <w:t>размышление человека  о проблемах общества);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научная </w:t>
      </w:r>
      <w:r>
        <w:rPr/>
        <w:t>(  область науки);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социально-этическая (  </w:t>
      </w:r>
      <w:r>
        <w:rPr/>
        <w:t>нормы поведения в обществе, как нельзя поступать в обществе).</w:t>
        <w:br/>
      </w:r>
    </w:p>
    <w:p>
      <w:pPr>
        <w:pStyle w:val="Normal"/>
        <w:ind w:left="-720" w:hanging="0"/>
        <w:rPr>
          <w:b/>
          <w:b/>
        </w:rPr>
      </w:pPr>
      <w:r>
        <w:rPr>
          <w:b/>
          <w:i/>
          <w:u w:val="single"/>
        </w:rPr>
        <w:t>Варианты оформления в сочинении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 xml:space="preserve">На мой взгляд, эта проблема является (вид), потому что она связана (см. скобки в </w:t>
      </w:r>
      <w:r>
        <w:rPr>
          <w:lang w:val="en-US"/>
        </w:rPr>
        <w:t>II</w:t>
      </w:r>
      <w:r>
        <w:rPr/>
        <w:t xml:space="preserve"> 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 xml:space="preserve">На мой взгляд, это (вид) проблема, так как она затрагивает...  (см. скобки в </w:t>
      </w:r>
      <w:r>
        <w:rPr>
          <w:lang w:val="en-US"/>
        </w:rPr>
        <w:t>II</w:t>
      </w:r>
      <w:r>
        <w:rPr/>
        <w:t xml:space="preserve"> 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 xml:space="preserve">Я считаю, что  это (вид) проблема, так как она связана с...(см. скобки в </w:t>
      </w:r>
      <w:r>
        <w:rPr>
          <w:lang w:val="en-US"/>
        </w:rPr>
        <w:t>II</w:t>
      </w:r>
      <w:r>
        <w:rPr/>
        <w:t xml:space="preserve"> 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 xml:space="preserve"> </w:t>
      </w:r>
      <w:r>
        <w:rPr/>
        <w:t xml:space="preserve">Эта (вид) проблема заставляет (позволяет) еще (в который раз) задуматься о.. (см. скобки в </w:t>
      </w:r>
      <w:r>
        <w:rPr>
          <w:lang w:val="en-US"/>
        </w:rPr>
        <w:t>II</w:t>
      </w:r>
      <w:r>
        <w:rPr/>
        <w:t xml:space="preserve"> 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>В своем тексте...(назвать автора) поднимает проблему (вид), раскрывающую (позволяющую понять, рассмотреть)..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б   ПОЧЕМУ АКТУАЛЬНА</w:t>
      </w:r>
      <w:r>
        <w:rPr>
          <w:u w:val="single"/>
        </w:rPr>
        <w:t xml:space="preserve"> (</w:t>
      </w:r>
      <w:r>
        <w:rPr>
          <w:b/>
          <w:i/>
          <w:u w:val="single"/>
        </w:rPr>
        <w:t>Варианты оформления в сочинении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умаю, что никто не сомневается в важности этой (вид) проблемы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лободневна ли эта (вид) проблема? Безусловно (конечно)!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не кажется,  эта тема актуальна по нескольким причинам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-моему, злободневность этой проблемы в том, что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нная проблема достаточно современна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та (вид) проблема сегодня актуальна как никогда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Назвать автора) привлекает внимание читателя к  наболевшей проблеме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Вид) проблема. (чего?) – острая проблема сегодняшнего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 КАК ВИДИТ ПРОБЛЕМУ АВТОР </w:t>
      </w:r>
      <w:r>
        <w:rPr>
          <w:u w:val="single"/>
        </w:rPr>
        <w:t>(</w:t>
      </w:r>
      <w:r>
        <w:rPr>
          <w:b/>
          <w:i/>
          <w:u w:val="single"/>
        </w:rPr>
        <w:t>Варианты оформления в сочинении):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i/>
          <w:i/>
          <w:u w:val="single"/>
        </w:rPr>
      </w:pPr>
      <w:r>
        <w:rPr/>
        <w:t>Автор убедительно доказывает, что..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i/>
          <w:i/>
          <w:u w:val="single"/>
        </w:rPr>
      </w:pPr>
      <w:r>
        <w:rPr/>
        <w:t>Автор текста замечает, что..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i/>
          <w:i/>
        </w:rPr>
      </w:pPr>
      <w:r>
        <w:rPr/>
        <w:t>(Ф.И.О. автора) верно подметил, что..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i/>
          <w:i/>
        </w:rPr>
      </w:pPr>
      <w:r>
        <w:rPr/>
        <w:t>(Ф.И.О. автора) утверждает (замечает, констатирует)..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i/>
          <w:i/>
        </w:rPr>
      </w:pPr>
      <w:r>
        <w:rPr/>
        <w:t>(Ф.И.О. автора) размышляет над..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jc w:val="both"/>
        <w:rPr/>
      </w:pPr>
      <w:r>
        <w:rPr/>
        <w:t>!!! Возможен языковой анализ исходного текста с целью увидеть авторскую позицию, понять отношение автора к поставленным проблемам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Языковые средства выразительности могут:</w:t>
      </w:r>
    </w:p>
    <w:p>
      <w:pPr>
        <w:pStyle w:val="Normal"/>
        <w:ind w:left="-720" w:hanging="0"/>
        <w:jc w:val="both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393"/>
        <w:gridCol w:w="1923"/>
        <w:gridCol w:w="3687"/>
      </w:tblGrid>
      <w:tr>
        <w:trPr>
          <w:trHeight w:val="111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тражат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ю автора; авторское отношение к чему-либо; авторское чувство(гнев, горечь, радость); авторскую попытку разобраться в сути происходящего; реальную картину происходящег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подчеркивать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чувств автора; остроту (вид) проблемы; открытость авторской позиции; мировоззрение автора; актуальность рассматриваемых проблем; положительное или отрицательное отношение автора к чему-либо; принципиальную позицию автора по отношению к ...; особое отношение автора к герою;</w:t>
            </w:r>
          </w:p>
        </w:tc>
      </w:tr>
      <w:tr>
        <w:trPr>
          <w:trHeight w:val="525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ередавать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ое состояние автора; глубокую заинтересованность автора рассматриваемыми проблемами; глубину проблем (авторской мысли, идеи, чувств);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помочь автору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моционально воздействовать на читателя; делать читателя своим союзником; точнее характеризовать мысль; усиливать полож. или отриц. отношение к чему-либо; передать глубину проблемы; раскрывать сущность поставленных проблем; заставить читателя задуматься над...; </w:t>
            </w:r>
          </w:p>
        </w:tc>
      </w:tr>
      <w:tr>
        <w:trPr>
          <w:trHeight w:val="75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делат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скую мысль более точной(полной, верной, убедительной);текст динамичным; убедительными выводы; речь автора живой, раскованной;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 СОГЛАСИЕ / НЕСОГЛАСИЕ С ПОЗИЦИЕЙ АВТОРА + 2-3 АРГУМЕНТА В ЗАЩИТУ СВОЕГО МНЕНИЯ 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  <w:t>(можно делить на  микротемы)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ы введения в сочинение собственной позиции:</w:t>
      </w:r>
    </w:p>
    <w:p>
      <w:pPr>
        <w:pStyle w:val="Normal"/>
        <w:numPr>
          <w:ilvl w:val="0"/>
          <w:numId w:val="3"/>
        </w:numPr>
        <w:rPr/>
      </w:pPr>
      <w:r>
        <w:rPr/>
        <w:t>Трудно не согласиться с мнением автора, потому что..</w:t>
      </w:r>
    </w:p>
    <w:p>
      <w:pPr>
        <w:pStyle w:val="Normal"/>
        <w:numPr>
          <w:ilvl w:val="0"/>
          <w:numId w:val="3"/>
        </w:numPr>
        <w:rPr/>
      </w:pPr>
      <w:r>
        <w:rPr/>
        <w:t>Нельзя не согласиться с мнением автора текста, так как...</w:t>
      </w:r>
    </w:p>
    <w:p>
      <w:pPr>
        <w:pStyle w:val="Normal"/>
        <w:numPr>
          <w:ilvl w:val="0"/>
          <w:numId w:val="3"/>
        </w:numPr>
        <w:rPr/>
      </w:pPr>
      <w:r>
        <w:rPr/>
        <w:t>Мне близка позиция автора текста...</w:t>
      </w:r>
    </w:p>
    <w:p>
      <w:pPr>
        <w:pStyle w:val="Normal"/>
        <w:numPr>
          <w:ilvl w:val="0"/>
          <w:numId w:val="3"/>
        </w:numPr>
        <w:rPr/>
      </w:pPr>
      <w:r>
        <w:rPr/>
        <w:t>Я считаю, что...</w:t>
      </w:r>
    </w:p>
    <w:p>
      <w:pPr>
        <w:pStyle w:val="Normal"/>
        <w:numPr>
          <w:ilvl w:val="0"/>
          <w:numId w:val="3"/>
        </w:numPr>
        <w:rPr/>
      </w:pPr>
      <w:r>
        <w:rPr/>
        <w:t>Автор точно подметил, что...</w:t>
      </w:r>
    </w:p>
    <w:p>
      <w:pPr>
        <w:pStyle w:val="Normal"/>
        <w:numPr>
          <w:ilvl w:val="0"/>
          <w:numId w:val="3"/>
        </w:numPr>
        <w:rPr/>
      </w:pPr>
      <w:r>
        <w:rPr/>
        <w:t>И мне близка позиция автора...</w:t>
      </w:r>
    </w:p>
    <w:p>
      <w:pPr>
        <w:pStyle w:val="Normal"/>
        <w:numPr>
          <w:ilvl w:val="0"/>
          <w:numId w:val="3"/>
        </w:numPr>
        <w:rPr/>
      </w:pPr>
      <w:r>
        <w:rPr/>
        <w:t>С (Ф. И. О.автора)  трудно не согласиться...</w:t>
      </w:r>
    </w:p>
    <w:p>
      <w:pPr>
        <w:pStyle w:val="Normal"/>
        <w:numPr>
          <w:ilvl w:val="0"/>
          <w:numId w:val="3"/>
        </w:numPr>
        <w:rPr/>
      </w:pPr>
      <w:r>
        <w:rPr/>
        <w:t>Я разделяю позицию (чувства) автора:...</w:t>
      </w:r>
    </w:p>
    <w:p>
      <w:pPr>
        <w:pStyle w:val="Normal"/>
        <w:numPr>
          <w:ilvl w:val="0"/>
          <w:numId w:val="3"/>
        </w:numPr>
        <w:rPr/>
      </w:pPr>
      <w:r>
        <w:rPr/>
        <w:t>С мнением автора я полностью согласна, так как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  <w:t>Аргументация  в изложении собственной позиции с основой н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735" w:leader="none"/>
        </w:tabs>
        <w:ind w:left="-540" w:hanging="0"/>
        <w:rPr/>
      </w:pPr>
      <w:r>
        <w:rPr>
          <w:u w:val="single"/>
        </w:rPr>
        <w:t>жизненный опыт</w:t>
      </w:r>
      <w:r>
        <w:rPr/>
        <w:t>:</w:t>
        <w:tab/>
      </w:r>
      <w:r>
        <w:rPr>
          <w:u w:val="single"/>
        </w:rPr>
        <w:t xml:space="preserve">  читательский опыт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реальные факты из                                                             1. художественная литература;</w:t>
      </w:r>
    </w:p>
    <w:p>
      <w:pPr>
        <w:pStyle w:val="Normal"/>
        <w:tabs>
          <w:tab w:val="clear" w:pos="708"/>
          <w:tab w:val="left" w:pos="3690" w:leader="none"/>
        </w:tabs>
        <w:ind w:left="-900" w:hanging="0"/>
        <w:rPr/>
      </w:pPr>
      <w:r>
        <w:rPr/>
        <w:t xml:space="preserve">       </w:t>
      </w:r>
      <w:r>
        <w:rPr/>
        <w:t>жизни окружающих;</w:t>
        <w:tab/>
        <w:t xml:space="preserve">                 2. историческая литература;</w:t>
      </w:r>
    </w:p>
    <w:p>
      <w:pPr>
        <w:pStyle w:val="Normal"/>
        <w:numPr>
          <w:ilvl w:val="0"/>
          <w:numId w:val="2"/>
        </w:numPr>
        <w:rPr/>
      </w:pPr>
      <w:r>
        <w:rPr/>
        <w:t>собственные наблюдения и выводы;                                3. научно-популярная литература.</w:t>
      </w:r>
    </w:p>
    <w:p>
      <w:pPr>
        <w:pStyle w:val="Normal"/>
        <w:numPr>
          <w:ilvl w:val="0"/>
          <w:numId w:val="2"/>
        </w:numPr>
        <w:rPr/>
      </w:pPr>
      <w:r>
        <w:rPr/>
        <w:t>традиционно-исторический опы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ы введения в сочинение аргументов:</w:t>
      </w:r>
    </w:p>
    <w:p>
      <w:pPr>
        <w:pStyle w:val="Normal"/>
        <w:ind w:left="-90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hanging="0"/>
        <w:rPr/>
      </w:pPr>
      <w:r>
        <w:rPr/>
        <w:t>Убедиться в правоте  авторского мнения помогают примеры из художественной литературы. К примеру,  в произведении (Чьем? Каком?) рассказывается (повествуется), как...  . Подобные ситуации  встречаются и в жизни  (Часто и в жизни так бывает). Однажды я оказался свидетелем (со мной произошел такой случай; наблюдал, как...)..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 ВЫВОД ПО ПРОБЛЕМЕ   (</w:t>
      </w:r>
      <w:r>
        <w:rPr>
          <w:b/>
          <w:i/>
          <w:u w:val="single"/>
        </w:rPr>
        <w:t>варианты оформления в сочинении)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одытоживая сказанное, следует подчеркнуть, что...;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дводя итог сказанному, можно сделать вывод..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ким образом, следует сделать вывод о том, что..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Не остается сомнений в том, что..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одводя итог размышлению, хочется подчеркнуть..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 заключении необходимо сказать.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Итогом моих размышлений может стать русская пословица:..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орассуждав над проблемой, можно сделать вывод о том, что..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Я еще раз убедился, что...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i/>
        </w:rPr>
        <w:t>.</w:t>
      </w: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Образец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</w:r>
    </w:p>
    <w:p>
      <w:pPr>
        <w:pStyle w:val="Normal"/>
        <w:ind w:left="-1080" w:firstLine="720"/>
        <w:jc w:val="both"/>
        <w:rPr/>
      </w:pPr>
      <w:r>
        <w:rPr/>
        <w:t>(1)На свете есть два вида занятий: учение с мучением и учение с увлечением.</w:t>
      </w:r>
    </w:p>
    <w:p>
      <w:pPr>
        <w:pStyle w:val="Normal"/>
        <w:ind w:left="-1080" w:firstLine="720"/>
        <w:jc w:val="both"/>
        <w:rPr/>
      </w:pPr>
      <w:r>
        <w:rPr/>
        <w:t>(2) Учение с мучением – это дело известное. (3)  Бродишь, бродишь по комнате и никак не заставишь себя сесть  за стол и открыть книгу. (4) Наконец откроешь, а в ней все не понятно, все скучно, все неинтересно. (5) Ну, ладно, сегодня кое-как выучишь урок. (6) А  завтра ведь опять садиться за учебники? (7) Опять это мучение?</w:t>
      </w:r>
    </w:p>
    <w:p>
      <w:pPr>
        <w:pStyle w:val="Normal"/>
        <w:ind w:left="-1080" w:firstLine="720"/>
        <w:jc w:val="both"/>
        <w:rPr/>
      </w:pPr>
      <w:r>
        <w:rPr/>
        <w:t>(8) Но знаете ли вы, что такое учение с увлечением? (9) Какое это счастье торопиться домой, чтобы скорее сесть за книгу? (10) Какая радость браться за трудную задачу по физике, вертеть ее все так и этак, прикидывать – может, и получиться? (11) Не-ет, не выходит. (12) А если попробовать по-другому? (13) Ура!, просвет! (14) Неужели просвет?</w:t>
      </w:r>
    </w:p>
    <w:p>
      <w:pPr>
        <w:pStyle w:val="Normal"/>
        <w:ind w:left="-1080" w:firstLine="720"/>
        <w:jc w:val="both"/>
        <w:rPr/>
      </w:pPr>
      <w:r>
        <w:rPr/>
        <w:t>(15) В душе что-то зажигается, предчувствие решения волнует, вы в нетерпении пригибаетесь к столу, и, если кто-нибудь окликнет вас в эту минуту, вы вздрогнете, оглянетесь в недоумении: (16) «Что случилось? Разве в мире есть еще что-нибудь,  кроме этой задачи?» (17) Просвет, просвет, предчувствие успеха, - а вот и сам успех, вот решение... (18) Да такое неожиданное, такое простое и ловкое!</w:t>
      </w:r>
    </w:p>
    <w:p>
      <w:pPr>
        <w:pStyle w:val="Normal"/>
        <w:ind w:left="-1080" w:firstLine="720"/>
        <w:jc w:val="both"/>
        <w:rPr/>
      </w:pPr>
      <w:r>
        <w:rPr/>
        <w:t>(19) И на следующий день вы никак не дождетесь того часа, когда можно будет взяться за учебник или задачник.  (20) Жизнь получается хорошая, совсем счастливая. (21) Учение с увлечением – счастливая жизнь. (22) Таков закон.</w:t>
      </w:r>
    </w:p>
    <w:p>
      <w:pPr>
        <w:pStyle w:val="Normal"/>
        <w:ind w:left="-1080" w:firstLine="72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По Л. Ф. Талалаевой)</w:t>
      </w:r>
    </w:p>
    <w:p>
      <w:pPr>
        <w:pStyle w:val="Normal"/>
        <w:ind w:left="-108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firstLine="720"/>
        <w:rPr>
          <w:b/>
          <w:b/>
          <w:u w:val="single"/>
        </w:rPr>
      </w:pPr>
      <w:r>
        <w:rPr>
          <w:b/>
          <w:u w:val="single"/>
        </w:rPr>
        <w:t>Сочинение-рассуждение по тексту</w:t>
      </w:r>
    </w:p>
    <w:p>
      <w:pPr>
        <w:pStyle w:val="Normal"/>
        <w:ind w:left="-10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80" w:firstLine="720"/>
        <w:jc w:val="both"/>
        <w:rPr/>
      </w:pPr>
      <w:r>
        <w:rPr/>
        <w:t>Правильно говорят в народе: «Ученье – свет, неученье – тьма». Именно над этой пословицей я задумалась, прочитав статью известного публициста Л. Ф. Талалаевой, которая в своем тексте поднимает  важную, злободневную проблему отношения к учебе.</w:t>
      </w:r>
    </w:p>
    <w:p>
      <w:pPr>
        <w:pStyle w:val="Normal"/>
        <w:ind w:left="-1080" w:firstLine="720"/>
        <w:jc w:val="both"/>
        <w:rPr/>
      </w:pPr>
      <w:r>
        <w:rPr/>
        <w:t>Мне кажется, что данная проблема является социально-нравственной. Она актуальна в наши дни, ведь на протяжении многих лет учение играло  важную и чуть ли ни самую основную роль в жизни каждого человека.</w:t>
      </w:r>
    </w:p>
    <w:p>
      <w:pPr>
        <w:pStyle w:val="Normal"/>
        <w:ind w:left="-1080" w:firstLine="720"/>
        <w:jc w:val="both"/>
        <w:rPr/>
      </w:pPr>
      <w:r>
        <w:rPr/>
        <w:t>Автор приходит к выводу о том, что есть «два вида знаний: учение с мучением и учение с увлечением». Истинное учение с увлечением пробуждает в нас лучшие качества, доставляет внутреннее удовольствие и служит главной причиной нашего духовного развития. «Учение с увлечением – счастливая жизнь. Таков закон».</w:t>
      </w:r>
    </w:p>
    <w:p>
      <w:pPr>
        <w:pStyle w:val="Normal"/>
        <w:ind w:left="-1080" w:firstLine="720"/>
        <w:jc w:val="both"/>
        <w:rPr/>
      </w:pPr>
      <w:r>
        <w:rPr/>
        <w:t>С автором текста я полностью согласна. Каждый человек представляет собой  независимое и обособленное целое. Быть самостоятельной единицей, то есть иметь свое действительно своим, - идеал образованного человека. Но приобрести убеждения, которые образовали бы в нас личность, можно лишь путем  долгого и упорного изучения наук. Изучение наук относится именно к «учению с увлечением», ведь настоящий ученый получает удовольствие от самой черновой, собственноручно выполняемой работы. «Почему вы всю жизнь занимаетесь червями?» - спросили одного ученого. «Червяк такой длинный, а жизнь такая короткая», - ответил он. Спустя время в Австралии открыли Музей червей. А ведь началось все с любви исследователей – одиночек к своим предметам исследования.     О роли учения в жизни каждого человека говорит в своих произведениях Толстой, известный русский писатель, который был приверженцем распространения образования в низших слоях общества.</w:t>
      </w:r>
    </w:p>
    <w:p>
      <w:pPr>
        <w:pStyle w:val="Normal"/>
        <w:ind w:left="-1080" w:firstLine="720"/>
        <w:jc w:val="both"/>
        <w:rPr/>
      </w:pPr>
      <w:r>
        <w:rPr/>
        <w:t>Порассуждав над прочитанным текстом, я еще раз убедилась в значимости слов В. Харченко: «При помощи ума человек может не только познать мир, но может своей волей изменять среду обитания, создавать новое качество, не существовавшее до этого в природ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25:00Z</dcterms:created>
  <dc:creator>Admin</dc:creator>
  <dc:description/>
  <dc:language>en-US</dc:language>
  <cp:lastModifiedBy>Admin</cp:lastModifiedBy>
  <dcterms:modified xsi:type="dcterms:W3CDTF">2012-02-11T17:38:00Z</dcterms:modified>
  <cp:revision>5</cp:revision>
  <dc:subject/>
  <dc:title>Часть С                                                                                                                       </dc:title>
</cp:coreProperties>
</file>