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осударственное  дошкольное образовательное учреждение  детский сад №17</w:t>
      </w:r>
    </w:p>
    <w:p>
      <w:pPr>
        <w:pStyle w:val="Normal"/>
        <w:spacing w:lineRule="auto" w:line="360"/>
        <w:jc w:val="center"/>
        <w:rPr/>
      </w:pPr>
      <w:r>
        <w:rPr/>
        <w:t>компенсирующего вида с приоритетным осуществлением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квалифицированной коррекции отклонений </w:t>
      </w:r>
    </w:p>
    <w:p>
      <w:pPr>
        <w:pStyle w:val="Normal"/>
        <w:spacing w:lineRule="auto" w:line="360"/>
        <w:jc w:val="center"/>
        <w:rPr/>
      </w:pPr>
      <w:r>
        <w:rPr/>
        <w:t xml:space="preserve">в физическом и психическом развитии воспитанников </w:t>
      </w:r>
    </w:p>
    <w:p>
      <w:pPr>
        <w:pStyle w:val="Normal"/>
        <w:spacing w:lineRule="auto" w:line="360"/>
        <w:jc w:val="center"/>
        <w:rPr/>
      </w:pPr>
      <w:r>
        <w:rPr/>
        <w:t>Калининского района  Санкт-Петербурга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Для слушателей курсов повышения квалификации СПБ АППО</w:t>
      </w:r>
    </w:p>
    <w:p>
      <w:pPr>
        <w:pStyle w:val="Normal"/>
        <w:jc w:val="center"/>
        <w:rPr/>
      </w:pPr>
      <w:r>
        <w:rPr/>
        <w:t>«Организация деятельности по профилактике детского дорожно-транспортного травматизма в ГДОУ Санкт-Петербурга»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развлекательно-познавательной иг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подготовительной группы  с ОН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спитанию у дошкольников навыков и положительных привычек безопасного поведения на улицах и дорога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Дорожные приключения «Незнайки»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й квалификационной категории 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ьмина Людмила  Анатоль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ошкольников навыки и положительные привычки безопасного поведения на улицах и дорог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моционально-позитивное общение дошкольников друг с друг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крепить знания детей о безопасном поведении на улицах и дорогах, правилах дорожного движения, дорожных знаках (автобусная остановка, пешеходный переход,  осторожно дети, движение пешеходов запрещено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реч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вуки «с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ритмично двигаться в соответствии с характером музы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ориентировку в пространств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координацию движений. Развивать мелкую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й модуль «Азбука безопасности»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ные знаки: «автобусная остановка», «пешеходный переход», «осторожно дети», «пункт медицинской помощ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тофор, дорог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резные знаки: «осторожно дети», «пункт медицинской помощи», «автобусная остановка», «движение пешеходов запрещен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е машины-игруш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я юного пешехода для награж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ная доска по П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звлекательный досу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рожные приключения «Незнайки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Ребята я приглашаю вас отправиться на прогулку, хотите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ети.</w:t>
      </w:r>
      <w:r>
        <w:rPr>
          <w:sz w:val="32"/>
          <w:szCs w:val="32"/>
        </w:rPr>
        <w:t xml:space="preserve"> А что бы у нас было хорошее настроение, давайте улыбнемся друг др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сихогимнастика </w:t>
      </w:r>
      <w:r>
        <w:rPr>
          <w:i/>
          <w:sz w:val="32"/>
          <w:szCs w:val="32"/>
          <w:u w:val="single"/>
        </w:rPr>
        <w:t>«Улыб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ши пальчики поздороваются со всеми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альчиковая гимна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альчики здороваютс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дороваюсь везде – дома и на ули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«Здравствуй» говорю я соседской кури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 На каком транспорте мы можем поехать?</w:t>
      </w:r>
    </w:p>
    <w:p>
      <w:pPr>
        <w:pStyle w:val="Normal"/>
        <w:rPr/>
      </w:pPr>
      <w:r>
        <w:rPr>
          <w:sz w:val="32"/>
          <w:szCs w:val="32"/>
          <w:u w:val="single"/>
        </w:rPr>
        <w:t>Дети</w:t>
      </w:r>
      <w:r>
        <w:rPr>
          <w:sz w:val="32"/>
          <w:szCs w:val="32"/>
        </w:rPr>
        <w:t>. На троллейбусе, автобусе, трамва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  Где же остановка?</w:t>
      </w:r>
    </w:p>
    <w:p>
      <w:pPr>
        <w:pStyle w:val="Normal"/>
        <w:rPr/>
      </w:pPr>
      <w:r>
        <w:rPr>
          <w:sz w:val="32"/>
          <w:szCs w:val="32"/>
          <w:u w:val="single"/>
        </w:rPr>
        <w:t>Дети</w:t>
      </w:r>
      <w:r>
        <w:rPr>
          <w:sz w:val="32"/>
          <w:szCs w:val="32"/>
        </w:rPr>
        <w:t>. Зд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  Как вы догадались?</w:t>
      </w:r>
    </w:p>
    <w:p>
      <w:pPr>
        <w:pStyle w:val="Normal"/>
        <w:rPr/>
      </w:pPr>
      <w:r>
        <w:rPr>
          <w:sz w:val="32"/>
          <w:szCs w:val="32"/>
          <w:u w:val="single"/>
        </w:rPr>
        <w:t>Дети</w:t>
      </w:r>
      <w:r>
        <w:rPr>
          <w:sz w:val="32"/>
          <w:szCs w:val="32"/>
        </w:rPr>
        <w:t>. Знак, обозначающий остановку.</w:t>
      </w:r>
    </w:p>
    <w:p>
      <w:pPr>
        <w:pStyle w:val="Normal"/>
        <w:rPr/>
      </w:pPr>
      <w:r>
        <w:rPr>
          <w:sz w:val="32"/>
          <w:szCs w:val="32"/>
        </w:rPr>
        <w:t>«Въезжает» Незнайка на «автомобиле».</w:t>
      </w:r>
    </w:p>
    <w:p>
      <w:pPr>
        <w:pStyle w:val="Normal"/>
        <w:rPr/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Здравствуйте. Вы узнали меня?</w:t>
      </w:r>
    </w:p>
    <w:p>
      <w:pPr>
        <w:pStyle w:val="Normal"/>
        <w:rPr/>
      </w:pPr>
      <w:r>
        <w:rPr>
          <w:sz w:val="32"/>
          <w:szCs w:val="32"/>
          <w:u w:val="single"/>
        </w:rPr>
        <w:t>Дети</w:t>
      </w:r>
      <w:r>
        <w:rPr>
          <w:sz w:val="32"/>
          <w:szCs w:val="32"/>
        </w:rPr>
        <w:t>. Да.</w:t>
      </w:r>
    </w:p>
    <w:p>
      <w:pPr>
        <w:pStyle w:val="Normal"/>
        <w:rPr/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Правильно, я Незнайка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иобрел автомобиль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Буду ездить в нем, друзья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вайте подвезу вас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Ой, смотрите у меня на колесах шины сду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т инспектор Мигалочкин.</w:t>
      </w:r>
    </w:p>
    <w:p>
      <w:pPr>
        <w:pStyle w:val="Normal"/>
        <w:rPr/>
      </w:pPr>
      <w:r>
        <w:rPr>
          <w:sz w:val="32"/>
          <w:szCs w:val="32"/>
          <w:u w:val="single"/>
        </w:rPr>
        <w:t>Ин. Мигалочкин</w:t>
      </w:r>
      <w:r>
        <w:rPr>
          <w:sz w:val="32"/>
          <w:szCs w:val="32"/>
        </w:rPr>
        <w:t>. Здравствуйте. Почему стоите, создаете пробку на дороге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Незн. </w:t>
      </w:r>
      <w:r>
        <w:rPr>
          <w:sz w:val="32"/>
          <w:szCs w:val="32"/>
        </w:rPr>
        <w:t>У моего автомобиля шины сду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кажем как  сдулись шины (звук [с]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ьмем в руки насос и накачаем шины (звук [ш]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Все можно ехать. Садитесь быстрее в автомобиль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Вед </w:t>
      </w:r>
      <w:r>
        <w:rPr>
          <w:sz w:val="32"/>
          <w:szCs w:val="32"/>
        </w:rPr>
        <w:t>.  А ты знаешь правила ДД.</w:t>
      </w:r>
    </w:p>
    <w:p>
      <w:pPr>
        <w:pStyle w:val="Normal"/>
        <w:rPr/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 xml:space="preserve">. А зачем они мне? И без них обойдусь! </w:t>
      </w:r>
    </w:p>
    <w:p>
      <w:pPr>
        <w:pStyle w:val="Normal"/>
        <w:rPr/>
      </w:pPr>
      <w:r>
        <w:rPr>
          <w:sz w:val="32"/>
          <w:szCs w:val="32"/>
          <w:u w:val="single"/>
        </w:rPr>
        <w:t>Реб</w:t>
      </w:r>
      <w:r>
        <w:rPr>
          <w:sz w:val="32"/>
          <w:szCs w:val="32"/>
        </w:rPr>
        <w:t>. По городу, по ули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е ходят просто та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огда не знаешь прав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попасть впрос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се время будь вниматель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помни напере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вои имеют прав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Шофер и пешех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Ну вот еще! Я и так знаю!</w:t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  Тогда мы с тобой не поедим.</w:t>
      </w:r>
    </w:p>
    <w:p>
      <w:pPr>
        <w:pStyle w:val="Normal"/>
        <w:rPr/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Ну и не надо, я один поеду!</w:t>
      </w:r>
    </w:p>
    <w:p>
      <w:pPr>
        <w:pStyle w:val="Normal"/>
        <w:rPr/>
      </w:pPr>
      <w:r>
        <w:rPr>
          <w:sz w:val="32"/>
          <w:szCs w:val="32"/>
        </w:rPr>
        <w:t>(садится в автомобиль, едет и поет «Песенку Незнайки муз. Дементьевой).</w:t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  Горит у светофора красный свет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знайка, подожди, вперед дороги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езн.</w:t>
      </w:r>
      <w:r>
        <w:rPr>
          <w:sz w:val="32"/>
          <w:szCs w:val="32"/>
        </w:rPr>
        <w:t xml:space="preserve"> Я еду когда захочу и ждать ничего не бу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 Незнайка, ты куда?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едь может случиться беда!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Отмахивается, продолжает ехать, врезается в стенку).</w:t>
      </w:r>
    </w:p>
    <w:p>
      <w:pPr>
        <w:pStyle w:val="Normal"/>
        <w:rPr/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 Ай, ой, ой, ой! Моя нога! Я ушиб ногу, а может быть сломал (наступает), нет хожу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Вед. </w:t>
      </w:r>
      <w:r>
        <w:rPr>
          <w:sz w:val="32"/>
          <w:szCs w:val="32"/>
        </w:rPr>
        <w:t>Незнайка, ты ошибся, нарушил Правила движения и чуть не поплатился жизнью!</w:t>
      </w:r>
    </w:p>
    <w:p>
      <w:pPr>
        <w:pStyle w:val="Normal"/>
        <w:rPr/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Что же мне теперь делать?</w:t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  Тебе надо к нам на урок. Наш урок о том, что всем без исключения, знать надо правила дорожного движения.</w:t>
      </w:r>
    </w:p>
    <w:p>
      <w:pPr>
        <w:pStyle w:val="Normal"/>
        <w:rPr/>
      </w:pPr>
      <w:r>
        <w:rPr>
          <w:sz w:val="32"/>
          <w:szCs w:val="32"/>
          <w:u w:val="single"/>
        </w:rPr>
        <w:t>Дети</w:t>
      </w:r>
      <w:r>
        <w:rPr>
          <w:sz w:val="32"/>
          <w:szCs w:val="32"/>
        </w:rPr>
        <w:t>. Дорожного движения.</w:t>
      </w:r>
    </w:p>
    <w:p>
      <w:pPr>
        <w:pStyle w:val="Normal"/>
        <w:rPr/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Да, я их и так знаю.</w:t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 xml:space="preserve">.   Знаешь? А ты не хвастаешьс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, ребята, проверим, как Незнайка знает Правила. Ты Незнайка, садись, а дети загадают тебе 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1 реб</w:t>
      </w:r>
      <w:r>
        <w:rPr>
          <w:sz w:val="32"/>
          <w:szCs w:val="32"/>
        </w:rPr>
        <w:t>. Эй, водитель, осторо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Ехать быстро невозмо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нают люди все на с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В этом месте ходят …      (дети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(звер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2 реб</w:t>
      </w:r>
      <w:r>
        <w:rPr>
          <w:sz w:val="32"/>
          <w:szCs w:val="32"/>
        </w:rPr>
        <w:t>. Всем знакомые полоск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нают дети, знает взрослый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ту сторону ве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ешеходный…                   (переход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(луноход)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3 реб. </w:t>
      </w:r>
      <w:r>
        <w:rPr>
          <w:sz w:val="32"/>
          <w:szCs w:val="32"/>
        </w:rPr>
        <w:t>А здесь, ребята, не до смех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и на чем нельзя проех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ожно только своим х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ожно только…                 (пешеход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(пароход)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4 реб. </w:t>
      </w:r>
      <w:r>
        <w:rPr>
          <w:sz w:val="32"/>
          <w:szCs w:val="32"/>
        </w:rPr>
        <w:t xml:space="preserve"> Ты не мыл в дороге ру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ел фрукты, овощ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Заболел и видишь – пункт…           (медицинской помощи)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(столов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 xml:space="preserve">.  Незнайка, ты опять все перепутал. А сейчас перемен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Танец дорожных знаков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 Продолжаем наш урок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ледующее задание </w:t>
      </w:r>
      <w:r>
        <w:rPr>
          <w:i/>
          <w:sz w:val="32"/>
          <w:szCs w:val="32"/>
          <w:u w:val="single"/>
        </w:rPr>
        <w:t>«Собери знак».</w:t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 Какой знак собрали?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олодц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а «Найди свой зна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аем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/и «Подумай и отве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колес у автомобил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у пожарных машин длинная, раздвигающаяся лестни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очему весь транспорт пропускает автомобили с сиренам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очему в трамвае нужно держаться за поручн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нельзя громко разговаривать в общественном транспорте?</w:t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Незнайка, а чтобы ты хорошо научился ездить на автомобиле, предлагаем тебе посмотреть игру – соревнование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«Извилистая дорог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стникам необходимо провести игрушку – автомобиль между кеглями, не задевая кег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Спасибо, научили вы меня, теперь я все зн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  Опять хвастаешься?</w:t>
      </w:r>
    </w:p>
    <w:p>
      <w:pPr>
        <w:pStyle w:val="Normal"/>
        <w:rPr/>
      </w:pPr>
      <w:r>
        <w:rPr>
          <w:sz w:val="32"/>
          <w:szCs w:val="32"/>
          <w:u w:val="single"/>
        </w:rPr>
        <w:t>Незн</w:t>
      </w:r>
      <w:r>
        <w:rPr>
          <w:sz w:val="32"/>
          <w:szCs w:val="32"/>
        </w:rPr>
        <w:t>. Да нет, правда, все зн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от смотрите.</w:t>
      </w:r>
    </w:p>
    <w:p>
      <w:pPr>
        <w:pStyle w:val="Normal"/>
        <w:rPr/>
      </w:pPr>
      <w:r>
        <w:rPr>
          <w:sz w:val="32"/>
          <w:szCs w:val="32"/>
        </w:rPr>
        <w:t>(Раскладывает дорогу, ставит светофор с красным сигналом, знак запрещающий движен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иво, правда? Могу и на самокате и бегом через доро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ытается перейти).</w:t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Вот Незнайка, опять напут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справляют.</w:t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Ребята, давайте Незнайке напомним как переходить дорогу.</w:t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А вот теперь, Незнайка, повтори правильно.</w:t>
      </w:r>
    </w:p>
    <w:p>
      <w:pPr>
        <w:pStyle w:val="Normal"/>
        <w:rPr/>
      </w:pPr>
      <w:r>
        <w:rPr>
          <w:sz w:val="32"/>
          <w:szCs w:val="32"/>
        </w:rPr>
        <w:t>(Незнайка исправляетс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Ну, молодец Незнайка, все запомн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астливой дороги! Соблюдай все Правила дорожного движения.</w:t>
      </w:r>
    </w:p>
    <w:p>
      <w:pPr>
        <w:pStyle w:val="Normal"/>
        <w:rPr/>
      </w:pPr>
      <w:r>
        <w:rPr>
          <w:sz w:val="32"/>
          <w:szCs w:val="32"/>
        </w:rPr>
        <w:t>(Незнайка садится в автомобиль, уезжает)</w:t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Что, Запомнили,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авила движения?</w:t>
      </w:r>
    </w:p>
    <w:p>
      <w:pPr>
        <w:pStyle w:val="Normal"/>
        <w:rPr/>
      </w:pPr>
      <w:r>
        <w:rPr>
          <w:sz w:val="32"/>
          <w:szCs w:val="32"/>
          <w:u w:val="single"/>
        </w:rPr>
        <w:t>Дети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en-US"/>
        </w:rPr>
        <w:t xml:space="preserve"> Да</w:t>
      </w:r>
      <w:r>
        <w:rPr>
          <w:sz w:val="32"/>
          <w:szCs w:val="32"/>
        </w:rPr>
        <w:t>!</w:t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   Помните от А до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збуку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Правила перехода через улицу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При выходе из транспорта, если необходимо перейти на противоположную сторону проезжей части, следует дойти до ближайшего  пешеходного перехода, а если его нет, подождать, когда транспортное средство отъедет на безопасное расстояние, и переходить проезжую часть в том месте, где она хорошо просматривается в обе стороны.</w:t>
      </w:r>
    </w:p>
    <w:p>
      <w:pPr>
        <w:pStyle w:val="Normal"/>
        <w:rPr/>
      </w:pPr>
      <w:r>
        <w:rPr>
          <w:sz w:val="32"/>
          <w:szCs w:val="32"/>
        </w:rPr>
        <w:t xml:space="preserve">- Транспортное средство может появиться неожиданно, с любой стороны. По этому, прежде чем переходить дорогу, нужно остановиться, посмотреть в обе стороны, затем еще раз налево и, только убедившись в своей безопасности со всех сторон, начинать переход проезжей части, постоянно контролируя ситуацию поворотом головы и по возможности не останавливаясь посередин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расный и желтый сигналы светофора являются запрещающим, и только один – зеленый – разрешающим. Переход должен убедиться в том, что все машины остановились, и только тогда переходить дорогу. Желтый мигающий сигнал светофора информирует о том, что перекресток нерегулируемый.</w:t>
      </w:r>
    </w:p>
    <w:p>
      <w:pPr>
        <w:pStyle w:val="Normal"/>
        <w:rPr/>
      </w:pPr>
      <w:r>
        <w:rPr>
          <w:sz w:val="32"/>
          <w:szCs w:val="32"/>
        </w:rPr>
        <w:t xml:space="preserve">- Дорожный знак «Дети» информирует водителя о том, что впереди пешеходный переход, а в месте установки этого знака могут неожиданно появиться дети, так как рядом детское учреждение.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04:00Z</dcterms:created>
  <dc:creator>ЗАОЧ_ФАК</dc:creator>
  <dc:description/>
  <cp:keywords/>
  <dc:language>en-US</dc:language>
  <cp:lastModifiedBy>samsung</cp:lastModifiedBy>
  <dcterms:modified xsi:type="dcterms:W3CDTF">2012-02-12T15:45:00Z</dcterms:modified>
  <cp:revision>39</cp:revision>
  <dc:subject/>
  <dc:title/>
</cp:coreProperties>
</file>