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 xml:space="preserve">Экологический проект по теме "Экологическая проблема чистой воды" </w:t>
      </w:r>
    </w:p>
    <w:p>
      <w:pPr>
        <w:pStyle w:val="Normal"/>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аботу выполнила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ученица 4-гкласса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ОБУ СОШ №1</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пова Алина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итель Фоменко И.В.</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ли исследования: </w:t>
      </w:r>
    </w:p>
    <w:p>
      <w:pPr>
        <w:pStyle w:val="Normal"/>
        <w:numPr>
          <w:ilvl w:val="0"/>
          <w:numId w:val="1"/>
        </w:numPr>
        <w:spacing w:lineRule="auto" w:line="240" w:before="0" w:after="0"/>
        <w:rPr/>
      </w:pPr>
      <w:r>
        <w:rPr>
          <w:rFonts w:eastAsia="Times New Roman" w:cs="Times New Roman" w:ascii="Times New Roman" w:hAnsi="Times New Roman"/>
          <w:sz w:val="24"/>
          <w:szCs w:val="24"/>
          <w:lang w:eastAsia="ru-RU"/>
        </w:rPr>
        <w:t>ознакомление с наиболее дешевыми и безопасными химическими методами очистки воды от производственных загрязнений;</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 xml:space="preserve">исследование источников питьевой воды реки Бейсужок в районе сахарного завода. </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cs="Times New Roman" w:ascii="Times New Roman" w:hAnsi="Times New Roman"/>
          <w:sz w:val="24"/>
          <w:szCs w:val="24"/>
        </w:rPr>
        <w:t>узнать, какую роль играет вода в жизни всего живого на Земле и какие меры принимает человек для охраны водных ресурсов; донести полученную информацию до сверстников, до взрослых и заставить их задуматься, о необходимости беречь воду.</w:t>
      </w:r>
    </w:p>
    <w:p>
      <w:pPr>
        <w:pStyle w:val="Normal"/>
        <w:spacing w:lineRule="auto" w:line="240" w:before="280" w:after="280"/>
        <w:ind w:left="360" w:hanging="0"/>
        <w:rPr>
          <w:rFonts w:ascii="Times New Roman" w:hAnsi="Times New Roman" w:eastAsia="Times New Roman" w:cs="Times New Roman"/>
          <w:i/>
          <w:i/>
          <w:iCs/>
          <w:sz w:val="24"/>
          <w:szCs w:val="24"/>
          <w:lang w:eastAsia="ru-RU"/>
        </w:rPr>
      </w:pPr>
      <w:r>
        <w:rPr>
          <w:rFonts w:eastAsia="Times New Roman" w:cs="Times New Roman" w:ascii="Times New Roman" w:hAnsi="Times New Roman"/>
          <w:b/>
          <w:bCs/>
          <w:sz w:val="24"/>
          <w:szCs w:val="24"/>
          <w:lang w:eastAsia="ru-RU"/>
        </w:rPr>
        <w:t>1. Введ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шу Землю нередко сравнивают с космическим кораблём, а людей - с пассажирами этого корабля. В известной нам части вселенной только одна Земля - голубая и зелёная планета жизни. Только здесь, на этой планете, могут жить люди - ее пассажиры.</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lang w:eastAsia="ru-RU"/>
        </w:rPr>
        <w:t>Экология - наука о взаимоотношениях между организмами и средой обитания. Экологическое состояние окружающей природной среды России оценивается как неблагоприятное, а в некоторых регионах угрожающее для здоровья на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угубляется положение с обеспечением населения питьевой водой. Одной из основных причин являются массовые загрязнения источников водоснабжения, чему способствует применение устаревших технологий и несовершенство санитарно-технических решений очистки сточных вод на многих промышленных предприятиях. Сильную озабоченность вызывает качество продуктов питания, качество потреблённой для различных нужд воды, а особенно беспокоит качество воды используемой в бы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2. Вода - самое распространенное вещество на нашей план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а - это не только самая распространенная, но и самая важная в природе жидкость. Достаточно сказать, что в природе зародилась жизнь. Без неё невозможно существование животных и растений. Жизнь есть только там, где есть вода. Без чистой пресной воды не может существовать человечество, не будет промышленности и сельского хозяйства. Вода - это не только питьё и сырьё, но ещё и энергия. Повседневно используя воду, мы так привыкли к ней и считаем её на столько обыденным явлением, что слово "вода" стали употреблять как синоним интересного и давно известного. Вода - это подлинное чудо природы.</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u w:val="single"/>
          <w:lang w:eastAsia="ru-RU"/>
        </w:rPr>
        <w:t>2.1. Применение в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нужна практически во всех отраслях народного хозяйства. Вода необходима и для бытовых нужд человека. Посчитано, что для производства суточной нормы пищевых продуктов в расчёте на одного человека требует не менее 6 куб. м. воды. Прежде чем в магазине появится банка овощей или фруктов в виде консервов, на нее будет истрачено 40л воды. За 70 лет жизни человека через ткань его организма проходит 70т воды. Современные крупные ТЭС потребляют огромное количество воды. Только одна станция мощностью 300 тыс. кВт расходует до 120 куб. см в секунду или более 300 млн. куб. м в год. Кореновский сахарный завод потребляет за час 2300 куб. м. в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u w:val="single"/>
          <w:lang w:eastAsia="ru-RU"/>
        </w:rPr>
        <w:t>2.2. Проблема чистой воды</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lang w:eastAsia="ru-RU"/>
        </w:rPr>
        <w:t xml:space="preserve">Пить воду из-под крана - это не лучшее решение для человека, заботящегося о своем здоровье. Энергия вашего организма не должна расходоваться на то, чтобы очищать его от вредных веществ, содержащихся в некачественной воде, она должна быть направлена на более важные жизненные функции. Что такое качественная питьевая вода? Хорошая вода не должна содержать никаких инородных веществ, химикатов, бактерий и прочих примесей. Вода называется питьевой, если она отвечает всем принятым государственным стандартам питьевой воды, если она упакована в соответствии с санитарно-гигиеническими нормами и если она предназначена для употребления в пищу. Какие загрязнения может содержать некачественная вода? </w:t>
      </w:r>
      <w:r>
        <w:rPr>
          <w:rFonts w:eastAsia="Times New Roman" w:cs="Times New Roman" w:ascii="Times New Roman" w:hAnsi="Times New Roman"/>
          <w:b/>
          <w:bCs/>
          <w:i/>
          <w:iCs/>
          <w:sz w:val="24"/>
          <w:szCs w:val="24"/>
          <w:lang w:eastAsia="ru-RU"/>
        </w:rPr>
        <w:t>Нитраты, пестициды, гербициды</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Удобрения и их компоненты, используемые в сельском хозяйстве и на садово-огородных участках, смываемые дождем, попадают в воду рек, ручьев и озер, а оттуда - в водопроводную воду.</w:t>
      </w:r>
    </w:p>
    <w:p>
      <w:pPr>
        <w:pStyle w:val="Normal"/>
        <w:spacing w:lineRule="auto" w:line="240" w:before="0" w:after="0"/>
        <w:rPr/>
      </w:pPr>
      <w:r>
        <w:rPr>
          <w:rFonts w:cs="Times New Roman" w:ascii="Times New Roman" w:hAnsi="Times New Roman"/>
          <w:sz w:val="24"/>
        </w:rPr>
        <w:t>В</w:t>
      </w:r>
      <w:r>
        <w:rPr>
          <w:rFonts w:cs="Times New Roman" w:ascii="Times New Roman" w:hAnsi="Times New Roman"/>
          <w:sz w:val="24"/>
          <w:szCs w:val="24"/>
        </w:rPr>
        <w:t xml:space="preserve">ода – необходима каждому организму и она может лечить. А для этого вода должна быть здорова. Что же делают предприятия нашего города для охраны воды?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 житель города Кореновска. В нашем городе есть промышленные предприятия. Меня заинтересовал вопрос, а не загрязняет ли воду своими отходами сахарный завод?</w:t>
      </w:r>
      <w:r>
        <w:rPr/>
        <w:t xml:space="preserve"> </w:t>
      </w:r>
      <w:r>
        <w:rPr>
          <w:rFonts w:cs="Times New Roman" w:ascii="Times New Roman" w:hAnsi="Times New Roman"/>
          <w:sz w:val="24"/>
        </w:rPr>
        <w:t>В основе всех технологических этапов переработки свёклы  применяется вода.</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b/>
          <w:sz w:val="24"/>
        </w:rPr>
        <w:t>Промышленное водоснабжение</w:t>
      </w:r>
      <w:r>
        <w:rPr>
          <w:rFonts w:cs="Times New Roman" w:ascii="Times New Roman" w:hAnsi="Times New Roman"/>
          <w:sz w:val="24"/>
        </w:rPr>
        <w:t xml:space="preserve"> происходит из реки Левый Бейсужок. Вода используется для технических нужд сахарного завода и ТЭЦ : для выжимания сахара из стружки, для промывки свеклы и ее подачи на завод с полей, для варки сахара</w:t>
      </w:r>
    </w:p>
    <w:p>
      <w:pPr>
        <w:pStyle w:val="Normal"/>
        <w:spacing w:lineRule="auto" w:line="240" w:before="0" w:after="0"/>
        <w:rPr/>
      </w:pPr>
      <w:r>
        <w:rPr>
          <w:rFonts w:eastAsia="Times New Roman" w:cs="Times New Roman" w:ascii="Times New Roman" w:hAnsi="Times New Roman"/>
          <w:b/>
          <w:sz w:val="24"/>
        </w:rPr>
        <w:t xml:space="preserve">      </w:t>
      </w:r>
      <w:r>
        <w:rPr>
          <w:rFonts w:cs="Times New Roman" w:ascii="Times New Roman" w:hAnsi="Times New Roman"/>
          <w:b/>
          <w:sz w:val="24"/>
        </w:rPr>
        <w:t>Артезианские водоснабжение</w:t>
      </w:r>
      <w:r>
        <w:rPr>
          <w:rFonts w:cs="Times New Roman" w:ascii="Times New Roman" w:hAnsi="Times New Roman"/>
          <w:sz w:val="24"/>
        </w:rPr>
        <w:t xml:space="preserve"> происходит из скважин, это  вода питьевого качества, для переработки сахара-сырца( ежегодно завод перерабатывает более 100 тыс. тонн импортного сахара-сырца), для подпитки котлов на ТЭЦ, для обогрева жилого поселк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Сахарного завода. Так как потребляется большое количество воды. В целях экономии воды на заводе установлена система оборотного водоснабжения.</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ода используется для промывания свеклы. По мере загрязнения скачивается на пол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фильтрации. Там происходит ее отстаивание, осветление, испарение и  дренирование в подземный грунт.</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Количество использованной воды в 2010  году:</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ехнической (речной) воды  -</w:t>
      </w:r>
    </w:p>
    <w:p>
      <w:pPr>
        <w:pStyle w:val="Normal"/>
        <w:spacing w:lineRule="auto" w:line="240" w:before="0" w:after="0"/>
        <w:rPr/>
      </w:pPr>
      <w:r>
        <w:rPr>
          <w:rFonts w:cs="Calibri"/>
        </w:rPr>
        <w:t xml:space="preserve">                                 </w:t>
      </w:r>
      <w:r>
        <w:rPr>
          <w:rFonts w:cs="Times New Roman" w:ascii="Times New Roman" w:hAnsi="Times New Roman"/>
          <w:sz w:val="24"/>
        </w:rPr>
        <w:t>Артезианской воды – 180 тысяч куб. м</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августе, сентябре, октябре  при переработке сахарной свеклы количество воды используется больше, чем при  переработке сахара – сырца</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 100 до 300 тысяч куб. м на одну тонну.</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 нормам  идет 1,8 куб.  м вод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се технические процессы автоматизированы,   параметры потребления воды выведены на компьютеры центрального пульта у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сахарном заводе мне рассказали, что существуют разные методы очистки сточных вод: механические, химические и биологические. </w:t>
        <w:br/>
        <w:t>Так вот на нашем сахарном заводе используется</w:t>
        <w:br/>
        <w:t>- система отстойников (механический метод)</w:t>
        <w:br/>
        <w:t>-очистка с помощью одноклеточной зелёной водоросли хлореллы (биологический метод).Таким образом, Кореновский сахарный завод заботится о состоянии воды в нашем город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провёденных исследований можно с уверенностью сказать, что у нас низко-средний класс опасности. Тем не менее надо учитывать, что в нашем районе не так уж и много промышленных предприятий, и к тому же реки Кореновского района не являются судоход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3. Заключение</w:t>
      </w:r>
    </w:p>
    <w:p>
      <w:pPr>
        <w:pStyle w:val="Normal"/>
        <w:spacing w:lineRule="auto" w:line="240" w:before="280" w:after="280"/>
        <w:rPr/>
      </w:pPr>
      <w:r>
        <w:rPr>
          <w:rFonts w:eastAsia="Times New Roman" w:cs="Times New Roman" w:ascii="Times New Roman" w:hAnsi="Times New Roman"/>
          <w:sz w:val="24"/>
          <w:szCs w:val="24"/>
          <w:lang w:eastAsia="ru-RU"/>
        </w:rPr>
        <w:t>Человечество слишком медленно подходило к пониманию масштабов опасности, которую создаёт легкомысленное отношение к окружающей среде. Это представляет серьёзную опасность для здоровья населения. Вода радикально влияет на состояние организма человека. От качества питьевой воды зависит наше здоров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25:00Z</dcterms:created>
  <dc:creator>Admin</dc:creator>
  <dc:description/>
  <cp:keywords/>
  <dc:language>en-US</dc:language>
  <cp:lastModifiedBy>Admin</cp:lastModifiedBy>
  <dcterms:modified xsi:type="dcterms:W3CDTF">2012-02-12T11:06:00Z</dcterms:modified>
  <cp:revision>3</cp:revision>
  <dc:subject/>
  <dc:title/>
</cp:coreProperties>
</file>