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Monotype Corsiva" w:ascii="Monotype Corsiva" w:hAnsi="Monotype Corsiva"/>
          <w:b/>
          <w:sz w:val="56"/>
          <w:szCs w:val="28"/>
        </w:rPr>
        <w:t>Тема: Чем можно измерять длину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ь познавательную активность детей за счет знакомства с мерами длины, существовавшими в древности и существующими в настоящее время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ить представления детей о мерах длины: условная мерка, единица измерения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измерительными приборами: линейка, сантиметровая лент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, умение наблюдать, стоить гипотезы и делать выводы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знательность, умение видеть необычное в обычно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теза: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рить стул можно любым предметом, меньшим по размеру , чем стул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змерения будут наиболее точными при использовании измерительных прибор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нтиметровая лента, линейки, простые карандаши, бумага, отрез ткани длиной 3 м, шнур длиной 1 м, рабочие лист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хода эксперимен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столах разложены рабочие листы «Измерение высоты стула». Дети рассматривают их и делают вывод, что им предлагается измерить высоту стула тапкой, карандашом, носовым платк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приступают  к измерению, не забывая записывать результат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сравнива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лают вывод</w:t>
      </w:r>
      <w:r>
        <w:rPr>
          <w:sz w:val="28"/>
          <w:szCs w:val="28"/>
        </w:rPr>
        <w:t>: в первой и третьей позиции результаты получились у всех разными. Почему?  Из-за того, что у каждого свой носовой платок и разный размер ноги.(Саша С.) Результаты измерения высоты стула карандашом у всех одинаковые, потому что все карандаши одинаковые, стандартные (Настя П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ина говорит, что измерять высоту линейкой удобнее. Дети приступают к измерению высоты стула линейкой. Результат получается у всех одинаков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измерить длину отреза ткани. Дети пытаются, но задание кажется им сложн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ена берет со стола сантиметровую ленту и предлагает измерять е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какой она длин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ней нарисовано много сантимет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ней отмечены не только сантиметры, но и метры. Это первая в мире единица измерения. Ее придумали во Франции 200 лет назад. Вот такой длины один метр (демонстрация шнура длиной в 1 метр). Сегодня многие страны пользуются метр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для чего людям, живущим в разных странах нужны одинаковые меры длин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бы ездить друг к другу в гости торговать и не ссориться (Виолетт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, торговля между странами стала намного проще и удобнее. Метр разделен на сантиметры. В одном метре – сто  сантиметров (показывается сантиметровая лент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пробуйте измерить отрез ткани сантиметровой лент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измеряют. Результат измерения у всех одинаков – 3 мет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1449"/>
        <w:gridCol w:w="1653"/>
        <w:gridCol w:w="1194"/>
        <w:gridCol w:w="1318"/>
      </w:tblGrid>
      <w:tr>
        <w:trPr/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измеряем?</w:t>
            </w:r>
          </w:p>
        </w:tc>
        <w:tc>
          <w:tcPr>
            <w:tcW w:w="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?</w:t>
            </w:r>
          </w:p>
        </w:tc>
      </w:tr>
      <w:tr>
        <w:trPr/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на С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олетта К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 С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на Ф.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по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ндаш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овой плато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нейка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тиметровая лент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ы: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измерить длину предмета предметом, имеющим стандартный размер, то результаты измерения будут у всех одинаковые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измерять длину предмета не стандартным предметом, то результаты измерения у всех будут разными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добнее всего при измерении пользоваться измерительными приборами : линейкой и сантиметровой лент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06:00Z</dcterms:created>
  <dc:creator>IVAN</dc:creator>
  <dc:description/>
  <cp:keywords/>
  <dc:language>en-US</dc:language>
  <cp:lastModifiedBy>IVAN</cp:lastModifiedBy>
  <cp:lastPrinted>2011-04-29T14:59:00Z</cp:lastPrinted>
  <dcterms:modified xsi:type="dcterms:W3CDTF">2012-02-12T07:36:00Z</dcterms:modified>
  <cp:revision>16</cp:revision>
  <dc:subject/>
  <dc:title/>
</cp:coreProperties>
</file>