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селое имя: Пушкин» — по словам русского поэта XX в. Александра Блока — стало паролем русской культуры.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Загадочное и чуть насмешливое описание сказочного Лукоморья во вступлении к поэме «Руслан и Людмила», сказки — о рыбаке  и рыбке, о мёртвой царевне и о семи богатырях, о попе и о работнике его Балде, о царе Салтане, о золотом петушке — запоминаются сразу и навсегда. Чуть позже приходит пора для пронзительно-простой и оттого не менее глубокой любовной лирики — «Я помню чудное мгновенье...» (1825 г.), «Я вас любил: любовь ещё, быть может...» (1829 г.). </w:t>
      </w:r>
    </w:p>
    <w:p>
      <w:pPr>
        <w:sectPr>
          <w:footerReference w:type="default" r:id="rId2"/>
          <w:type w:val="nextPage"/>
          <w:pgSz w:w="11906" w:h="16838"/>
          <w:pgMar w:left="1418" w:right="851" w:gutter="284" w:header="0" w:top="851" w:footer="720" w:bottom="964"/>
          <w:pgNumType w:start="1" w:fmt="decimal"/>
          <w:formProt w:val="false"/>
          <w:textDirection w:val="lrTb"/>
          <w:docGrid w:type="default" w:linePitch="360" w:charSpace="0"/>
        </w:sectPr>
      </w:pPr>
    </w:p>
    <w:p>
      <w:pPr>
        <w:pStyle w:val="Normal"/>
        <w:ind w:firstLine="720"/>
        <w:jc w:val="both"/>
        <w:rPr/>
      </w:pPr>
      <w:r>
        <w:rPr>
          <w:rFonts w:cs="Times New Roman" w:ascii="Times New Roman" w:hAnsi="Times New Roman"/>
          <w:sz w:val="28"/>
          <w:szCs w:val="28"/>
        </w:rPr>
        <w:t>Изучая русскую историю, размышляя над судьбой наших далёких предков, невозможно миновать Пушкина — его народную драму из эпохи Смуты «Борис Годунов» (1825 г.), роман «Арап Петра Великого» (1827 г.), поэму об украинском гетмане Мазепе «Полтава»(1828—1829гг.). Без его политических стихотворений — «Свободы сеятель пустынной...» (1823 г.), «Во глубине сибирских руд...» (1827г.), «Арион» (1827 г.) — нельзя вполне понять трагедию декабристов. Без его  поэмы «Медный всадник» (1833 г.) трудно в полной мере ощутить величие и  ужас Российской   империи, основанной   Петром I,  а без   повести   «Капитанская  дочка»  (1836г.) -  сопережить   потрясения,  вызванные  Пугачевским  бун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ворчество  Пушкина  несет  в  себе  ощущение  внутренней  свободы,  простора  и  покоя.  «Сыном  гармонии»  называет  себя  Моцарт в одной  из  пушкинских  «маленьких  трагедий» (1830 г.).  Так  можно  было  бы  назвать  и  самого  Пушкина,  хотя  судьба  его  была  отнюдь  не  безмятежной, а в конце жизни – трагической. Но душевным  страданием  оплачены  потрясающая  гармония  пушкинской  поэзии,  глубина  и  ясность  его  мыс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  августа  1836 г.,  словно предчувствуя  скорое  расставание  с  жизнью,  Пушкин  подводит итог  своему творчеству:</w:t>
      </w:r>
    </w:p>
    <w:p>
      <w:pPr>
        <w:pStyle w:val="Normal"/>
        <w:jc w:val="center"/>
        <w:rPr/>
      </w:pPr>
      <w:r>
        <w:rPr>
          <w:rFonts w:cs="Times New Roman" w:ascii="Times New Roman" w:hAnsi="Times New Roman"/>
          <w:i/>
          <w:sz w:val="28"/>
          <w:szCs w:val="28"/>
        </w:rPr>
        <w:t>« Я памятник себе воздвиг нерукотворный,</w:t>
      </w:r>
    </w:p>
    <w:p>
      <w:pPr>
        <w:pStyle w:val="Normal"/>
        <w:jc w:val="center"/>
        <w:rPr/>
      </w:pPr>
      <w:r>
        <w:rPr>
          <w:rFonts w:cs="Times New Roman" w:ascii="Times New Roman" w:hAnsi="Times New Roman"/>
          <w:i/>
          <w:sz w:val="28"/>
          <w:szCs w:val="28"/>
        </w:rPr>
        <w:t>К нему не зарастет народная троп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Вознесся выше он главою непокорной</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Александрийского столп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чем и почему сравнивал Пушкин свой памятник, кажется, ясно. Но что же это за памятник такой — нерукотворный — воздвиг себе Пушкин? Памятники себе, воздвигнутые Горацием, Державиным, а вслед за ними и Пушкиным, — это их книги. Так считают многие. Спору нет, книга не только «лучший подарок» читателю, но и памятник его автору. Но собрание ли своих сочинений считал Пушкин памятником, им себе воздвигнутым? Ведь он говорил о памятнике особом — нерукотворном, а книги таковым памятником быть не могут. Это заметил ещё П. Вяземский: «А чем же писал он стихи свои, как не руками? Статуя ваятеля, картина живописца так же рукотворны, как написанная песнь поэ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ак что же такое, нерукотворное, но  достойное его гордости и обеспечившее вечную о нём память, сотворил Пушкин?</w:t>
      </w:r>
    </w:p>
    <w:p>
      <w:pPr>
        <w:pStyle w:val="Normal"/>
        <w:ind w:firstLine="720"/>
        <w:jc w:val="both"/>
        <w:rPr/>
      </w:pPr>
      <w:r>
        <w:rPr>
          <w:rFonts w:cs="Times New Roman" w:ascii="Times New Roman" w:hAnsi="Times New Roman"/>
          <w:sz w:val="28"/>
          <w:szCs w:val="28"/>
        </w:rPr>
        <w:t xml:space="preserve">Главная его заслуга — создание основ, правил устроения современного устно-письменного, уже не русского только, а российского языка, благодаря которому все россияне говорят, пишут, читают, понимают друг друга, к каким бы национальности, вероисповеданию, роду занятий ни относились. Язык, основанный Пушкиным, живущий и  развивающийся по им определённым правилам, стал единым языком общения, основой единства Российского государства и  многонационального, многоконфессионального народа по имени россияне. Эта великая заслуга Пушкина никогда не будет забыта. </w:t>
      </w:r>
    </w:p>
    <w:p>
      <w:pPr>
        <w:pStyle w:val="Normal"/>
        <w:ind w:firstLine="720"/>
        <w:jc w:val="both"/>
        <w:rPr/>
      </w:pPr>
      <w:r>
        <w:rPr>
          <w:rFonts w:cs="Times New Roman" w:ascii="Times New Roman" w:hAnsi="Times New Roman"/>
          <w:sz w:val="28"/>
          <w:szCs w:val="28"/>
        </w:rPr>
        <w:t xml:space="preserve">Думаю, Пушкин осознавал это ещё в 1836 году, наблюдая триумфальное внедрение провозглашенных им правил устроения языка в культурную жизнь россиян. Он верил, что основанный им литературный язык будет жить вечно и с его помощью совершится чудо всеобщего просвещения, «народного воспитания» россиян, о чём он так мечтал. Язык не имеет материальной сущности. По аналогии с чудесами христианскими, язык — чудо «нерукотворное». </w:t>
      </w:r>
      <w:r>
        <w:rPr>
          <w:rFonts w:cs="Times New Roman" w:ascii="Times New Roman" w:hAnsi="Times New Roman"/>
          <w:i/>
          <w:sz w:val="28"/>
          <w:szCs w:val="28"/>
        </w:rPr>
        <w:t>«Нерукотворным памятником», уверена, назвал Пушкин основанный им язык общения россиян. А книги, собрания сочинений — рукотворный постамент нерукотворного памя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рукотворный памятник, воздвигнутый автором, бесспорно, лучшее, что смог оставить поэт. Однако благодарным потомкам этого мало, поскольку, говоря словами Евгения Евтушенко, «поэт в России – больше, чем поэт». Пушкин – «наше вс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аким бы сложным и неоднозначным было отношение молодого поколения к литературе, а особенно, к классике, которая нам, современным школьникам, кажется устаревшей, трудной для восприятия, гений Александра Сергеевича Пушкина не оспаривается. Любые произведения этого автора: и лирика, и проза – читаются на одном дыхании, оставляют в душе св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юбим , помним, чтим» - эти слова признательности подразумевает любой памятник: обелиск, стела, монумент или простое надгробие. Известно, что памятник Пушкину в Москве – излюбленное место для свиданий. Часто путешествуя с родителями, осматривая достопримечательности, я видела в разных городах различные памятники, но особое внимание обратила именно на скульптуры нашего великого классика. Мой интерес возрос, когда я узнала об открытии памятника в столице нашей республики, в городе Абакан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колько всего памятников Пушкину в России? Есть ли они в других республиках, странах? Какова их судьба? Каково отношение наших современников к открытию новых памятников? На эти вопросы отвечает мое исследовани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боту можно использовать на уроках литературы, русского языка, истории, изобразительного искусства, МХ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jc w:val="center"/>
        <w:rPr>
          <w:rFonts w:ascii="Times New Roman" w:hAnsi="Times New Roman" w:cs="Times New Roman"/>
          <w:sz w:val="28"/>
          <w:szCs w:val="28"/>
        </w:rPr>
      </w:pPr>
      <w:r>
        <w:rPr>
          <w:rFonts w:cs="Times New Roman" w:ascii="Times New Roman" w:hAnsi="Times New Roman"/>
          <w:b/>
          <w:sz w:val="28"/>
          <w:szCs w:val="28"/>
        </w:rPr>
        <w:t>Описание, история создания, судьба  памятников А.С. Пушкин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Понятие «памятник Пушкину» — исключительно широкое и многоплановое. Например, «Памятником Пушкину» называют проводимый ежегодно (уже почти четверть века) в Чехословакии конкурс чтецов пушкинских произведений. Что мы будем считать памятником Пушкину? Только произведения изобразительного искусства. </w:t>
      </w:r>
    </w:p>
    <w:p>
      <w:pPr>
        <w:pStyle w:val="Normal"/>
        <w:ind w:firstLine="720"/>
        <w:jc w:val="both"/>
        <w:rPr/>
      </w:pPr>
      <w:r>
        <w:rPr>
          <w:rFonts w:cs="Times New Roman" w:ascii="Times New Roman" w:hAnsi="Times New Roman"/>
          <w:sz w:val="28"/>
          <w:szCs w:val="28"/>
        </w:rPr>
        <w:t xml:space="preserve">Можно предложить несколько элементарных классификаций.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I. По цели установки монумен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памятники Пушкину (ему непосредственн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памятники не только Пушкин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амятники в честь других деятелей (или событий), в композиции которых имеется изображение Пушки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 то же, что и «в», но с пушкинскими текст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 памятники пушкинским литературным персонажам.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II. По композиции памятни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фигурная композиц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мемориальное сооружение (колонна, обелиск, стела, пли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мемориальная доска. </w:t>
      </w:r>
    </w:p>
    <w:p>
      <w:pPr>
        <w:pStyle w:val="Normal"/>
        <w:jc w:val="both"/>
        <w:rPr/>
      </w:pPr>
      <w:r>
        <w:rPr>
          <w:rFonts w:cs="Times New Roman" w:ascii="Times New Roman" w:hAnsi="Times New Roman"/>
          <w:i/>
          <w:sz w:val="28"/>
          <w:szCs w:val="28"/>
        </w:rPr>
        <w:t xml:space="preserve">III. По наличию изображ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с изображением поэ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без изображения поэта. </w:t>
      </w:r>
    </w:p>
    <w:p>
      <w:pPr>
        <w:pStyle w:val="Normal"/>
        <w:jc w:val="both"/>
        <w:rPr/>
      </w:pPr>
      <w:r>
        <w:rPr>
          <w:rFonts w:cs="Times New Roman" w:ascii="Times New Roman" w:hAnsi="Times New Roman"/>
          <w:i/>
          <w:sz w:val="28"/>
          <w:szCs w:val="28"/>
        </w:rPr>
        <w:t>IV. По жанру скульптурного произведения — образа поэт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круглая скульпту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рельеф (горельеф, барельеф). </w:t>
      </w:r>
    </w:p>
    <w:p>
      <w:pPr>
        <w:pStyle w:val="Normal"/>
        <w:jc w:val="both"/>
        <w:rPr/>
      </w:pPr>
      <w:r>
        <w:rPr>
          <w:rFonts w:cs="Times New Roman" w:ascii="Times New Roman" w:hAnsi="Times New Roman"/>
          <w:i/>
          <w:sz w:val="28"/>
          <w:szCs w:val="28"/>
        </w:rPr>
        <w:t>V. По жанру скульптурного произведения — образа поэт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бюст (голова, погрудное изображ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фигура (обрезная или полноростна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групповая скульптура. </w:t>
      </w:r>
    </w:p>
    <w:p>
      <w:pPr>
        <w:pStyle w:val="Normal"/>
        <w:jc w:val="both"/>
        <w:rPr/>
      </w:pPr>
      <w:r>
        <w:rPr>
          <w:rFonts w:cs="Times New Roman" w:ascii="Times New Roman" w:hAnsi="Times New Roman"/>
          <w:i/>
          <w:sz w:val="28"/>
          <w:szCs w:val="28"/>
        </w:rPr>
        <w:t>VI. По жанру скульптурного произведения — образа поэт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на открытом воздухе (на земл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на сооружениях подземного транспорта (под земл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на других памятник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 на фасадах зда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 внутри помещений общественных зданий (вокзалов, клубов, дворцов и домов культуры, библиотек, школ и др.).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Трудно представить нынешнюю </w:t>
      </w:r>
      <w:r>
        <w:rPr>
          <w:rFonts w:cs="Times New Roman" w:ascii="Times New Roman" w:hAnsi="Times New Roman"/>
          <w:b/>
          <w:sz w:val="28"/>
          <w:szCs w:val="28"/>
        </w:rPr>
        <w:t xml:space="preserve">Москву </w:t>
      </w:r>
      <w:r>
        <w:rPr>
          <w:rFonts w:cs="Times New Roman" w:ascii="Times New Roman" w:hAnsi="Times New Roman"/>
          <w:sz w:val="28"/>
          <w:szCs w:val="28"/>
        </w:rPr>
        <w:t xml:space="preserve">без известного памятника поэту А. С. Пушкину. Его создатель - скульптор А. М. Опекушин, архитектор постамента - В. А. Петров. Материал, из которого создана скульптура - гранит, благодаря ему она воспринимается, как нечто вечное. На плечи автора легла огромная ответственность: то, что он создает, сохранится на веки. </w:t>
      </w:r>
    </w:p>
    <w:p>
      <w:pPr>
        <w:pStyle w:val="Normal"/>
        <w:ind w:firstLine="720"/>
        <w:jc w:val="both"/>
        <w:rPr/>
      </w:pPr>
      <w:r>
        <w:drawing>
          <wp:anchor behindDoc="1" distT="0" distB="0" distL="114935" distR="114935" simplePos="0" locked="0" layoutInCell="0" allowOverlap="1" relativeHeight="2">
            <wp:simplePos x="0" y="0"/>
            <wp:positionH relativeFrom="column">
              <wp:posOffset>151765</wp:posOffset>
            </wp:positionH>
            <wp:positionV relativeFrom="paragraph">
              <wp:posOffset>94615</wp:posOffset>
            </wp:positionV>
            <wp:extent cx="5562600" cy="3491865"/>
            <wp:effectExtent l="0" t="0" r="0" b="0"/>
            <wp:wrapTight wrapText="bothSides">
              <wp:wrapPolygon edited="0">
                <wp:start x="-37" y="0"/>
                <wp:lineTo x="-37" y="21535"/>
                <wp:lineTo x="21599" y="21535"/>
                <wp:lineTo x="21599" y="0"/>
                <wp:lineTo x="-37" y="0"/>
              </wp:wrapPolygon>
            </wp:wrapTight>
            <wp:docPr id="1" name="sk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171" descr=""/>
                    <pic:cNvPicPr>
                      <a:picLocks noChangeAspect="1" noChangeArrowheads="1"/>
                    </pic:cNvPicPr>
                  </pic:nvPicPr>
                  <pic:blipFill>
                    <a:blip r:embed="rId3"/>
                    <a:srcRect l="-5" t="-8" r="-5" b="-8"/>
                    <a:stretch>
                      <a:fillRect/>
                    </a:stretch>
                  </pic:blipFill>
                  <pic:spPr bwMode="auto">
                    <a:xfrm>
                      <a:off x="0" y="0"/>
                      <a:ext cx="5562600" cy="3491865"/>
                    </a:xfrm>
                    <a:prstGeom prst="rect">
                      <a:avLst/>
                    </a:prstGeom>
                  </pic:spPr>
                </pic:pic>
              </a:graphicData>
            </a:graphic>
          </wp:anchor>
        </w:drawing>
      </w:r>
      <w:r>
        <w:rPr>
          <w:rFonts w:cs="Times New Roman" w:ascii="Times New Roman" w:hAnsi="Times New Roman"/>
          <w:sz w:val="28"/>
          <w:szCs w:val="28"/>
        </w:rPr>
        <w:t>Пушкинская площадь - самая большая площадь Бульварного кольца, возникла в XVII веке. В 70-80 годах XVIII века площадь получила название "Тверские ворота", по Тверским воротам стены Белого города, проходившей вдоль нынешнего Бульварного кольца. Позже, после того как стена была разобрана и на ее месте разбиты бульвары, площадь получила название Страстной от женского Страстного монастыря, построенного в 40-х годах XVII века. В 1930-х годах снесен Страстной монастырь. На месте монастыря разбит сквер, в него перенесен памятник А. С. Пушкину, ранее стоявшей через улицу Горького, на Тверском бульваре. В 1931 году площадь была переименована в Пушкинскую, как она называется и по сей д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амятник А.С. Пушкину, стоящий на площади (первоначально поставленный с другой стороны площади на Тверском бульваре), - первый в России памятник поэ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ный в 1870 году специальный комитет, состоящий из бывших воспитанников Царскосельского лицея разных выпусков, через периодические издания обратился к общественности с призывом собрать деньги на строительство памятника А. С. Пушкину. По подписке было собрано 106 575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6 июня 1880 года состоялось торжественное открытие памятника. В нем приняли участие дети поэта - Александр, Григорий, Мария и Наталья, делегации из других городов, И. С. Тургенев, А. Н. Островский, Ф. М. Достоевский, А. Ф. Писемский, И. С. Аксаков, Д. В. Григорович.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тория создания памятника занимает длительный период. Идея создания памятника Александру Сергеевичу Пушкину возникла сразу же после его смерти в 1837 году. Но в эти годы нельзя было и думать о создании памятника поэту, ведь до сего момента их ставили только государственным деятелям. Тем более Пушкина не очень любили в правительстве. Один из ближайших друзей и учителей Пушкина Василий Андреевич Жуковский намекнул Николаю I о том, что следует почтить память поэта. Возникла мысль о создании "народного памятника" в Михайловском. Пушкин при жизни любил быть в Михайловск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ботая над моделями памятника, Опекушин выполнил множество изображений фигуры Пушкина в самых разнообразных позах. Эти изображения заполнили десять больших альбомов. Одновременно скульптор создал в глине и пластилине тридцать эскизов. Но в окончательном варианте Опекушин упорно придерживался первоначального замысла – показать поэта, углубленного в свои мысли, как бы обдумывающего новое произведение.</w:t>
      </w:r>
    </w:p>
    <w:p>
      <w:pPr>
        <w:pStyle w:val="Normal"/>
        <w:ind w:firstLine="720"/>
        <w:jc w:val="both"/>
        <w:rPr/>
      </w:pPr>
      <w:r>
        <w:rPr>
          <w:rFonts w:cs="Times New Roman" w:ascii="Times New Roman" w:hAnsi="Times New Roman"/>
          <w:sz w:val="28"/>
          <w:szCs w:val="28"/>
        </w:rPr>
        <w:t xml:space="preserve">После трёх лет творческих исканий и напряжённой борьбы на трёх конкурсах, так измучивших Опекушина, последовала более спокойная, но не менее ответственная и тяжелая работа по изготовлению в натуре гипсовой модели. Статую отливали в бронзе на бронзолитейном заводе в Петербурге. На эту работу, а также на изготовление гранитного постамента и монтаж ушло ещё пять л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сота памятника вместе с фигурой составила около одиннадцати метров. Искусствоведы подчеркивают, что скульптор и архитектор нашли особенно удачный масштаб: с разных точек обозрения памятник смотрится соразмерно живой человеческой фигуре.  Четыре чугунных светильника около памятника тоже стали достопримечательностью Москв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боковых сторонах постамента выбиты рельефные строки из известного стихотворения поэта "Памятник":</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И долго буду тем любезен я народу,</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Что чувства добрые я лирой пробуждал,</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Что в мой жестокий век восславил я свободу</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И милость к падшим призывал.</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Слух обо мне пройдет по всей Руси великой,</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И назовёт меня всяк сущий в ней язык,</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И гордый внук славян, и финн, и ныне дикой</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Тунгус, и друг степей калмык.»</w:t>
      </w:r>
    </w:p>
    <w:p>
      <w:pPr>
        <w:pStyle w:val="Normal"/>
        <w:ind w:firstLine="720"/>
        <w:jc w:val="both"/>
        <w:rPr/>
      </w:pPr>
      <w:r>
        <w:rPr>
          <w:rFonts w:cs="Times New Roman" w:ascii="Times New Roman" w:hAnsi="Times New Roman"/>
          <w:sz w:val="28"/>
          <w:szCs w:val="28"/>
        </w:rPr>
        <w:t xml:space="preserve">Опекушин представил Пушкина одетым в длинный сюртук, поверх которого наброшен широкий плащ. Обращаясь к традициям русской и мировой классики, скульптор сумел добиться большой пластической выразительности статуи. "Движение и поза стоящей фигуры отличаются непринужденностью и живостью, не исключающими, однако, благородной поэтической возвышенности образ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Опекушинская статуя была бы заурядным произведением, если бы воплощала только обычные черты Пушкина. Скульптор сумел показать в ней нечто большее – человека и великого поэта, поэта творящег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А </w:t>
      </w:r>
      <w:r>
        <w:rPr>
          <w:rFonts w:cs="Times New Roman" w:ascii="Times New Roman" w:hAnsi="Times New Roman"/>
          <w:b/>
          <w:sz w:val="28"/>
          <w:szCs w:val="28"/>
        </w:rPr>
        <w:t>на Украине, в Одессе</w:t>
      </w:r>
      <w:r>
        <w:rPr>
          <w:rFonts w:cs="Times New Roman" w:ascii="Times New Roman" w:hAnsi="Times New Roman"/>
          <w:sz w:val="28"/>
          <w:szCs w:val="28"/>
        </w:rPr>
        <w:t xml:space="preserve">, памятник А.С. Пушкину расположен так, что поэт стоит к зданию мэрии спиной. Тут дело в том, что по легенде мэрия отказалась выделить средства на строительство памятника. Тогда жители города, решив, что памятнику все же быть, построили его на собственные средства и установили его так, что Пушкин стоит спиной к мэрии, тем самым, выражая свое неуважение к властям. На памятнике есть подпись "А.С. Пушкину, жители Одесс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з истории открытия памятника Пушкину </w:t>
      </w:r>
      <w:r>
        <w:rPr>
          <w:rFonts w:cs="Times New Roman" w:ascii="Times New Roman" w:hAnsi="Times New Roman"/>
          <w:b/>
          <w:sz w:val="28"/>
          <w:szCs w:val="28"/>
        </w:rPr>
        <w:t>в Кишиневе</w:t>
      </w:r>
      <w:r>
        <w:rPr>
          <w:rFonts w:cs="Times New Roman" w:ascii="Times New Roman" w:hAnsi="Times New Roman"/>
          <w:sz w:val="28"/>
          <w:szCs w:val="28"/>
        </w:rPr>
        <w:t>. Перепечатка из книги профессора Трубецкого Б. А. "Пушкин в Молдавии":</w:t>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2971165</wp:posOffset>
            </wp:positionH>
            <wp:positionV relativeFrom="paragraph">
              <wp:posOffset>2300605</wp:posOffset>
            </wp:positionV>
            <wp:extent cx="2976245" cy="3358515"/>
            <wp:effectExtent l="0" t="0" r="0" b="0"/>
            <wp:wrapTight wrapText="bothSides">
              <wp:wrapPolygon edited="0">
                <wp:start x="-69" y="0"/>
                <wp:lineTo x="-69" y="21531"/>
                <wp:lineTo x="21600" y="21531"/>
                <wp:lineTo x="21600" y="0"/>
                <wp:lineTo x="-6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1" r="-12" b="-11"/>
                    <a:stretch>
                      <a:fillRect/>
                    </a:stretch>
                  </pic:blipFill>
                  <pic:spPr bwMode="auto">
                    <a:xfrm>
                      <a:off x="0" y="0"/>
                      <a:ext cx="2976245" cy="3358515"/>
                    </a:xfrm>
                    <a:prstGeom prst="rect">
                      <a:avLst/>
                    </a:prstGeom>
                  </pic:spPr>
                </pic:pic>
              </a:graphicData>
            </a:graphic>
          </wp:anchor>
        </w:drawing>
      </w:r>
      <w:r>
        <w:rPr>
          <w:rFonts w:cs="Times New Roman" w:ascii="Times New Roman" w:hAnsi="Times New Roman"/>
          <w:sz w:val="28"/>
          <w:szCs w:val="28"/>
        </w:rPr>
        <w:t>«В середине 40-х гг. я ознакомился в Центральном государственном архиве МССР с обширным "Делом" 1880-1885 гг. об открытии памятника А. С. Пушкину в Кишиневе. Из этого "Дела" видно, что в 1880 г. преподаватели Кишиневской гимназии хотели заказать для актового зала бюст А. С. Пушкина, но из-за отсутствия достаточных средств (1000 рублей) отказались от своего замысла. Тогда решено было начать сбор частных пожертвований на сооружение памятника А. С. Пушкину в Кишиневе, на что последовало разрешение министра внутренних дел. Для сбора средств была образована специальная комиссия, член которой Александр Яковлевич Лазарев (председатель общества любителей драматического искусства в Кишиневе) установил связи с академиком Александром Михайловичем Опекушиным, автором памятника Пушкину в Москве: бюст того же размера, что и московский памятник (2000 рублей) и – в уменьшенном размере (1000 рублей). Заказали второй вариант. В марте 1881 года бюст Пушкина был доставлен в Кишинев. Однако в связи с тем, что министерство внутренних дел вело длительную переписку по вопросу об утверждении надписей на памятнике, он не был открыт ни в 1882 г., ни в 1883 г. Наконец, в ноябре 1883 г., некий Тузин "от головы", т. е. от себя, предложил следующие на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реди – Пушкину, 26 мая 1884 года.</w:t>
      </w:r>
      <w:r>
        <mc:AlternateContent>
          <mc:Choice Requires="wps">
            <w:drawing>
              <wp:anchor behindDoc="0" distT="0" distB="0" distL="114935" distR="114935" simplePos="0" locked="0" layoutInCell="0" allowOverlap="1" relativeHeight="7">
                <wp:simplePos x="0" y="0"/>
                <wp:positionH relativeFrom="column">
                  <wp:posOffset>3423920</wp:posOffset>
                </wp:positionH>
                <wp:positionV relativeFrom="paragraph">
                  <wp:posOffset>281305</wp:posOffset>
                </wp:positionV>
                <wp:extent cx="6141085" cy="313690"/>
                <wp:effectExtent l="0" t="0" r="0" b="0"/>
                <wp:wrapSquare wrapText="bothSides"/>
                <wp:docPr id="3" name="Frame1"/>
                <a:graphic xmlns:a="http://schemas.openxmlformats.org/drawingml/2006/main">
                  <a:graphicData uri="http://schemas.microsoft.com/office/word/2010/wordprocessingShape">
                    <wps:wsp>
                      <wps:cNvSpPr txBox="1"/>
                      <wps:spPr>
                        <a:xfrm>
                          <a:off x="0" y="0"/>
                          <a:ext cx="6141085" cy="313690"/>
                        </a:xfrm>
                        <a:prstGeom prst="rect"/>
                        <a:solidFill>
                          <a:srgbClr val="FFFFFF"/>
                        </a:solidFill>
                        <a:ln w="9525">
                          <a:solidFill>
                            <a:srgbClr val="000000"/>
                          </a:solidFill>
                        </a:ln>
                      </wps:spPr>
                      <wps:txbx>
                        <w:txbxContent>
                          <w:p>
                            <w:pPr>
                              <w:pStyle w:val="Normal"/>
                              <w:jc w:val="center"/>
                              <w:rPr/>
                            </w:pPr>
                            <w:r>
                              <w:rPr/>
                              <w:t>Памятник А.С. Пушкину в Кишинев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55pt;height:24.7pt;mso-wrap-distance-left:9.05pt;mso-wrap-distance-right:9.05pt;mso-wrap-distance-top:0pt;mso-wrap-distance-bottom:0pt;margin-top:22.15pt;mso-position-vertical-relative:text;margin-left:269.6pt;mso-position-horizontal-relative:text">
                <v:textbox>
                  <w:txbxContent>
                    <w:p>
                      <w:pPr>
                        <w:pStyle w:val="Normal"/>
                        <w:jc w:val="center"/>
                        <w:rPr/>
                      </w:pPr>
                      <w:r>
                        <w:rPr/>
                        <w:t>Памятник А.С. Пушкину в Кишиневе</w:t>
                      </w:r>
                    </w:p>
                    <w:p>
                      <w:pPr>
                        <w:pStyle w:val="Normal"/>
                        <w:jc w:val="center"/>
                        <w:rPr/>
                      </w:pPr>
                      <w:r>
                        <w:rPr/>
                      </w:r>
                    </w:p>
                  </w:txbxContent>
                </v:textbox>
                <w10:wrap type="square"/>
              </v:rect>
            </w:pict>
          </mc:Fallback>
        </mc:AlternateContent>
      </w:r>
    </w:p>
    <w:p>
      <w:pPr>
        <w:pStyle w:val="Normal"/>
        <w:ind w:firstLine="720"/>
        <w:jc w:val="both"/>
        <w:rPr/>
      </w:pPr>
      <w:r>
        <w:rPr>
          <w:rFonts w:cs="Times New Roman" w:ascii="Times New Roman" w:hAnsi="Times New Roman"/>
          <w:sz w:val="28"/>
          <w:szCs w:val="28"/>
        </w:rPr>
        <w:t>С тыльной стороны – "Здесь лирой северной пустыни оглашая, скитался я… 1820, 1821,1822,1823 г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ти надписи были утверждены, и открытие памятника А. С. Пушкину в Кишиневе наметили на май 1884 года. Однако, лишь после последовавшего 30 октября 1884 г. разрешения министерства внутренних дел, памятник был наконец открыт 26 мая 1885 года. На передней стороне пьедестала выгравировано: "Пушкину. 26 мая 1885 г.", сзади – строки из стихотворения Пушкина "К Овидию": "Здесь лирой северной пустыни оглашая, скитался я..." и годы пребывания поэта в Молдавии: "1820, 1821,1822,1823 гг.", справа: "Пушкин. 26 май 1885 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1937 году, в связи со 100-летием со дня смерти А. С. Пушкина, на левой стороне пьедестала была выгравирована надпись тех же строк из стихотворения "К Овидию" на молдавском языке в переводе писателя Н. Костенко.</w:t>
      </w:r>
    </w:p>
    <w:p>
      <w:pPr>
        <w:pStyle w:val="Normal"/>
        <w:ind w:firstLine="720"/>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3733165</wp:posOffset>
            </wp:positionH>
            <wp:positionV relativeFrom="paragraph">
              <wp:posOffset>399415</wp:posOffset>
            </wp:positionV>
            <wp:extent cx="2133600" cy="2747645"/>
            <wp:effectExtent l="0" t="0" r="0" b="0"/>
            <wp:wrapTight wrapText="bothSides">
              <wp:wrapPolygon edited="0">
                <wp:start x="-7829" y="-711"/>
                <wp:lineTo x="-7829" y="21524"/>
                <wp:lineTo x="30539" y="21524"/>
                <wp:lineTo x="30539" y="-711"/>
                <wp:lineTo x="-7829" y="-71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229" t="3189" r="23333" b="-5"/>
                    <a:stretch>
                      <a:fillRect/>
                    </a:stretch>
                  </pic:blipFill>
                  <pic:spPr bwMode="auto">
                    <a:xfrm>
                      <a:off x="0" y="0"/>
                      <a:ext cx="2133600" cy="2747645"/>
                    </a:xfrm>
                    <a:prstGeom prst="rect">
                      <a:avLst/>
                    </a:prstGeom>
                  </pic:spPr>
                </pic:pic>
              </a:graphicData>
            </a:graphic>
          </wp:anchor>
        </w:drawing>
      </w:r>
      <w:r>
        <w:rPr>
          <w:rFonts w:cs="Times New Roman" w:ascii="Times New Roman" w:hAnsi="Times New Roman"/>
          <w:sz w:val="28"/>
          <w:szCs w:val="28"/>
        </w:rPr>
        <w:t>Ранее памятник А. С. Пушкину стоял в одной из боковых аллей парка. В 1954 году, 26 апреля, памятник был перенесен на новое место – на 50 метров вправо от прежнего нахождения – в центр парка имени А. С. Пушкина, перед Аллеей классиков молдавской литературы.</w:t>
      </w:r>
      <w:r>
        <w:rPr>
          <w:color w:val="000000"/>
          <w:w w:val="100"/>
          <w:sz w:val="0"/>
          <w:szCs w:val="0"/>
          <w:shd w:fill="000000" w:val="clear"/>
          <w:lang w:val="en-US" w:bidi="en-U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7 августа 2007 </w:t>
      </w:r>
    </w:p>
    <w:p>
      <w:pPr>
        <w:pStyle w:val="Normal"/>
        <w:jc w:val="both"/>
        <w:rPr>
          <w:rFonts w:ascii="Times New Roman" w:hAnsi="Times New Roman" w:cs="Times New Roman"/>
          <w:sz w:val="28"/>
          <w:szCs w:val="28"/>
        </w:rPr>
      </w:pPr>
      <w:r>
        <w:rPr>
          <w:rFonts w:cs="Times New Roman" w:ascii="Times New Roman" w:hAnsi="Times New Roman"/>
          <w:b/>
          <w:sz w:val="28"/>
          <w:szCs w:val="28"/>
        </w:rPr>
        <w:t>в Абакане</w:t>
      </w:r>
      <w:r>
        <w:rPr>
          <w:rFonts w:cs="Times New Roman" w:ascii="Times New Roman" w:hAnsi="Times New Roman"/>
          <w:sz w:val="28"/>
          <w:szCs w:val="28"/>
        </w:rPr>
        <w:t xml:space="preserve"> состоялось торжественное открытие памятника Александру Сергеевичу Пушкину. Бронзовый монумент великого русского поэта установлен в городском сквере, расположенном между улицами Хакасская и Пушкина.</w:t>
      </w:r>
    </w:p>
    <w:p>
      <w:pPr>
        <w:pStyle w:val="Normal"/>
        <w:ind w:firstLine="720"/>
        <w:jc w:val="both"/>
        <w:rPr/>
      </w:pPr>
      <w:r>
        <w:rPr>
          <w:rFonts w:cs="Times New Roman" w:ascii="Times New Roman" w:hAnsi="Times New Roman"/>
          <w:bCs/>
          <w:i/>
          <w:sz w:val="28"/>
        </w:rPr>
        <w:drawing>
          <wp:anchor behindDoc="1" distT="0" distB="0" distL="114935" distR="114935" simplePos="0" locked="0" layoutInCell="0" allowOverlap="1" relativeHeight="5">
            <wp:simplePos x="0" y="0"/>
            <wp:positionH relativeFrom="column">
              <wp:posOffset>3504565</wp:posOffset>
            </wp:positionH>
            <wp:positionV relativeFrom="paragraph">
              <wp:posOffset>3419475</wp:posOffset>
            </wp:positionV>
            <wp:extent cx="2381250" cy="3171825"/>
            <wp:effectExtent l="0" t="0" r="0" b="0"/>
            <wp:wrapTight wrapText="bothSides">
              <wp:wrapPolygon edited="0">
                <wp:start x="-84" y="0"/>
                <wp:lineTo x="-84" y="21533"/>
                <wp:lineTo x="21600" y="21533"/>
                <wp:lineTo x="21600" y="0"/>
                <wp:lineTo x="-84" y="0"/>
              </wp:wrapPolygon>
            </wp:wrapTight>
            <wp:docPr id="5" name="Булаки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улакин" descr=""/>
                    <pic:cNvPicPr>
                      <a:picLocks noChangeAspect="1" noChangeArrowheads="1"/>
                    </pic:cNvPicPr>
                  </pic:nvPicPr>
                  <pic:blipFill>
                    <a:blip r:embed="rId6"/>
                    <a:srcRect l="-11" t="-8" r="-11" b="-8"/>
                    <a:stretch>
                      <a:fillRect/>
                    </a:stretch>
                  </pic:blipFill>
                  <pic:spPr bwMode="auto">
                    <a:xfrm>
                      <a:off x="0" y="0"/>
                      <a:ext cx="2381250" cy="3171825"/>
                    </a:xfrm>
                    <a:prstGeom prst="rect">
                      <a:avLst/>
                    </a:prstGeom>
                  </pic:spPr>
                </pic:pic>
              </a:graphicData>
            </a:graphic>
          </wp:anchor>
        </w:drawing>
        <w:t>«И долго буду тем любезен я народу, что чувства добрые я музой пробуждал…»</w:t>
      </w:r>
      <w:r>
        <w:rPr>
          <w:rFonts w:cs="Times New Roman" w:ascii="Times New Roman" w:hAnsi="Times New Roman"/>
          <w:bCs/>
          <w:sz w:val="28"/>
        </w:rPr>
        <w:t xml:space="preserve"> – эти пушкинские строки теперь украшают гранитный постамент. Образ молодого Пушкина воздвигнут на гранитном постаменте на площади Пушкинского сквера.</w:t>
      </w:r>
      <w:r>
        <w:rPr>
          <w:rFonts w:cs="Times New Roman" w:ascii="Times New Roman" w:hAnsi="Times New Roman"/>
          <w:sz w:val="28"/>
          <w:szCs w:val="28"/>
        </w:rPr>
        <w:br/>
        <w:t xml:space="preserve"> «</w:t>
      </w:r>
      <w:r>
        <w:rPr>
          <w:rFonts w:cs="Times New Roman" w:ascii="Times New Roman" w:hAnsi="Times New Roman"/>
          <w:bCs/>
          <w:sz w:val="28"/>
        </w:rPr>
        <w:t>… В Абакан бронзовый памятник великому русскому поэту привезен из Нижнего Тагила, где был отлит на заводском производстве, и трое суток был в пути, преодолев расстояние более чем в 2 тысячи км. Уже поздно вечером 16 августа бронзовая 2-метровая фигура молодого Пушкина украсила площадь сквера, названного в его честь, у гранитной чаши фонтана, в мерцании фигурных фонарей, тоже ставших символом его эпохи.</w:t>
        <w:br/>
        <w:t xml:space="preserve">И вот торжественный момент наступил. Спущена драпировка покрывала, и взорам присутствующих предстал дорогой образ любимого поэта, чье имя каждый россиянин связывает с высокими чувствами долга, чести, любви к Отечеству. Стройная фигура поэта, отлитая из бронзы, вся во власти творческого вдохновения. Красноярскому скульптору Константину Зиничу удалось запечатлеть то настроение, то таинство души поэта, когда рождаются стихи. Без сомнения, теперь и здесь, в сибирском городе Абакане, а не только в Москве, творческая молодежь будет читать свои поэтические сочинения, как это уже стало многолетней традицией на Пушкинской площади российской столицы. Об этом, кстати, и сказал в своем выступлении сопредседатель Хакасского отделения Союза писателей России Анатолий Султреков. </w:t>
      </w:r>
      <w:r>
        <mc:AlternateContent>
          <mc:Choice Requires="wps">
            <w:drawing>
              <wp:anchor behindDoc="0" distT="0" distB="0" distL="114935" distR="114935" simplePos="0" locked="0" layoutInCell="0" allowOverlap="1" relativeHeight="8">
                <wp:simplePos x="0" y="0"/>
                <wp:positionH relativeFrom="column">
                  <wp:posOffset>4338320</wp:posOffset>
                </wp:positionH>
                <wp:positionV relativeFrom="paragraph">
                  <wp:posOffset>352425</wp:posOffset>
                </wp:positionV>
                <wp:extent cx="1609090" cy="313690"/>
                <wp:effectExtent l="0" t="0" r="0" b="0"/>
                <wp:wrapSquare wrapText="bothSides"/>
                <wp:docPr id="6" name="Frame2"/>
                <a:graphic xmlns:a="http://schemas.openxmlformats.org/drawingml/2006/main">
                  <a:graphicData uri="http://schemas.microsoft.com/office/word/2010/wordprocessingShape">
                    <wps:wsp>
                      <wps:cNvSpPr txBox="1"/>
                      <wps:spPr>
                        <a:xfrm>
                          <a:off x="0" y="0"/>
                          <a:ext cx="1609090" cy="313690"/>
                        </a:xfrm>
                        <a:prstGeom prst="rect"/>
                        <a:solidFill>
                          <a:srgbClr val="FFFFFF"/>
                        </a:solidFill>
                        <a:ln w="9525">
                          <a:solidFill>
                            <a:srgbClr val="000000"/>
                          </a:solidFill>
                        </a:ln>
                      </wps:spPr>
                      <wps:txbx>
                        <w:txbxContent>
                          <w:p>
                            <w:pPr>
                              <w:pStyle w:val="Normal"/>
                              <w:rPr/>
                            </w:pPr>
                            <w:r>
                              <w:rPr/>
                              <w:t>Памятник в Абак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7pt;mso-wrap-distance-left:9.05pt;mso-wrap-distance-right:9.05pt;mso-wrap-distance-top:0pt;mso-wrap-distance-bottom:0pt;margin-top:27.75pt;mso-position-vertical-relative:text;margin-left:341.6pt;mso-position-horizontal-relative:text">
                <v:textbox>
                  <w:txbxContent>
                    <w:p>
                      <w:pPr>
                        <w:pStyle w:val="Normal"/>
                        <w:rPr/>
                      </w:pPr>
                      <w:r>
                        <w:rPr/>
                        <w:t>Памятник в Абакане</w:t>
                      </w:r>
                    </w:p>
                  </w:txbxContent>
                </v:textbox>
                <w10:wrap type="square"/>
              </v:rect>
            </w:pict>
          </mc:Fallback>
        </mc:AlternateContent>
      </w:r>
    </w:p>
    <w:p>
      <w:pPr>
        <w:pStyle w:val="Normal"/>
        <w:ind w:firstLine="720"/>
        <w:jc w:val="both"/>
        <w:rPr>
          <w:rFonts w:ascii="Times New Roman" w:hAnsi="Times New Roman" w:cs="Times New Roman"/>
          <w:bCs/>
          <w:sz w:val="28"/>
        </w:rPr>
      </w:pPr>
      <w:r>
        <w:rPr>
          <w:rFonts w:cs="Times New Roman" w:ascii="Times New Roman" w:hAnsi="Times New Roman"/>
          <w:bCs/>
          <w:sz w:val="28"/>
        </w:rPr>
        <w:t>На церемонию открытия памятника Пушкину собрались многочисленные поклонники его поэзии, работники культуры, писатели и поэты Хакасии, авторы архитектурного проекта нового сквера, первые лица городской исполнительной и представительной власти, строители.</w:t>
        <w:br/>
        <w:t>Открыл церемонию мэр г. Абакана Николай Булакин, отметив, что появление такого памятника, как памятник Александру Сергеевичу Пушкину, исключительное событие для нашего города. До сих пор, сказал глава города, создавались архитектурные комплексы трагического звучания, как, например, мемориал памяти жертв политических репрессий. Но Абакану не хватало скульптур светлого, возвышенного образа. И вот реализована идея – установлен памятник Александру Сергеевичу Пушкину, рядом с улицей, названной в его честь. Сегодня вводится в эксплуатацию первая очередь сквера, который народная молва и назвала Пушкинским. Все здесь в гармонии с поэзией – и выложенная красной плиткой полукруглая площадь у памятника, и стройные силуэты фонарных столбов, как будто переместившихся из пушкинской эпохи, и строгая элегантность фонтанной чаши, отделанной карельским гранитом, над которой распускается сотканный из водяных струй бутон тюльпана… От площади вглубь сквера ведет аллея, соединившая теперь две улицы – Хакасскую и Пушкина. Архитектурный ансамбль, так изящно воплотившийся в камень и металл, спроектировала творческая группа архитекторов Департамента ГАЗ администрации г. Абакана под руководством главного архитектора города Светланы Крыловой. Талантливо воплотили идею архитекторов строители индивидуального предпринимателя Нияза Гадирова, и их труд отмечен Почетной грамотой Администрации г. Абакана. В целом обустройство сквера обошлось городскому бюджету примерно в 5 млн. рублей. Завершат архитектурную композицию скульптурные группы, изображающие героев из пушкинских сказок. Среди них царевна-лягушка, кот ученый и другие. Впрочем, выражаясь терминологией строителей, это и будет вторая очередь строительства пушкинского сквера.</w:t>
        <w:br/>
        <w:t>Символично, что памятник великому русскому поэту открыт в канун праздника День города, ведь Пушкин – это вся Россия.»</w:t>
      </w:r>
      <w:r>
        <w:rPr>
          <w:rStyle w:val="FootnoteCharacters"/>
          <w:rStyle w:val="FootnoteAnchor"/>
          <w:rFonts w:cs="Times New Roman" w:ascii="Times New Roman" w:hAnsi="Times New Roman"/>
          <w:bCs/>
          <w:sz w:val="28"/>
        </w:rPr>
        <w:footnoteReference w:id="2"/>
      </w:r>
    </w:p>
    <w:p>
      <w:pPr>
        <w:pStyle w:val="Normal"/>
        <w:shd w:fill="FFFFFF" w:val="clear"/>
        <w:ind w:firstLine="720"/>
        <w:jc w:val="both"/>
        <w:rPr>
          <w:rFonts w:ascii="Times New Roman" w:hAnsi="Times New Roman" w:cs="Times New Roman"/>
          <w:bCs/>
          <w:color w:val="333333"/>
          <w:sz w:val="28"/>
        </w:rPr>
      </w:pPr>
      <w:r>
        <w:rPr>
          <w:rFonts w:cs="Times New Roman" w:ascii="Times New Roman" w:hAnsi="Times New Roman"/>
          <w:sz w:val="28"/>
          <w:szCs w:val="28"/>
        </w:rPr>
        <w:t>Отметим, что до сегодняшнего дня монументальное сооружение из бронзы последний раз в Абакане было установлено в 1970 году – памятник В.И. Ленину на Первомайской площади. Да и во всем сибирском регионе подобные события крайне редки.</w:t>
      </w:r>
      <w:r>
        <w:rPr>
          <w:rFonts w:cs="Times New Roman" w:ascii="Times New Roman" w:hAnsi="Times New Roman"/>
          <w:bCs/>
          <w:color w:val="333333"/>
          <w:sz w:val="28"/>
        </w:rPr>
        <w:t xml:space="preserve"> </w:t>
      </w:r>
    </w:p>
    <w:p>
      <w:pPr>
        <w:pStyle w:val="Normal"/>
        <w:shd w:fill="FFFFFF" w:val="clear"/>
        <w:ind w:firstLine="720"/>
        <w:jc w:val="both"/>
        <w:rPr>
          <w:rFonts w:ascii="Times New Roman" w:hAnsi="Times New Roman" w:cs="Times New Roman"/>
          <w:color w:val="333333"/>
          <w:sz w:val="18"/>
          <w:szCs w:val="18"/>
        </w:rPr>
      </w:pPr>
      <w:r>
        <w:rPr>
          <w:rFonts w:cs="Times New Roman" w:ascii="Times New Roman" w:hAnsi="Times New Roman"/>
          <w:bCs/>
          <w:color w:val="333333"/>
          <w:sz w:val="28"/>
        </w:rPr>
        <w:t>Константин Зинич, скульптор: «</w:t>
      </w:r>
      <w:r>
        <w:rPr>
          <w:rFonts w:cs="Times New Roman" w:ascii="Times New Roman" w:hAnsi="Times New Roman"/>
          <w:iCs/>
          <w:color w:val="333333"/>
          <w:sz w:val="28"/>
        </w:rPr>
        <w:t>Многие скульпторы изображают его таким – более статичным, а я хотел бы его изобразить молодым, задумчивым. Может быть хочет что-то написать, но не получается. Вот он задумал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оследние годы памятники в нашем городе не сооружались, – заявил на церемонии открытия Николай Булакин. – Воздвигались мемориальные комплексы, но исключительно трагического характера. А вот скульптур светлого, духовного образа нашему городу не хватает. Надеюсь, что с сегодняшнего дня Абакан начнет устранять данный пробел в своей истории. Здесь люди могут увидеть Пушкина в молодом, озорном возрасте».</w:t>
      </w:r>
      <w:r>
        <w:rPr>
          <w:rStyle w:val="FootnoteCharacters"/>
          <w:rStyle w:val="FootnoteAnchor"/>
          <w:rFonts w:cs="Times New Roman" w:ascii="Times New Roman" w:hAnsi="Times New Roman"/>
          <w:sz w:val="28"/>
          <w:szCs w:val="28"/>
        </w:rPr>
        <w:footnoteReference w:id="3"/>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
          <w:sz w:val="28"/>
          <w:szCs w:val="28"/>
        </w:rPr>
        <w:t>В Красноярске 10 июня 2008 г</w:t>
      </w:r>
      <w:r>
        <w:rPr>
          <w:rFonts w:cs="Times New Roman" w:ascii="Times New Roman" w:hAnsi="Times New Roman"/>
          <w:sz w:val="28"/>
          <w:szCs w:val="28"/>
        </w:rPr>
        <w:t xml:space="preserve"> в сквере напротив магазина "Детский мир" поставили памятник Пушкину и Гончарово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кульптуры поэта и его жены расположены в беседке, возле небольшого фонтана. </w:t>
      </w:r>
    </w:p>
    <w:p>
      <w:pPr>
        <w:pStyle w:val="Normal"/>
        <w:jc w:val="both"/>
        <w:rPr>
          <w:rFonts w:ascii="Times New Roman" w:hAnsi="Times New Roman" w:cs="Times New Roman"/>
          <w:sz w:val="28"/>
          <w:szCs w:val="28"/>
        </w:rPr>
      </w:pPr>
      <w:r>
        <w:drawing>
          <wp:anchor behindDoc="1" distT="0" distB="0" distL="0" distR="0" simplePos="0" locked="0" layoutInCell="0" allowOverlap="1" relativeHeight="6">
            <wp:simplePos x="0" y="0"/>
            <wp:positionH relativeFrom="column">
              <wp:align>right</wp:align>
            </wp:positionH>
            <wp:positionV relativeFrom="line">
              <wp:posOffset>635</wp:posOffset>
            </wp:positionV>
            <wp:extent cx="3810000" cy="2543175"/>
            <wp:effectExtent l="0" t="0" r="0" b="0"/>
            <wp:wrapTight wrapText="bothSides">
              <wp:wrapPolygon edited="0">
                <wp:start x="-57" y="0"/>
                <wp:lineTo x="-57" y="21512"/>
                <wp:lineTo x="21600" y="21512"/>
                <wp:lineTo x="21600" y="0"/>
                <wp:lineTo x="-5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0" t="-29" r="-20" b="-29"/>
                    <a:stretch>
                      <a:fillRect/>
                    </a:stretch>
                  </pic:blipFill>
                  <pic:spPr bwMode="auto">
                    <a:xfrm>
                      <a:off x="0" y="0"/>
                      <a:ext cx="3810000" cy="2543175"/>
                    </a:xfrm>
                    <a:prstGeom prst="rect">
                      <a:avLst/>
                    </a:prstGeom>
                  </pic:spPr>
                </pic:pic>
              </a:graphicData>
            </a:graphic>
          </wp:anchor>
        </w:drawing>
      </w:r>
      <w:r>
        <w:rPr>
          <w:rFonts w:cs="Times New Roman" w:ascii="Times New Roman" w:hAnsi="Times New Roman"/>
          <w:sz w:val="28"/>
          <w:szCs w:val="28"/>
        </w:rPr>
        <w:t>Церемония открытия превратилась в театрализованное представление, во время которого звучали пушкинские стихи, к подножию памятника возлагались цветы, произносились торжественные речи.</w:t>
      </w:r>
    </w:p>
    <w:p>
      <w:pPr>
        <w:pStyle w:val="Normal"/>
        <w:jc w:val="both"/>
        <w:rPr/>
      </w:pPr>
      <w:r>
        <w:rPr>
          <w:rFonts w:cs="Times New Roman" w:ascii="Times New Roman" w:hAnsi="Times New Roman"/>
          <w:sz w:val="28"/>
          <w:szCs w:val="28"/>
        </w:rPr>
        <w:t>Константин Зинич является автором и этого памятника.  «Эскиз памятника был создан им еще три года назад. Когда началась подготовка к празднованию 380-летия Красноярска, глава города Петр Пимашков поддержал идею Зинича воплотить его замысел в бронзе. И недавно бронзовая скульптура была отлита в Нижнем Тагиле на предприятии «Тагил-литье». К проекту подключился народный архитектор России Арэг Демирханов, который создал изящную архитектурную композицию. Место выбрано не случайно – рядом театр имени Пушкина, через дорогу – «Детский мир», а в прилегающем сквере часто встречаются влюбленные пар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т сомнений, что новый памятник станет излюбленным местом у красноярцев и гостей нашего город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В другом крупном сибирском городе  - </w:t>
      </w:r>
      <w:r>
        <w:rPr>
          <w:rFonts w:cs="Times New Roman" w:ascii="Times New Roman" w:hAnsi="Times New Roman"/>
          <w:b/>
          <w:sz w:val="28"/>
          <w:szCs w:val="28"/>
        </w:rPr>
        <w:t>Новосибирске</w:t>
      </w:r>
      <w:r>
        <w:rPr>
          <w:rFonts w:cs="Times New Roman" w:ascii="Times New Roman" w:hAnsi="Times New Roman"/>
          <w:sz w:val="28"/>
          <w:szCs w:val="28"/>
        </w:rPr>
        <w:t xml:space="preserve"> – также планируется установка памятника </w:t>
      </w:r>
      <w:hyperlink r:id="rId8" w:tgtFrame="_blank">
        <w:r>
          <w:rPr>
            <w:rStyle w:val="InternetLink"/>
            <w:rFonts w:cs="Times New Roman" w:ascii="Times New Roman" w:hAnsi="Times New Roman"/>
            <w:color w:val="000000"/>
            <w:sz w:val="28"/>
            <w:szCs w:val="28"/>
            <w:u w:val="none"/>
          </w:rPr>
          <w:t>Александру Пушкину</w:t>
        </w:r>
      </w:hyperlink>
      <w:r>
        <w:rPr>
          <w:rFonts w:cs="Times New Roman" w:ascii="Times New Roman" w:hAnsi="Times New Roman"/>
          <w:sz w:val="28"/>
          <w:szCs w:val="28"/>
        </w:rPr>
        <w:t xml:space="preserve"> в человеческий рост, которая может обойтись в 8-10 миллионов рублей. Председатель правления новосибирского регионального Пушкинского общества Олег Кузьменков сообщил: «Решение о необходимости создания памятника было принято более двух лет назад, однако до сих пор "никак не сдвинется с мертвой точки". Этот вопрос был передан в ведение главного архитектора города Валерия Арбатского. Сейчас мы занимаемся поисками спонсоров, "теребим" руководство Новосибирска, чтобы памятник был возведен в ближайшее время или хотя бы сделан первый шаг в этом направлен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од "первым шагом" председатель правления Пушкинского общества подразумевает организацию конкурса на проект памя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новосибирском региональном Пушкинском обществе обсуждают и место, где может быть расположен памятник Пушкину. Одним из таких мест является угол на пересечении Красного проспекта и улицы Горького. Но, по мнению Кузьменкова, там очень интенсивное движение, поэтому предлагается установить памятник в Первомайском сквере. "Там могли бы фотографироваться молодожены, назначаться свидания, но пока мы не находим поддержки. К нам не прислушиваются", - сказал он.</w:t>
      </w:r>
      <w:r>
        <w:rPr>
          <w:rStyle w:val="FootnoteAnchor"/>
          <w:rFonts w:cs="Times New Roman" w:ascii="Times New Roman" w:hAnsi="Times New Roman"/>
        </w:rPr>
        <w:footnoteReference w:id="6"/>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оязычные писатели намерены установить </w:t>
      </w:r>
      <w:r>
        <w:rPr>
          <w:rFonts w:cs="Times New Roman" w:ascii="Times New Roman" w:hAnsi="Times New Roman"/>
          <w:b/>
          <w:sz w:val="28"/>
          <w:szCs w:val="28"/>
        </w:rPr>
        <w:t>памятники А.С.Пушкину во всех странах мира.</w:t>
      </w:r>
      <w:r>
        <w:rPr>
          <w:rFonts w:cs="Times New Roman" w:ascii="Times New Roman" w:hAnsi="Times New Roman"/>
          <w:sz w:val="28"/>
          <w:szCs w:val="28"/>
        </w:rPr>
        <w:t xml:space="preserve"> Об этом решении сообщили в правительстве Москвы. Международная Федерация русскоязычных писателей (МФРП) уже разработала специальную программу "Всемирное культурное наследие, фундаментальные ценности и русский язык", в рамках которой планируется устанавливать памятники великому русскому поэту Александру Пушкину по всему миру.</w:t>
      </w:r>
    </w:p>
    <w:p>
      <w:pPr>
        <w:pStyle w:val="Normal"/>
        <w:ind w:firstLine="720"/>
        <w:jc w:val="both"/>
        <w:rPr/>
      </w:pPr>
      <w:r>
        <w:rPr>
          <w:rFonts w:cs="Times New Roman" w:ascii="Times New Roman" w:hAnsi="Times New Roman"/>
          <w:sz w:val="28"/>
          <w:szCs w:val="28"/>
        </w:rPr>
        <w:t>Договоренности об установке памятников достигнуты с властями Греции, Камеруна и Бенина. В настоящее время ведутся переговоры с Никарагуа, Аргентиной, Венгрией, Гайаной, Вьетнамом, Конго, Мали. Например, в Греции планируется установить два памятника поэту – на острове Крит и в Аркадии. Все монументы выполнены по одному авторскому проекту скульптора Леонида Ватника и представляют собой бронзовый бюст Пушкина размером 1,1 м. В рамках программы также планируется достичь договоренностей по установке памятников другим поэтам и писателям России.</w:t>
      </w:r>
    </w:p>
    <w:p>
      <w:pPr>
        <w:pStyle w:val="Normal"/>
        <w:ind w:firstLine="720"/>
        <w:jc w:val="both"/>
        <w:rPr/>
      </w:pPr>
      <w:r>
        <w:rPr>
          <w:rFonts w:cs="Times New Roman" w:ascii="Times New Roman" w:hAnsi="Times New Roman"/>
          <w:sz w:val="28"/>
          <w:szCs w:val="28"/>
        </w:rPr>
        <w:t xml:space="preserve">Согласно плану организации, в ближайшие два года запланирована закладка камней в основания будущих памятников. Памятники и бюсты русскоязычным литераторам будут установлены в некоторых странах СНГ, Египте, Греции, Венгрии, Бенине, Камеруне, Сомали, Венесуэле, Аргентине, Никарагуа, Конго, на Кубе, в Чехии, Монголии, Мали, Гайане. </w:t>
      </w:r>
    </w:p>
    <w:p>
      <w:pPr>
        <w:pStyle w:val="Normal"/>
        <w:ind w:firstLine="720"/>
        <w:jc w:val="both"/>
        <w:rPr/>
      </w:pPr>
      <w:r>
        <w:rPr>
          <w:rFonts w:cs="Times New Roman" w:ascii="Times New Roman" w:hAnsi="Times New Roman"/>
          <w:sz w:val="28"/>
          <w:szCs w:val="28"/>
        </w:rPr>
        <w:t xml:space="preserve">Стоит отметить, что всего в мире установлено около 300 памятников А.С.Пушкину – такого количества монументов не удостоился ни один из литераторов. Памятники ему возводятся в целях укрепления культурных связей между странами, а также как признание вклада России в мировую культуру. Так, памятник поэту установлен на территории Университета им. Джорджа Вашингтона в столице СШ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2000 г. памятник А.Пушкину был открыт в Муниципальном парке Лимассола на Кипре. Кроме того, памятники поэту установлены в библиотеке Осло (Норвегия), в Сантьяго-де-Чили, чилийской столице, а также в Индии, Болгарии, Словакии, на Кубе, в Китае, Испании, Финляндии. </w:t>
      </w:r>
    </w:p>
    <w:p>
      <w:pPr>
        <w:pStyle w:val="Normal"/>
        <w:jc w:val="both"/>
        <w:rPr>
          <w:rFonts w:ascii="Times New Roman" w:hAnsi="Times New Roman" w:cs="Times New Roman"/>
          <w:sz w:val="28"/>
          <w:szCs w:val="28"/>
        </w:rPr>
      </w:pPr>
      <w:r>
        <w:rPr>
          <w:rFonts w:cs="Times New Roman" w:ascii="Times New Roman" w:hAnsi="Times New Roman"/>
          <w:sz w:val="28"/>
          <w:szCs w:val="28"/>
        </w:rPr>
        <w:t>Сам А.С.Пушкин за границей никогда не бы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Есть и печальные, драматичные факты, связанные с судьбой памятников.</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Во Львове уничтожен памятник Александру Пушкину</w:t>
      </w:r>
      <w:r>
        <w:rPr>
          <w:b/>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ночь на 26 апреля неизвестные сожгли бюст поэта Александра Пушкина, установленный на фасаде здания Русского культурного центра во Львове.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Неизвестные злоумышленники сожгли бюст Пушкина, установленный на фасаде здания, и разбили пять стёкол зрительного зала. Небольшое изящное изваяние поэта, выполненное из синтетических материалов, сгорело полностью и восстановлению не подлежит. Бюст Пушкина был установлен во Львове менее года назад, и поначалу работники Русского центра его даже прятали на ночь, чтобы уберечь от вандалов.</w:t>
      </w:r>
      <w:r>
        <w:rPr>
          <w:sz w:val="28"/>
          <w:szCs w:val="28"/>
        </w:rPr>
        <w:t xml:space="preserve"> </w:t>
      </w:r>
      <w:r>
        <w:rPr>
          <w:rFonts w:cs="Times New Roman" w:ascii="Times New Roman" w:hAnsi="Times New Roman"/>
          <w:sz w:val="28"/>
          <w:szCs w:val="28"/>
        </w:rPr>
        <w:t>«Поначалу его даже снимали на ночь и прятали, дабы уберечь от вандалов, однако затем всё же закрепили понадёжнее и оставили в покое в надежде на пресловутую Галицкую толерантность. Увы…», – говорит сотрудник Центра Александр Катачин.</w:t>
      </w:r>
      <w:r>
        <w:rPr>
          <w:sz w:val="28"/>
          <w:szCs w:val="28"/>
        </w:rPr>
        <w:t xml:space="preserve"> </w:t>
      </w:r>
      <w:r>
        <w:rPr>
          <w:rFonts w:cs="Times New Roman" w:ascii="Times New Roman" w:hAnsi="Times New Roman"/>
          <w:sz w:val="28"/>
          <w:szCs w:val="28"/>
        </w:rPr>
        <w:t>Он также напомнил, что в 2005 году во Львове был уничтожен еще один памятник Пушкину, который находился на этом же месте и был установлен в 1999 году к 200-летию со дня рождения поэ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данным работников РКЦ, это уже пятое за 2007 год нападение на Русский Центр во Львове.</w:t>
      </w:r>
      <w:r>
        <w:rPr>
          <w:rStyle w:val="FootnoteCharacters"/>
          <w:rStyle w:val="FootnoteAnchor"/>
          <w:rFonts w:cs="Times New Roman" w:ascii="Times New Roman" w:hAnsi="Times New Roman"/>
          <w:sz w:val="28"/>
          <w:szCs w:val="28"/>
        </w:rPr>
        <w:footnoteReference w:id="7"/>
      </w:r>
    </w:p>
    <w:p>
      <w:pPr>
        <w:pStyle w:val="Normal"/>
        <w:jc w:val="both"/>
        <w:rPr>
          <w:rFonts w:ascii="Times New Roman" w:hAnsi="Times New Roman" w:cs="Times New Roman"/>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ейчас трудно ответить на вопрос, почему изучение памятников А. С. Пушкину и даже учет их не стали до сих пор предметом, достойным внимания профессиональных пушкинистов. И хотя отдельным памятникам посвящены не только подробные статьи, но и книги, в советское время не было предпринято ни одной практической попытки охватить эту тему в целом. Между тем сотни памятников поэту, воздвигнутых на его родине и во многих других странах, — важная, неотъемлемая часть нашей культур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аждый памятник имеет свою судьбу. Это и всероссийская история сооружения московского монумента, получившая широкий интернациональный отклик. Это и столкновение официоза с «мнением народным» при сооружении памятника в Одессе. Это и десятилетиями длившийся поиск места и облика монумента, способного увековечить память поэта в воспетом им Петербурге. Наконец, это полные драматизма «военные» истории памятников поэту в городе его имени, в Днепропетровске, Житомире, временно оккупированных фашистами. </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Вот почему представляется исключительно важным создание каталога памятников поэт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Работая над своим исследованием, мне удалось найти такой каталог в ресурсах Интернет. Публикуемый краткий каталог включает описание 311 памятников, около 50 из них к настоящему времени не сохранились. Этот каталог — только первая попытка собрать воедино основные сведения о памятниках великому поэту России. Авторы надеялись на широкое участие читателей, всех тех, кому дорого имя Пушкина, в дальнейшей работе над каталогом. Многое нужно было (надо и сейчас) уточнить, дополнить, разыскать и проверить. </w:t>
      </w:r>
    </w:p>
    <w:p>
      <w:pPr>
        <w:pStyle w:val="Normal"/>
        <w:jc w:val="both"/>
        <w:rPr/>
      </w:pPr>
      <w:r>
        <w:rPr>
          <w:rFonts w:cs="Times New Roman" w:ascii="Times New Roman" w:hAnsi="Times New Roman"/>
          <w:sz w:val="28"/>
          <w:szCs w:val="28"/>
        </w:rPr>
        <w:t>Каталог включа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Памятники, установленные в России (1817—1917)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I. Памятники, установленные на территории бывшего СССР </w:t>
      </w:r>
    </w:p>
    <w:p>
      <w:pPr>
        <w:pStyle w:val="Normal"/>
        <w:jc w:val="both"/>
        <w:rPr/>
      </w:pPr>
      <w:r>
        <w:rPr>
          <w:rFonts w:cs="Times New Roman" w:ascii="Times New Roman" w:hAnsi="Times New Roman"/>
          <w:sz w:val="28"/>
          <w:szCs w:val="28"/>
        </w:rPr>
        <w:t>III. Памятники, установленные за рубеж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вторы каталога: А. Д. ГДАЛИН,  Г. А. ДРОВЕНИКОВ,  И. Л. ПОПЕЛЮХЕР – предполагали издать его в 1992—1993 гг.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овейшие сведения в каталоге отсутствуют, по крайне мере, за 15 лет!</w:t>
      </w:r>
    </w:p>
    <w:p>
      <w:pPr>
        <w:pStyle w:val="Normal"/>
        <w:jc w:val="both"/>
        <w:rPr>
          <w:rFonts w:ascii="Times New Roman" w:hAnsi="Times New Roman" w:cs="Times New Roman"/>
          <w:sz w:val="28"/>
          <w:szCs w:val="28"/>
        </w:rPr>
      </w:pPr>
      <w:r>
        <w:rPr>
          <w:rFonts w:cs="Times New Roman" w:ascii="Times New Roman" w:hAnsi="Times New Roman"/>
          <w:sz w:val="28"/>
          <w:szCs w:val="28"/>
        </w:rPr>
        <w:t>Надеюсь, моя работа – маленький вклад в большое дело.</w:t>
      </w:r>
    </w:p>
    <w:sectPr>
      <w:footnotePr>
        <w:numFmt w:val="decimal"/>
      </w:footnotePr>
      <w:type w:val="continuous"/>
      <w:pgSz w:w="11906" w:h="16838"/>
      <w:pgMar w:left="1418" w:right="851" w:gutter="0" w:header="0" w:top="851" w:footer="72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widowControl/>
        <w:autoSpaceDE w:val="true"/>
        <w:spacing w:before="100" w:after="100"/>
        <w:rPr/>
      </w:pPr>
      <w:r>
        <w:rPr>
          <w:rStyle w:val="FootnoteCharacters"/>
        </w:rPr>
        <w:footnoteRef/>
      </w:r>
      <w:r>
        <w:rPr/>
        <w:t xml:space="preserve"> </w:t>
      </w:r>
      <w:r>
        <w:rPr>
          <w:bCs/>
          <w:color w:val="333333"/>
          <w:sz w:val="20"/>
          <w:szCs w:val="20"/>
        </w:rPr>
        <w:t>Информационный отдел администрации г. Абакана</w:t>
      </w:r>
      <w:r>
        <w:rPr>
          <w:color w:val="333333"/>
          <w:sz w:val="20"/>
          <w:szCs w:val="20"/>
        </w:rPr>
        <w:t xml:space="preserve"> (Интернет)</w:t>
      </w:r>
    </w:p>
    <w:p>
      <w:pPr>
        <w:pStyle w:val="Footnote"/>
        <w:rPr>
          <w:color w:val="333333"/>
          <w:sz w:val="20"/>
          <w:szCs w:val="20"/>
        </w:rPr>
      </w:pPr>
      <w:r>
        <w:rPr>
          <w:color w:val="333333"/>
          <w:sz w:val="20"/>
          <w:szCs w:val="20"/>
        </w:rPr>
      </w:r>
    </w:p>
  </w:footnote>
  <w:footnote w:id="3">
    <w:p>
      <w:pPr>
        <w:pStyle w:val="Style15"/>
        <w:widowControl/>
        <w:autoSpaceDE w:val="true"/>
        <w:spacing w:before="100" w:after="100"/>
        <w:rPr/>
      </w:pPr>
      <w:r>
        <w:rPr>
          <w:rStyle w:val="FootnoteCharacters"/>
        </w:rPr>
        <w:footnoteRef/>
      </w:r>
      <w:r>
        <w:rPr/>
        <w:t xml:space="preserve"> </w:t>
      </w:r>
      <w:r>
        <w:rPr>
          <w:bCs/>
          <w:color w:val="333333"/>
          <w:sz w:val="20"/>
          <w:szCs w:val="20"/>
        </w:rPr>
        <w:t>Информационный отдел администрации г. Абакана</w:t>
      </w:r>
      <w:r>
        <w:rPr>
          <w:color w:val="333333"/>
          <w:sz w:val="20"/>
          <w:szCs w:val="20"/>
        </w:rPr>
        <w:t xml:space="preserve"> (Интернет)</w:t>
      </w:r>
    </w:p>
    <w:p>
      <w:pPr>
        <w:pStyle w:val="Footnote"/>
        <w:rPr>
          <w:color w:val="333333"/>
          <w:sz w:val="20"/>
          <w:szCs w:val="20"/>
        </w:rPr>
      </w:pPr>
      <w:r>
        <w:rPr>
          <w:color w:val="333333"/>
          <w:sz w:val="20"/>
          <w:szCs w:val="20"/>
        </w:rPr>
      </w:r>
    </w:p>
  </w:footnote>
  <w:footnote w:id="4">
    <w:p>
      <w:pPr>
        <w:pStyle w:val="Footnote"/>
        <w:rPr/>
      </w:pPr>
      <w:r>
        <w:rPr>
          <w:rStyle w:val="FootnoteCharacters"/>
        </w:rPr>
        <w:footnoteRef/>
      </w:r>
      <w:r>
        <w:rPr/>
        <w:t xml:space="preserve"> </w:t>
      </w:r>
      <w:r>
        <w:rPr>
          <w:rFonts w:cs="Times New Roman" w:ascii="Times New Roman" w:hAnsi="Times New Roman"/>
        </w:rPr>
        <w:t>Сообщение телекомпании ТВК.</w:t>
      </w:r>
    </w:p>
  </w:footnote>
  <w:footnote w:id="5">
    <w:p>
      <w:pPr>
        <w:pStyle w:val="Normal"/>
        <w:rPr/>
      </w:pPr>
      <w:r>
        <w:rPr>
          <w:rStyle w:val="FootnoteCharacters"/>
        </w:rPr>
        <w:footnoteRef/>
      </w:r>
      <w:r>
        <w:rPr/>
        <w:t xml:space="preserve"> </w:t>
      </w:r>
      <w:r>
        <w:rPr>
          <w:rFonts w:cs="Times New Roman" w:ascii="Times New Roman" w:hAnsi="Times New Roman"/>
        </w:rPr>
        <w:t>ИноСМИ.Ru</w:t>
      </w:r>
    </w:p>
    <w:p>
      <w:pPr>
        <w:pStyle w:val="Footnote"/>
        <w:rPr>
          <w:rFonts w:ascii="Times New Roman" w:hAnsi="Times New Roman" w:cs="Times New Roman"/>
        </w:rPr>
      </w:pPr>
      <w:r>
        <w:rPr>
          <w:rFonts w:cs="Times New Roman" w:ascii="Times New Roman" w:hAnsi="Times New Roman"/>
        </w:rPr>
      </w:r>
    </w:p>
  </w:footnote>
  <w:footnote w:id="6">
    <w:p>
      <w:pPr>
        <w:pStyle w:val="Normal"/>
        <w:rPr/>
      </w:pPr>
      <w:r>
        <w:rPr>
          <w:rStyle w:val="FootnoteCharacters"/>
        </w:rPr>
        <w:footnoteRef/>
      </w:r>
      <w:r>
        <w:rPr>
          <w:rFonts w:cs="Times New Roman" w:ascii="Times New Roman" w:hAnsi="Times New Roman"/>
        </w:rPr>
        <w:t>.  ИноСМИ.Ru</w:t>
      </w:r>
    </w:p>
    <w:p>
      <w:pPr>
        <w:pStyle w:val="Footnote"/>
        <w:rPr>
          <w:rFonts w:ascii="Times New Roman" w:hAnsi="Times New Roman" w:cs="Times New Roman"/>
        </w:rPr>
      </w:pPr>
      <w:r>
        <w:rPr>
          <w:rFonts w:cs="Times New Roman" w:ascii="Times New Roman" w:hAnsi="Times New Roman"/>
        </w:rPr>
      </w:r>
    </w:p>
  </w:footnote>
  <w:footnote w:id="7">
    <w:p>
      <w:pPr>
        <w:pStyle w:val="Normal"/>
        <w:jc w:val="both"/>
        <w:rPr/>
      </w:pPr>
      <w:r>
        <w:rPr>
          <w:rStyle w:val="FootnoteCharacters"/>
        </w:rPr>
        <w:footnoteRef/>
      </w:r>
      <w:r>
        <w:rPr/>
        <w:t xml:space="preserve"> </w:t>
      </w:r>
      <w:r>
        <w:rPr>
          <w:rFonts w:cs="Times New Roman" w:ascii="Times New Roman" w:hAnsi="Times New Roman"/>
        </w:rPr>
        <w:t>Пресс-служба РКЦ в Киеве.</w:t>
      </w:r>
    </w:p>
    <w:p>
      <w:pPr>
        <w:pStyle w:val="Normal"/>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224477"/>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4">
    <w:name w:val="Обычный (веб)4"/>
    <w:basedOn w:val="Normal"/>
    <w:qFormat/>
    <w:pPr>
      <w:widowControl/>
      <w:autoSpaceDE w:val="true"/>
      <w:spacing w:before="150" w:after="225"/>
      <w:ind w:left="150" w:right="150" w:firstLine="150"/>
    </w:pPr>
    <w:rPr>
      <w:rFonts w:ascii="Times New Roman" w:hAnsi="Times New Roman" w:cs="Times New Roman"/>
      <w:sz w:val="24"/>
      <w:szCs w:val="24"/>
    </w:rPr>
  </w:style>
  <w:style w:type="paragraph" w:styleId="62">
    <w:name w:val="Заголовок 62"/>
    <w:basedOn w:val="Normal"/>
    <w:qFormat/>
    <w:pPr>
      <w:widowControl/>
      <w:shd w:fill="EEEEEE" w:val="clear"/>
      <w:autoSpaceDE w:val="true"/>
      <w:jc w:val="center"/>
      <w:outlineLvl w:val="6"/>
    </w:pPr>
    <w:rPr>
      <w:rFonts w:ascii="Times New Roman" w:hAnsi="Times New Roman" w:cs="Times New Roman"/>
      <w:b/>
      <w:bCs/>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regnum.ru/look/c0ebe5eaf1e0ede4f020cff3f8eae8ed/"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6:45:00Z</dcterms:created>
  <dc:creator>User</dc:creator>
  <dc:description/>
  <cp:keywords/>
  <dc:language>en-US</dc:language>
  <cp:lastModifiedBy>Roy</cp:lastModifiedBy>
  <cp:lastPrinted>2007-12-25T08:56:00Z</cp:lastPrinted>
  <dcterms:modified xsi:type="dcterms:W3CDTF">2008-09-25T06:45:00Z</dcterms:modified>
  <cp:revision>2</cp:revision>
  <dc:subject/>
  <dc:title/>
</cp:coreProperties>
</file>