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Историческая исследовательская работ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по теме: «Дворянский род Чириковых в Бончарово»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ыполнила: ученица 9 класс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МОУ Плоскошская СОШ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Кичигина Елена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2012 г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колько прекрасных, дивных уголков хранят историю Торопецкой земли, расположенной на Валдайской возвышенности, Бончарово – деревня в Торопецком районе, к северо-западу от Торопца, на берегу реки Сережа, в одиннадцати километрах от поселка Плоскошь. Благодатна природа этих мест – леса, богатые грибами и ягодами, река Сережа, где водится различная рыба, в том числе и форель. Вода в реке чистая, в ней, как в зеркале, отражается бесконечное небо, прибрежные деревья и кус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е в цвету, я по полю ид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ыхаю свежесть арома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машек крупных, и нектара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торый пчелы и шме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вой малый домик понес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гда спускаюсь я с гор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 вижу речку, средь трав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конце 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в Бончарове селится дворянская семья Чириков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 Чириковых  ведет свое начало от выходца из Золотой Орды, племянника хана Берке, который принял христианскую веру, а его потомки в последствии участвовали в походах против Мам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дова и дети Степана Чирикова, погибшего в походе против турок, получили от царей Иоанна и Петра Алексеевичей жалованные земли при погосте Бончарово. Дворяне Чириковы служили в армии, во флоте, в земстве, по выбору дворянства — в своем уезде или губернии. На протяжении трех столетий род Чириковых породнился с видными фамилиями. Егор Иванович Чириков (1809-1862) был женат на Зинаиде Карловне Росси, дочери знаменитого архитектора. Внучка Е. И. Чирикова Анна вышла замуж за князя Алексея Николаевича Шаховского. Их дочь Зинаида Шаховская стала известной сначала во Франции, а потом и в России писательницей и общественным деятелем. Сестра Николая Ивановича Чирикова (1809-1852) Юлия вышла замуж за  Петра Алексеевича Мусоргского, став матерью великого композитора Модеста Петровича Мусоргск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инаиды Карловны и Егора Ивановича в деревне Бончарово родилось трое  детей: сыновья Анатолий и Авенир и дочь Поликсена. Поликсена вышла замуж за известного пианиста, профессора Петербургской и Тифлисской консерваторий Леонида (Леопольда) Книну, выходца из Австро-Венгерской империи, принявшего православие. В семейном архиве сохранились его ноты с автографами Чириковых. Их  в 1992 году передала в дар музею Ольга Николаевна Отфей, когда она приезжала из Франции и посетила Бончаро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е начинается переплетение ветви Чириковы-Росси с дворянско-княжескими фамилиями Шаховских, Пилсудских и Нарышкиных. Дочь Анна Леопольдовна стала женой дальнего родственника Алексея Николаевича Шаховского. Поселились в имении Матово Тульской губернии. Сюда же забрали и бабушку Поликсену Егоровну Чирикову – Книну. От нее будущая известная писательница З.А. Шаховская, названная в честь прабабки Зинаиды Карловны, черпала сведения о бончаровской старине. Рассказы эти впитывал в себя и внук Дмитрий Алексеевич Шаховский (1902-1989 гг.), завершивший свой земной путь архиепископом Сан-францисск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16:00Z</dcterms:created>
  <dc:creator>WiZaRd</dc:creator>
  <dc:description/>
  <cp:keywords/>
  <dc:language>en-US</dc:language>
  <cp:lastModifiedBy>Comp</cp:lastModifiedBy>
  <dcterms:modified xsi:type="dcterms:W3CDTF">2012-02-12T16:50:00Z</dcterms:modified>
  <cp:revision>12</cp:revision>
  <dc:subject/>
  <dc:title/>
</cp:coreProperties>
</file>