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 «Турдейская СОШ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sz w:val="40"/>
          <w:szCs w:val="40"/>
        </w:rPr>
      </w:pPr>
      <w:r>
        <w:rPr>
          <w:sz w:val="40"/>
          <w:szCs w:val="40"/>
        </w:rPr>
        <w:t>Из опыта работы по теме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Уроки литературы в малокомплектной школ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>Учитель: Подколзина О.В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32" w:firstLine="708"/>
        <w:jc w:val="both"/>
        <w:rPr>
          <w:sz w:val="40"/>
          <w:szCs w:val="40"/>
        </w:rPr>
      </w:pPr>
      <w:r>
        <w:rPr>
          <w:sz w:val="40"/>
          <w:szCs w:val="40"/>
        </w:rPr>
        <w:t>Турдей  - 2010</w:t>
      </w:r>
    </w:p>
    <w:p>
      <w:pPr>
        <w:pStyle w:val="Heading1"/>
        <w:ind w:firstLine="708"/>
        <w:jc w:val="both"/>
        <w:rPr/>
      </w:pPr>
      <w:r>
        <w:rPr/>
        <w:t>Уроки литературы в малокомплектной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новной целью моей работы является признание индивидуальности ученика, создание необходимых и достаточных условий для его развития. Тем более что это хорошо доступно в классах с малой наполняемостью. Работая над темой, ставлю перед собой задачи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• </w:t>
      </w:r>
      <w:r>
        <w:rPr>
          <w:color w:val="000000"/>
          <w:sz w:val="28"/>
          <w:szCs w:val="28"/>
        </w:rPr>
        <w:t>Как сделать урок радостным и интересным?                                                                        • Как активизировать деятельность учащихся на уроке?                                                                • Как не только преподать определенную сумму знаний учащемуся, но и дать возможность ощутить радость открытия, воспитать потребность узнавать все больше и больше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сякое обучение есть создание условий для развития личности, и, следовательно, оно является развивающимся, личностно-ориентированным. Повышение эффективности учебного процесса вижу в комплексном использовании наиболее рациональных методов и приемов в обучении, новейших современных технологий. Свою работу выстраиваю следующим образом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ыявляю уровень учебных возможностей учащихся по предмету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дальнейшую работу планирую с учетом индивидуальных особенностей. Активизируя познавательную деятельность учащихся, повышая грамотность, создаю на уроке чувство новизны, удивления, которое должно стать источником желания самостоятельно работать, решать поставленную задачу, ответить на необычный вопрос, этому, в наибольшей степени, способствуют разнообразные проблемные ситуации на уроке. Провожу сюжетные уроки. По моему мнению, во-первых, это простота, отсутствие какой-либо усложненности в подаче материала, во-вторых, это организация игрового действия, которое объединено не только темой, но и общим предикатом (игровым сюжетом урока). Например: урок-путешествие на незнакомую планету, урок-расследование. Единый сюжет предусматривает общность поставленных перед классом дидактических задач, но именно это актуализирует обращение к индивидуальным формам учебной деятельности. Кроме того, проблемные ситуации, на которых неизменно строится урок творческого взаимодействия, способствуют развитию творческого потенциала личности, реализации «открытий», которые не преподнесены педагогом, а постигнутых самостоятельно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уя уроки литературы, строю их на основе яркой конструктивной детали, творческого приема втягивания при помощи вопроса в урок весь класс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Формирование у учащихся осознанных, прочных умений и навыков, связано с целым рядом факторов, в частности, с учетом специфики их памяти. Имея представление об особенностях памяти учащихся, я выбираю способы передачи материала. Использую методику «непроизвольного запоминания». Не зазубривая правил с учащимися, сразу приступаю к выполнению упражнений, не отрывая теорию от практики, а объединяя их в единый образовательный процесс. В результате многократного проигрывания правила без заранее условленной цели заучивания происходит их непроизвольное запоминани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место на уроках занимает лингвистический анализ текста, высказывание на лингвистическую тему, использование текстов художественной литературы. Это развивает способность школьников выражаться на языке предмета, прививает любовь к художественному слову, обеспечивает связь уроков литературы и язык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я эти методы в обучении, реализую личностно-ориентированный подход в преподавании русского языка и литературы. Учебный материал обеспечивает и позволяет выявить содержание субъектного опыта ученика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ючая опыт его предшествующего обучения. Активное стимулирование ученика обеспечивает возможность его самообразования, саморазвития, самовыражения в ходе овладения занятиями. Учебный материал организовывается мной таким образом, чтобы ученик имел возможность выбора при выполнении зада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се перечисленные способы, методы, приемы помогают развитию интереса к урокам русского языка и литературы, достижению стабильных положительных результатов.</w:t>
      </w:r>
      <w:r>
        <w:rPr>
          <w:sz w:val="28"/>
          <w:szCs w:val="28"/>
        </w:rPr>
        <w:t xml:space="preserve"> Обучение литературе в малокомплектной школе носит индивидуальный характер, так как количество обучающихся сводится к группам по 4-10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в своей работе я широко использую различный дидактический материал, творческий подход. Например, при изучении рассказа Л.Н.Толстого «После бала»  я использую приемы рисовани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: «Особенности композиции рассказ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е урока - подготовленное выразительное чтение фрагмента текста (мальчик за Ивана В. , девочка за Вареньку). А затем учащимся было предложено передать в цвете или в рисунке свои впечатления от прочитанного эпизода. Работа проводится индивидуально, так как количество учащихся это позволяет (их всего четверо). В итоге на магнитной доске появляются следующие рисунки: вальсирующая пара, цветы, фейерверк  и солнышко. Рисунок обязательно сопровождался комментарием с использованием текста рассказа. Ребята объяснили, что таким образом они пытались передать счастье героя и его восторженные чувства к Варень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урока было выразительное чтение учителем  сцены экзекуции, и учащимся также было предложено передать свои ощущения в цвете. Все учащиеся передали свои ощущения черным и серым цветом. Отсутствие рисунков дети объяснили тем, что им трудно было найти какой-либо образ, соответствующий тому кошмару, который предстал перед глазами геро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на доске таких контрастных изображений позволило ученикам самостоятельно сделать вывод об особенностях композиции рассказа. Следующий этап работы был направлен на выявление противопоставления уже внутри самих эпизодов и предполагал самостоятельный анализ фрагментов текста. Ученики заполняли таблицу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ми показателями: цвет, звуки и психологическое состояние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, по которым сопоставляются сцены   из расска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выражения, употребляемые в сцене б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выражения, употребляемые в сцене  описания наказания солда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ми плечами и грудью», «Она была в белом платье с розовым поясом и в белых лайковых перчатках, …, и в белых атласных башмачках»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-то большое, черное», «много черных людей», «Это было что-то такое пестрое, мокрое, красное, неестественное…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и кадрили, и вальсы, и польки», «…мотив мазурк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звуки флейты и барабана», «Но это была какая-то другая, жесткая, нехорошая музыка», «…ту же неприятную, визгливую мелодию»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Е СОСТОЯНИЕ  ГЕРО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обнимал в то время весь мир своей любовью… Я любил… испытывал …восторженно-нежное чувство… был, казалось, бесконечно счастлив, счастье мое все росло и росло…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е было до такой степени стыдно, что, не зная, куда смотреть, как будто я был уличен в самом постыдном поступке, я опустил лаза и поторопился уйти домой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роделанной работы ученикам было предложено самостоятельно конкретизировать тему урока: «Противопоставление (антитеза) – основа композиции расск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ая работа активизирует познавательную деятельность учащихся, помогает  изучить программный материал намного проще и интересне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ой теме самообразования был проведен открытый урок  на тему:  «Образ Маши Мироновой в повести «Капитанская дочка». Её душевная стойкость, нравственная красота. Смысл названия по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24:00Z</dcterms:created>
  <dc:creator>User</dc:creator>
  <dc:description/>
  <cp:keywords/>
  <dc:language>en-US</dc:language>
  <cp:lastModifiedBy>User</cp:lastModifiedBy>
  <dcterms:modified xsi:type="dcterms:W3CDTF">2012-02-12T14:25:00Z</dcterms:modified>
  <cp:revision>2</cp:revision>
  <dc:subject/>
  <dc:title/>
</cp:coreProperties>
</file>