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708" w:firstLine="708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Министерство образования РФ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ab/>
        <w:tab/>
        <w:t xml:space="preserve">    МОУ «Турдейская СОШ»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b/>
          <w:bCs/>
          <w:kern w:val="2"/>
          <w:sz w:val="40"/>
          <w:szCs w:val="40"/>
        </w:rPr>
        <w:t xml:space="preserve">Из опыта работы по  теме: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«Духовно – нравственный аспект на уроках русского языка и литературы»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i/>
          <w:i/>
          <w:kern w:val="2"/>
          <w:sz w:val="32"/>
          <w:szCs w:val="32"/>
        </w:rPr>
      </w:pPr>
      <w:r>
        <w:rPr>
          <w:b/>
          <w:bCs/>
          <w:i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i/>
          <w:i/>
          <w:kern w:val="2"/>
          <w:sz w:val="32"/>
          <w:szCs w:val="32"/>
        </w:rPr>
      </w:pPr>
      <w:r>
        <w:rPr>
          <w:b/>
          <w:bCs/>
          <w:i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ind w:left="708" w:firstLine="708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одготовила: Подколзина О.В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  </w:t>
      </w:r>
      <w:r>
        <w:rPr>
          <w:b/>
          <w:bCs/>
          <w:kern w:val="2"/>
          <w:sz w:val="32"/>
          <w:szCs w:val="32"/>
        </w:rPr>
        <w:tab/>
        <w:tab/>
        <w:tab/>
        <w:t>Турдей - 2011</w:t>
      </w:r>
    </w:p>
    <w:p>
      <w:pPr>
        <w:pStyle w:val="Style15"/>
        <w:jc w:val="both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ind w:firstLine="708"/>
        <w:jc w:val="both"/>
        <w:rPr/>
      </w:pPr>
      <w:r>
        <w:rPr/>
        <w:t>“</w:t>
      </w:r>
      <w:r>
        <w:rPr/>
        <w:t>Природа дала человеку в руки оружие - интеллектуальную и моральную силу, но он может пользоваться этим оружием и в обратную сторону; поэтому человек без нравственных устоев оказывается существом самым нечестивым и диким, низменным в своих половых и вкусовых инстинктах”. Так говорил Аристотель. Пройдет время; и другой философ - Гегель - сформулирует эту мысль так: “Когда человек совершает тот или иной нравственный поступок, то он этим еще не добродетель; он добродетель лишь в том случае, если этот способ поведения является постоянной чертой его характера”.</w:t>
      </w:r>
    </w:p>
    <w:p>
      <w:pPr>
        <w:pStyle w:val="Style15"/>
        <w:ind w:firstLine="708"/>
        <w:jc w:val="both"/>
        <w:rPr/>
      </w:pPr>
      <w:r>
        <w:rPr/>
        <w:t>Сегодня высокая нравственность - едва ли не самая важная и необходимая для человека и общества в целом и, к великому сожалению, самая “немодная” черта характера, “непопулярная”. По мнению некоторых ученых - социологов, нынешнее молодое поколение мы потеряли: под натиском развращающего воздействия телевидения, под оглушающую пропаганду “сладкой” наркотически-сексуальной жизни только 7% процентов молодых людей называют нравственность жизненно важным качеством.</w:t>
      </w:r>
    </w:p>
    <w:p>
      <w:pPr>
        <w:pStyle w:val="Style15"/>
        <w:ind w:firstLine="708"/>
        <w:jc w:val="both"/>
        <w:rPr/>
      </w:pPr>
      <w:r>
        <w:rPr/>
        <w:t>Человек, если он хочет быть достойным этого звания, не может жить без морали и нравственности. Качества эти не врожденные, не генетический код передает их из поколения в поколение. Есть множество примеров, когда дети весьма интеллигентных, высокообразованных, честных и порядочных родителей становились подонками общества. И, наоборот, в неблагополучных семьях вырастали яркие личности с чистыми помыслами, с неутомимой страстью к добрым делам, скромные и очень строгие к себе. Старшее поколение склонно видеть в младшем и даже несколько преувеличивать недостатки возраста. Правда, к сожалению, не без оснований говорим мы иногда о том, что ребята не приучены к труду, не берегут добро, ждут “всего и сразу от своих предков”. Да только кто же виноват в этом? Семья? Школа? Улица? Да. Каждый по отдельности и все вместе.</w:t>
      </w:r>
    </w:p>
    <w:p>
      <w:pPr>
        <w:pStyle w:val="Style15"/>
        <w:ind w:firstLine="708"/>
        <w:jc w:val="both"/>
        <w:rPr/>
      </w:pPr>
      <w:r>
        <w:rPr/>
        <w:t>На уроках русского языка я часто  пользуюсь текстами наших замечательных классиков и перед анализом грамматического строя этих текстов обязательно останавливаюсь на их  глубинном смысле, на тех проблемах, которые поднимают авторы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/>
      </w:pPr>
      <w:r>
        <w:rPr/>
        <w:t xml:space="preserve">Особенно много простора  для развития нравственных качеств детей представляется на уроках развития речи при подготовке к сочинению или изложению ( см. открытый урок на тему: </w:t>
      </w:r>
      <w:r>
        <w:rPr>
          <w:bCs/>
          <w:kern w:val="2"/>
        </w:rPr>
        <w:t xml:space="preserve">«Р.р. Подготовка к написанию сочинения в жанре эссе на морально – этическую тему. Готовимся к ГИА. 9 класс».) Милосердие  - одна из самых важных тем в нашем современном обществе. К сожалению, наши дети видят очень много примеров антигуманного отношения людей друг к другу, о том, что нужно помогать человеку, находящемуся в трудной ситуации, мало кто задумывается. А это действительно страшно. Но дети – это наше будущее, поэтому нужно учить их быть заботливыми и внимательными. Они должны верить, что, в конце концов, добрые дела станут нормой поведения каждого человека. </w:t>
      </w:r>
      <w:r>
        <w:rPr/>
        <w:t>Да, нужно воспитывать в детях убежденность, что добро победит. Да, нужно учить их воевать за эту победу. Да, нужно чтобы они не боялись в процессе борьбы набить себе синяков и насмешек. Но самое главное - самим нам соответствовать этим принципам. Мы, учителя , должны помнить: на нас смотрят свои и чужие дети, по нашим поступкам судят они о жизни, в которую вступают. Они сменят нас завтра в классе, за пультами управления, но основы их взглядов и привычек закладываются сегодня. И уроки гуманных взаимоотношений они усваивают сегодня. Дома, в школе, в частности, на уроках литературы.</w:t>
      </w:r>
    </w:p>
    <w:p>
      <w:pPr>
        <w:pStyle w:val="Style15"/>
        <w:ind w:firstLine="708"/>
        <w:jc w:val="both"/>
        <w:rPr/>
      </w:pPr>
      <w:r>
        <w:rPr/>
        <w:t>О гуманизме уроков литературы следует сказать особо. Ведь, несмотря на многолетние споры о формах и методах преподавания литературы, сегодня ясно, как день, что главное назначение современного словесника — быть источником нравственного влияния. “Ничто, кроме литературы, - говорил П.М. Неменский, - не может передать опыт чувств многих человеческих жизней. Так, можно через литературное произведение пережить унижение раба или горечь одиночества старости, оставаясь при этом молодым человеком нашего времени.</w:t>
      </w:r>
    </w:p>
    <w:p>
      <w:pPr>
        <w:pStyle w:val="Style15"/>
        <w:ind w:firstLine="708"/>
        <w:jc w:val="both"/>
        <w:rPr/>
      </w:pPr>
      <w:r>
        <w:rPr/>
        <w:t>Именно такое воздействие и формирует душу, обогащает узкий личный опыт гигантским опытом человечества”.</w:t>
      </w:r>
    </w:p>
    <w:p>
      <w:pPr>
        <w:pStyle w:val="Style15"/>
        <w:ind w:firstLine="708"/>
        <w:jc w:val="both"/>
        <w:rPr/>
      </w:pPr>
      <w:r>
        <w:rPr/>
        <w:t>Еще К.Д.Ушинский, один из лучших русских педагогов полагал, что учитель, прежде всего, должен быть воспитателем. “В преподавателе знание предмета далеко не составляет главного достоинства, главное достоинство преподавателя в том, чтобы он умел воспитывать своим предметом”, - писал он.</w:t>
      </w:r>
    </w:p>
    <w:p>
      <w:pPr>
        <w:pStyle w:val="Style15"/>
        <w:ind w:firstLine="708"/>
        <w:jc w:val="both"/>
        <w:rPr/>
      </w:pPr>
      <w:r>
        <w:rPr/>
        <w:t>Если умение воспитывать своим предметом было достоинством еще в XIX веке, то сегодня, в веке XXI, во времена дефицита человеческих ценностей, оно приобрело ещё большую значимость и необходимость.</w:t>
      </w:r>
    </w:p>
    <w:p>
      <w:pPr>
        <w:pStyle w:val="Style15"/>
        <w:ind w:firstLine="708"/>
        <w:jc w:val="both"/>
        <w:rPr/>
      </w:pPr>
      <w:r>
        <w:rPr/>
        <w:t>Иногда учителей сравнивают по тому, кто напичкает головы своих учеников наибольшим объемом знаний. Поэтому они изощряются в изобретении способов, как эффектней и эффективней эти знания преподнести, чтобы запомнились впрок. Я считаю, что эти знания нужны, но важнее снабдить ученика объемом нравственных представлений, ведь смысл труда преподавателя литературы - в воспитании высокогуманной личности, настоящего Человека.</w:t>
      </w:r>
    </w:p>
    <w:p>
      <w:pPr>
        <w:pStyle w:val="Style15"/>
        <w:ind w:firstLine="708"/>
        <w:jc w:val="both"/>
        <w:rPr/>
      </w:pPr>
      <w:r>
        <w:rPr/>
        <w:t>Порой мы, педагоги, видим и чувствуем, что основная масса наших учеников просто по долгу службы отсиживает положенное и отвечает на уроках. А ведь очень хочется, чтобы на уроках литературы учащиеся горевали или смеялись, удивлялись или возмущались, хочется научить школьников понимать поведение человека, самого себя, окружающих его людей, т.е. узнавать в литературных героях себе подобных, помочь ученику разрешить собственные проблемы средствами литературы, понять, что такое хорошо и плохо, учить бороться с “плохо”, ставить и ставить перед учениками вопросы, искать вместе с ними ответы, беседовать, спорить о жизни, о людях.</w:t>
      </w:r>
    </w:p>
    <w:p>
      <w:pPr>
        <w:pStyle w:val="Style15"/>
        <w:ind w:firstLine="708"/>
        <w:jc w:val="both"/>
        <w:rPr/>
      </w:pPr>
      <w:r>
        <w:rPr/>
        <w:t>Предметом каждого изучаемого произведения является человек, его жизнь и поведение в разных ситуациях. Как бы далеки ни были события, о которых нам рассказывают Пушкин, Лермонтов, Гоголь, Грибоедов, Толстой, Достоевский, нравственные проблемы, поднятые ими в их произведениях, звучат злободневно в наше бурное, сложное время. Счастье и несчастье, верность и предательство, чувство долга и карьеризм, истина и ложь, подвиг и трусость, человек и общество, любовь и дружба - эти и многие другие нравственные проблемы являются вечными и поэтому должны волновать сердца наших учеников.</w:t>
      </w:r>
    </w:p>
    <w:p>
      <w:pPr>
        <w:pStyle w:val="Style15"/>
        <w:ind w:firstLine="708"/>
        <w:jc w:val="both"/>
        <w:rPr/>
      </w:pPr>
      <w:r>
        <w:rPr/>
        <w:t>Достойно продолжают классические традиции и пополняют сокровищницу нашего национального словесно-художественного творчества, открывают новые возможности для формирования читательской культуры и гуманистических идеалов школьников современные писатели Ю. Казаков, В. Шукшин, А. Платонов, В. Солоухин, К. Паустовский, А. Рыбаков, В. Астафьев, Ф. Абрамов, В. Распутин и другие. Их произведения - благодатная почва, на которой можно вырастить высоконравственных людей, откуда можно впитать представления о хорошем и плохом, о честном и порочном, об обыденном и высоком из всего множества явлений, из которых складывается наша жизнь.</w:t>
      </w:r>
    </w:p>
    <w:p>
      <w:pPr>
        <w:pStyle w:val="Style15"/>
        <w:ind w:firstLine="708"/>
        <w:jc w:val="both"/>
        <w:rPr/>
      </w:pPr>
      <w:r>
        <w:rPr/>
        <w:t xml:space="preserve">А она требует творческого развития ребенка, формирования его активности, самостоятельности, готовности и умения брать ответственность за собственную судьбу, за происходящее в обществе. </w:t>
      </w:r>
    </w:p>
    <w:p>
      <w:pPr>
        <w:pStyle w:val="Style15"/>
        <w:ind w:firstLine="708"/>
        <w:jc w:val="both"/>
        <w:rPr/>
      </w:pPr>
      <w:r>
        <w:rPr/>
        <w:t>Это предполагает и новые принципы анализа произведений - необходимо всемерно стимулировать самостоятельность суждений учащихся, решительно отказаться от навязывания сделанных кем - то однозначных оценок относительно эпизода, события, поступка персонажа, содержащихся в художественном произведении.</w:t>
      </w:r>
    </w:p>
    <w:p>
      <w:pPr>
        <w:pStyle w:val="Style15"/>
        <w:ind w:firstLine="708"/>
        <w:jc w:val="both"/>
        <w:rPr/>
      </w:pPr>
      <w:r>
        <w:rPr/>
        <w:t xml:space="preserve">Постижению истины в литературно-художественных текстах, авторской гуманистической позиции помогает система вопросов и заданий. В качестве подтверждающего примера можно привести урок по теме “Я нужен людям” (А. Платонов, 8 класс, “Юшка”). Рассказ читает учитель. После нескольких предложений становится ясно, что главный герой - больной, неряшливо и неопрятно одетый помощник кузнеца. Чтение прекращается. </w:t>
      </w:r>
    </w:p>
    <w:p>
      <w:pPr>
        <w:pStyle w:val="Style15"/>
        <w:jc w:val="both"/>
        <w:rPr/>
      </w:pPr>
      <w:r>
        <w:rPr/>
        <w:t>- Нравится ли вам главный герой? (Нет).</w:t>
      </w:r>
    </w:p>
    <w:p>
      <w:pPr>
        <w:pStyle w:val="Style15"/>
        <w:jc w:val="both"/>
        <w:rPr/>
      </w:pPr>
      <w:r>
        <w:rPr/>
        <w:t>- Как вы думаете, почему автор сделал его главным героем? Сделали бы вы это, будь на месте автора? Почему?</w:t>
      </w:r>
    </w:p>
    <w:p>
      <w:pPr>
        <w:pStyle w:val="Style15"/>
        <w:jc w:val="both"/>
        <w:rPr/>
      </w:pPr>
      <w:r>
        <w:rPr/>
        <w:t>- Если бы вы такого человека встретили на улице, то:</w:t>
      </w:r>
    </w:p>
    <w:p>
      <w:pPr>
        <w:pStyle w:val="Style15"/>
        <w:rPr/>
      </w:pPr>
      <w:r>
        <w:rPr/>
        <w:t>а) подали бы руку?</w:t>
        <w:br/>
        <w:t>б) прошли бы молча мимо?</w:t>
        <w:br/>
        <w:t>в) брезгливо усмехнулись бы?</w:t>
        <w:br/>
        <w:t>г) не обратили бы внимания, чтобы не испортить себе настроения?</w:t>
      </w:r>
    </w:p>
    <w:p>
      <w:pPr>
        <w:pStyle w:val="Style15"/>
        <w:jc w:val="both"/>
        <w:rPr/>
      </w:pPr>
      <w:r>
        <w:rPr/>
        <w:t>Картина получается безрадостная.</w:t>
      </w:r>
    </w:p>
    <w:p>
      <w:pPr>
        <w:pStyle w:val="Style15"/>
        <w:jc w:val="both"/>
        <w:rPr/>
      </w:pPr>
      <w:r>
        <w:rPr/>
        <w:t>Знакомясь с главным героем больше, дети понимают, что за внешне не очень приятным человеком - настоящий человек, просто он не умеет сердиться, гневаться, постоять за себя, не похож на других своей неряшливостью.</w:t>
      </w:r>
    </w:p>
    <w:p>
      <w:pPr>
        <w:pStyle w:val="Style15"/>
        <w:jc w:val="both"/>
        <w:rPr/>
      </w:pPr>
      <w:r>
        <w:rPr/>
        <w:t xml:space="preserve">С одной стороны - добрый, кроткий Юшка; </w:t>
      </w:r>
      <w:r>
        <w:rPr>
          <w:i/>
          <w:iCs/>
        </w:rPr>
        <w:t xml:space="preserve">с </w:t>
      </w:r>
      <w:r>
        <w:rPr/>
        <w:t>другой - озлобленные люди. Несчастье просто не могло не произойти. Юшка погиб. Ученики слушают с огромнейшим вниманием текст, потом очень активно, перебивая друг друга, отвечают на вопросы.</w:t>
      </w:r>
    </w:p>
    <w:p>
      <w:pPr>
        <w:pStyle w:val="Style15"/>
        <w:jc w:val="both"/>
        <w:rPr/>
      </w:pPr>
      <w:r>
        <w:rPr/>
        <w:t>- Что же за человек Юшка?</w:t>
      </w:r>
    </w:p>
    <w:p>
      <w:pPr>
        <w:pStyle w:val="Style15"/>
        <w:jc w:val="both"/>
        <w:rPr/>
      </w:pPr>
      <w:r>
        <w:rPr/>
        <w:t>- Почему вы “забыли” о его неопрятной внешности?</w:t>
      </w:r>
    </w:p>
    <w:p>
      <w:pPr>
        <w:pStyle w:val="Style15"/>
        <w:jc w:val="both"/>
        <w:rPr/>
      </w:pPr>
      <w:r>
        <w:rPr/>
        <w:t>- Какая черта его характера выходит на первый план?</w:t>
      </w:r>
    </w:p>
    <w:p>
      <w:pPr>
        <w:pStyle w:val="Style15"/>
        <w:jc w:val="both"/>
        <w:rPr/>
      </w:pPr>
      <w:r>
        <w:rPr/>
        <w:t>- Почему дети издеваются над Юшкой? (Не дает сдачи)</w:t>
      </w:r>
    </w:p>
    <w:p>
      <w:pPr>
        <w:pStyle w:val="Style15"/>
        <w:jc w:val="both"/>
        <w:rPr/>
      </w:pPr>
      <w:r>
        <w:rPr/>
        <w:t>- За что взрослые обижают Юшку? (Не похож на них).</w:t>
      </w:r>
    </w:p>
    <w:p>
      <w:pPr>
        <w:pStyle w:val="Style15"/>
        <w:jc w:val="both"/>
        <w:rPr/>
      </w:pPr>
      <w:r>
        <w:rPr/>
        <w:t>- Разве плохо быть не похожим на других? Почему?</w:t>
      </w:r>
    </w:p>
    <w:p>
      <w:pPr>
        <w:pStyle w:val="Style15"/>
        <w:jc w:val="both"/>
        <w:rPr/>
      </w:pPr>
      <w:r>
        <w:rPr/>
        <w:t>- А каким нужно? Почему? Любил ли он людей? А они его?</w:t>
      </w:r>
    </w:p>
    <w:p>
      <w:pPr>
        <w:pStyle w:val="Style15"/>
        <w:jc w:val="both"/>
        <w:rPr/>
      </w:pPr>
      <w:r>
        <w:rPr/>
        <w:t>- Почему Юшка терпит унижение и оскорбление?</w:t>
      </w:r>
    </w:p>
    <w:p>
      <w:pPr>
        <w:pStyle w:val="Style15"/>
        <w:jc w:val="both"/>
        <w:rPr/>
      </w:pPr>
      <w:r>
        <w:rPr/>
        <w:t>- Если бы среди вас оказался такой человек, как бы к нему относились?</w:t>
      </w:r>
    </w:p>
    <w:p>
      <w:pPr>
        <w:pStyle w:val="Style15"/>
        <w:jc w:val="both"/>
        <w:rPr/>
      </w:pPr>
      <w:r>
        <w:rPr/>
        <w:t>- Представьте, что он — ваш родственник. Смогли бы его защитить от злых людей? Как?</w:t>
      </w:r>
    </w:p>
    <w:p>
      <w:pPr>
        <w:pStyle w:val="Style15"/>
        <w:jc w:val="both"/>
        <w:rPr/>
      </w:pPr>
      <w:r>
        <w:rPr/>
        <w:t xml:space="preserve">- Попробуем вкратце подвести итог о взаимоотношениях: </w:t>
      </w:r>
    </w:p>
    <w:p>
      <w:pPr>
        <w:pStyle w:val="Style15"/>
        <w:jc w:val="both"/>
        <w:rPr/>
      </w:pPr>
      <w:r>
        <w:rPr/>
        <w:t> </w:t>
      </w:r>
      <w:r>
        <w:rPr/>
        <w:drawing>
          <wp:inline distT="0" distB="0" distL="0" distR="0">
            <wp:extent cx="3460115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11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>
          <w:i/>
          <w:iCs/>
        </w:rPr>
        <w:t xml:space="preserve">- </w:t>
      </w:r>
      <w:r>
        <w:rPr/>
        <w:t>Можно ли быть таким? (Нет)</w:t>
      </w:r>
    </w:p>
    <w:p>
      <w:pPr>
        <w:pStyle w:val="Style15"/>
        <w:jc w:val="both"/>
        <w:rPr/>
      </w:pPr>
      <w:r>
        <w:rPr/>
        <w:t>- А каким? (Нужно уметь постоять за себя, не обижая и не унижая других).</w:t>
      </w:r>
    </w:p>
    <w:p>
      <w:pPr>
        <w:pStyle w:val="Style15"/>
        <w:jc w:val="both"/>
        <w:rPr/>
      </w:pPr>
      <w:r>
        <w:rPr/>
        <w:t>- Как Юшка относится к природе? (Нежно, трепетно)</w:t>
      </w:r>
    </w:p>
    <w:p>
      <w:pPr>
        <w:pStyle w:val="Style15"/>
        <w:jc w:val="both"/>
        <w:rPr/>
      </w:pPr>
      <w:r>
        <w:rPr/>
        <w:t>- О каких качествах характера Юшки свидетельствует его трепетное отношение к природе?</w:t>
      </w:r>
    </w:p>
    <w:p>
      <w:pPr>
        <w:pStyle w:val="Style15"/>
        <w:jc w:val="both"/>
        <w:rPr/>
      </w:pPr>
      <w:r>
        <w:rPr/>
        <w:t>(Доброта, искренность, беззлобие).</w:t>
      </w:r>
    </w:p>
    <w:p>
      <w:pPr>
        <w:pStyle w:val="Style15"/>
        <w:jc w:val="both"/>
        <w:rPr/>
      </w:pPr>
      <w:r>
        <w:rPr/>
        <w:t>- Зря ли прошла жизнь Юшки? Пропало ли его добро?</w:t>
      </w:r>
    </w:p>
    <w:p>
      <w:pPr>
        <w:pStyle w:val="Style15"/>
        <w:jc w:val="both"/>
        <w:rPr/>
      </w:pPr>
      <w:r>
        <w:rPr/>
        <w:t>(Нет. Добро не пропало, т.к. после его смерти появился добрый человек -дочь, которая продолжит его дело).</w:t>
      </w:r>
    </w:p>
    <w:p>
      <w:pPr>
        <w:pStyle w:val="Style15"/>
        <w:jc w:val="both"/>
        <w:rPr/>
      </w:pPr>
      <w:r>
        <w:rPr/>
        <w:t>- Поняли ли люди свою ошибку?</w:t>
      </w:r>
    </w:p>
    <w:p>
      <w:pPr>
        <w:pStyle w:val="Style15"/>
        <w:jc w:val="both"/>
        <w:rPr/>
      </w:pPr>
      <w:r>
        <w:rPr/>
        <w:t>- Изменилось ли их отношение к нему хотя бы после смерти? (Да. Они сказали: “Прости нас, Юшка”).</w:t>
      </w:r>
    </w:p>
    <w:p>
      <w:pPr>
        <w:pStyle w:val="Style15"/>
        <w:jc w:val="both"/>
        <w:rPr/>
      </w:pPr>
      <w:r>
        <w:rPr/>
        <w:t xml:space="preserve">- Теперь скажите, почему Платонов главным героем своего рассказа сделал такого непривлекательного внешне человека? </w:t>
      </w:r>
    </w:p>
    <w:p>
      <w:pPr>
        <w:pStyle w:val="Style15"/>
        <w:jc w:val="both"/>
        <w:rPr/>
      </w:pPr>
      <w:r>
        <w:rPr/>
        <w:t xml:space="preserve">(Идет беседа о духовной красоте). </w:t>
      </w:r>
    </w:p>
    <w:p>
      <w:pPr>
        <w:pStyle w:val="Style15"/>
        <w:jc w:val="both"/>
        <w:rPr/>
      </w:pPr>
      <w:r>
        <w:rPr/>
        <w:t>Система вопросов рассчитана на то, что учащийся должен сам определить собственное отношение к отдельным персонажам, гуманистическим идеалам, которые несут персонажи, аргументировать точку зрения конкретными фактами. На уроке звучат различные доводы в защиту или обвинение того или героя, происходит столкновение мнений, коллективный поиск оптимальных выводов, а это - основа формирования активного, творчески мыслящего читателя.</w:t>
      </w:r>
    </w:p>
    <w:p>
      <w:pPr>
        <w:pStyle w:val="Style15"/>
        <w:jc w:val="both"/>
        <w:rPr/>
      </w:pPr>
      <w:r>
        <w:rPr/>
        <w:t xml:space="preserve">Изучается рассказ В. Шукшина “Волки”. Герои рассказа - обыкновенные люди, два простых русских мужика Наум и Иван – тесть и зять. По ходу чтения составляется характеристика литературных героев: </w:t>
      </w:r>
    </w:p>
    <w:p>
      <w:pPr>
        <w:pStyle w:val="Style15"/>
        <w:jc w:val="both"/>
        <w:rPr/>
      </w:pPr>
      <w:r>
        <w:rPr>
          <w:b/>
          <w:bCs/>
        </w:rPr>
        <w:t xml:space="preserve">Наум – </w:t>
      </w:r>
      <w:r>
        <w:rPr/>
        <w:t>нестарый, обаятельный, трудолюбивый, расторопный, хозяйственный</w:t>
      </w:r>
      <w:r>
        <w:rPr>
          <w:b/>
          <w:bCs/>
        </w:rPr>
        <w:t xml:space="preserve">. </w:t>
      </w:r>
    </w:p>
    <w:p>
      <w:pPr>
        <w:pStyle w:val="Style15"/>
        <w:jc w:val="both"/>
        <w:rPr/>
      </w:pPr>
      <w:r>
        <w:rPr>
          <w:b/>
          <w:bCs/>
        </w:rPr>
        <w:t xml:space="preserve">Иван (зять Наума) – </w:t>
      </w:r>
      <w:r>
        <w:rPr/>
        <w:t>молодой, беспечный, чуть ленивый, своенравный.</w:t>
      </w:r>
    </w:p>
    <w:p>
      <w:pPr>
        <w:pStyle w:val="Style15"/>
        <w:jc w:val="both"/>
        <w:rPr/>
      </w:pPr>
      <w:r>
        <w:rPr/>
        <w:t>- Кто из героев вам нравится? Почему? Похож ли он на ваших родителей? Чем? (Наум, он похож на наших отцов, дедов своей хозяйственностью и трудолюбием). Сюжет прост. Наум и Иван поехали в лес за дровами, а на них напали голодные волки. Вдвоем они бы отбились от волков, но Наум струсил, убежал, оставив Ивана одного. Он оказался в большой опасности, волки растерзали его лошадь. Только смелость Ивана спасла его, он выжил, пришел в деревню и решил отомстить тестю за предательство.</w:t>
      </w:r>
    </w:p>
    <w:p>
      <w:pPr>
        <w:pStyle w:val="Style15"/>
        <w:jc w:val="both"/>
        <w:rPr/>
      </w:pPr>
      <w:r>
        <w:rPr/>
        <w:t>- Как вы теперь относитесь к героям? Почему вам нравится ленивый Иван?</w:t>
      </w:r>
    </w:p>
    <w:p>
      <w:pPr>
        <w:pStyle w:val="Style15"/>
        <w:jc w:val="both"/>
        <w:rPr/>
      </w:pPr>
      <w:r>
        <w:rPr/>
        <w:t>- Какие людские недостатки страшнее, чем беспечность, леность? (Подлость, предательство).</w:t>
      </w:r>
    </w:p>
    <w:p>
      <w:pPr>
        <w:pStyle w:val="Style15"/>
        <w:jc w:val="both"/>
        <w:rPr/>
      </w:pPr>
      <w:r>
        <w:rPr/>
        <w:t>- Встречали ли вы таких людей?</w:t>
      </w:r>
    </w:p>
    <w:p>
      <w:pPr>
        <w:pStyle w:val="Style15"/>
        <w:jc w:val="both"/>
        <w:rPr/>
      </w:pPr>
      <w:r>
        <w:rPr/>
        <w:t>- Что хотел сделать Иван после возвращения?</w:t>
      </w:r>
    </w:p>
    <w:p>
      <w:pPr>
        <w:pStyle w:val="Style15"/>
        <w:jc w:val="both"/>
        <w:rPr/>
      </w:pPr>
      <w:r>
        <w:rPr/>
        <w:t>- Кто ему помешал и почему? Что бы вы сделали на месте Ивана? Милиционера?</w:t>
      </w:r>
    </w:p>
    <w:p>
      <w:pPr>
        <w:pStyle w:val="Style15"/>
        <w:jc w:val="both"/>
        <w:rPr/>
      </w:pPr>
      <w:r>
        <w:rPr/>
        <w:t>- Не похожи ли чем - то в данном эпизоде герои-люди на волков? (Да, Иван хочет отомстить, отплатить злом за зло).</w:t>
      </w:r>
    </w:p>
    <w:p>
      <w:pPr>
        <w:pStyle w:val="Style15"/>
        <w:jc w:val="both"/>
        <w:rPr/>
      </w:pPr>
      <w:r>
        <w:rPr/>
        <w:t xml:space="preserve">В. Шукшин не делит своих героев на четкие нравственные категории - этот положительный герой, а тот - отрицательный. Он, показывая несовершенство человека, преступающего законы морали, старается избежать назойливой назидательности, “лобовой атаки”. </w:t>
      </w:r>
    </w:p>
    <w:p>
      <w:pPr>
        <w:pStyle w:val="Style15"/>
        <w:jc w:val="both"/>
        <w:rPr/>
      </w:pPr>
      <w:r>
        <w:rPr/>
        <w:t>Многие произведения современных авторов, включенные программу по литературе, заставляют задуматься над жизнью, побуждают формировать характер, помогают ответить на вопросы: что в тебе хорошего, а что плохого? Может ли быть человек без единой отрицательной черты? Как это определить самому?</w:t>
      </w:r>
    </w:p>
    <w:p>
      <w:pPr>
        <w:pStyle w:val="Style15"/>
        <w:ind w:firstLine="708"/>
        <w:jc w:val="both"/>
        <w:rPr/>
      </w:pPr>
      <w:r>
        <w:rPr/>
        <w:t xml:space="preserve">Работая над проблемой “Духовно – нравственный аспект на уроках русского языка и  литературы”, я убедилась, как по-разному воспринимают учащиеся произведение, поэтому нужно осторожно относиться к их суждениям, стремиться к тому, чтобы личность писателя, его моральный облик, образы, созданные его творческой натурой, стали для ребят близкими и понятными. Ведь каждый человек, кто раньше, а кто позже, задумывается - каким человеком быть? Какие нравственные ценности взять с собой из стен школы? Мы же, учителя, стараемся помочь им своими уроками литературы как можно раньше осознать себя личностью, сделать свой нравственный выбор. Каждому учителю-словеснику всегда надо помнить, что литература - это искусство слова, и следует видеть в классике средство воспитания души, гуманизма, духовности, общечеловеческой нравственности, сделать книгу средством познания себя и окружающих людей, максимально приблизить ее к современности, к миру ребенка и тем самым дать толчок к самостоятельности. </w:t>
      </w:r>
    </w:p>
    <w:p>
      <w:pPr>
        <w:pStyle w:val="Normal"/>
        <w:spacing w:before="280" w:after="280"/>
        <w:ind w:firstLine="708"/>
        <w:jc w:val="both"/>
        <w:rPr/>
      </w:pPr>
      <w:r>
        <w:rPr/>
        <w:t>Мир прекрасного... Приобщение к нему как бы раздвигает горизонты видения окружающего, создает новые потребности, совершенствует вкус. Формирование способности полноценно воспринимать, глубоко чувствовать и понимать прекрасное в искусстве, в природе, в поступках людей, в быту - это важнейшая задача воспитания. Приобщение к прекрасному в любой форме - это воспитание увлеченности, пробуждение активного, творческого отношения к миру. Важнейшим средством приобщения к миру прекрасного становится художественная деятельность человека, которая выступает и как усвоение, и как создание эстетических ценностей. Это активный процесс, требующий творческих сил личности, определенных знаний и умений, которые в этой деятельности и приобретаются, и проявляютс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Формирование полноценной личности подростка немыслимо без воздействия художественной литературы. Привитие любви к чтению особенно важно в подростковом возрасте, когда налицо новый уровень развития самосознания, яркость чувств, постоянное стремление к новым впечатлениям, к общению и самовыражению. Художественная литература несовместима с равнодушием, праздностью, серостью и скукой, которые так опасны в этом возрасте. Вместе с тем особенности подростка накладывают свой отпечаток на его художественную деятельность: здесь имеют значение и его неумение просто созерцать, его стремление действовать активно.</w:t>
      </w:r>
    </w:p>
    <w:p>
      <w:pPr>
        <w:pStyle w:val="Normal"/>
        <w:spacing w:before="280" w:after="280"/>
        <w:ind w:firstLine="708"/>
        <w:jc w:val="both"/>
        <w:rPr/>
      </w:pPr>
      <w:r>
        <w:rPr/>
        <w:t>Удовлетворение и развитие художественных интересов создает благоприятные условия формирования личности подростка, делает содержательным его досуг, его любимые занятия. Формирование художественных интересов зависит от индивидуальности ребенка, его способностей, условий жизни семьи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Восприятие художественной литературы как присвоение художественных ценностей невозможна без умения смотреть и видеть, слушать и слышать. Это - сложный процесс, в котором есть своя специфика, свои тонкости. Воспринимая литературное произведение, подросток может ограничиться лишь вниманием к развитию фабулы, динамике действия. А глубокие нравственные идеи, взаимоотношения героев, их переживания останутся за пределами его восприятия. Такое ограниченное, неполноценное восприятие нередко определяется влиянием товарищей, их реакцией. Подросток озабочен мнением о себе сверстников, он эмоционально напряжен и боится проявить свои чувства растроганности, волнения, сопереживания, ибо ему кажется, что над ним будут смеяться, заподозрят в “детскости” и пр. Особенно выражена эта зависимость от сверстников у подростков - мальчиков.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Однако подросток стремится к активному действию, его уже не удовлетворяют занятия лишь созерцательного характера. Он хочет действовать сам, тем более что ему важно найти средства утверждения в коллективе сверстников. </w:t>
      </w:r>
    </w:p>
    <w:p>
      <w:pPr>
        <w:pStyle w:val="Normal"/>
        <w:spacing w:before="280" w:after="280"/>
        <w:ind w:firstLine="708"/>
        <w:jc w:val="both"/>
        <w:rPr/>
      </w:pPr>
      <w:r>
        <w:rPr/>
        <w:t>Для того чтобы произведение художественной литературы могло выполнить свою воспитательную роль, оно должно быть соответствующим образом воспринято. Отсюда вытекает важная психологическая задача - понять, как воспринимаются произведения искусства детьми разного возраста, какова специфика этого восприятия. Поэтому изучение проблемы восприятия литературных произведений представляет несомненный интерес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Нравственное, интеллектуальное, эстетическое развитие детей и подростков напрямую связано с получаемой ими духовной пищей. Огромную роль в социализации личности играют средства массовой информации и книга. Вхождение ребенка в книжную вселенную происходит в первую очередь с помощью литературы, специально созданной для детей. Именно детская литература питает ум и воображение ребенка, открывая ему новые миры, образы и модели поведения, являясь мощным средством духовного развития личности. В Хартии читателя (1992 г.) - документе, с которым Международная ассоциация издателей обращается к правительствам всех стран, подчеркивается, что чтение - это всеобщее право. Особое внимание здесь уделяется ранней встрече с книгой, доступу к книгам в школе и вне ее, поддержке и поощрению чтения. С точки зрения осуществления прав читателя-ребенка рассмотрим, как реализуются основные положения Конвенции и Хартии применительно к современной социокультурной ситуации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Одним из самых важных факторов, влияющих на детское чтение, является доступ к книге, или "литературные ресурсы" среды. Чтобы интерес к чтению не угас, процесс чтения необходимо поддерживать. Книги должны быть доступны ребенку, а репертуар чтения широк и разнообразен.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Между тем ребенок как читатель имеет ярко выраженную специфику: в отличие от взрослого он не может "отложить" чтение, так как в детстве интересы быстро переключаются с одного на другое. Поэтому, если дети вовремя не получают необходимые книги, то либо читают другие, либо вообще перестают читать. </w:t>
      </w:r>
    </w:p>
    <w:p>
      <w:pPr>
        <w:pStyle w:val="Normal"/>
        <w:spacing w:before="280" w:after="280"/>
        <w:ind w:firstLine="708"/>
        <w:jc w:val="both"/>
        <w:rPr/>
      </w:pPr>
      <w:r>
        <w:rPr/>
        <w:t>Коммерциализация книжного рынка по-разному сказалась на выпуске детской литературы и картине детского чтения. Начало развития рыночных отношений привело к ряду кризисных процессов, в частности к резному спаду показателей издания детской литературы. В последние годы ее выпуск заметно увеличивается, качество детских книг улучшается. Расширяется их тематика, привлекательным становится оформление. Идет насыщение рынка детской литературой, спрос на которую постепенно удовлетворяется. Вместе с тем издание детской книги требует больших по сравнению с многими другими видами литературы затрат, и детские книги дорожают, оказываются недоступными населению. Экономические трудности и резкое снижение уровня жизни большей части населения вызвали сокращение возможностей реализовать покупательские потребности в книгах. Согласно данным опросов, часть населения воздерживается от покупки книг, в том числе и детских.</w:t>
      </w:r>
    </w:p>
    <w:p>
      <w:pPr>
        <w:pStyle w:val="Normal"/>
        <w:spacing w:before="280" w:after="280"/>
        <w:ind w:firstLine="708"/>
        <w:jc w:val="both"/>
        <w:rPr/>
      </w:pPr>
      <w:r>
        <w:rPr/>
        <w:t>Сегодня единственным пока бесплатным источником приобщения детей к чтению остается библиотека. С удорожанием книг и периодики, с изменениями в школьных программах, обусловленными реформой образования, а также с ростом потребностей детей в разнообразной детской литературе и школьных учебниках, ежегодно растет число юных читателей в библиотеках. В условиях постоянного снижения финансирования и разрушения старой системы книгоснабжения (и отсутствия ряда звеньев в выстраивающейся новой системе) ухудшилось комплектование библиотек детской литературой. Таким образом, по-прежнему сохраняется ситуация "книжного голода" для многих детей, лишенных возможности реализовать свое право на чтение. Надежды на решение подобной проблемы возлагается, как правило, на правительство, а также на наше общество, которому должна быть небезразлична своя собственная судьба, а также перспективы развит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4:10:00Z</dcterms:created>
  <dc:creator>User</dc:creator>
  <dc:description/>
  <cp:keywords/>
  <dc:language>en-US</dc:language>
  <cp:lastModifiedBy>User</cp:lastModifiedBy>
  <dcterms:modified xsi:type="dcterms:W3CDTF">2012-02-12T14:10:00Z</dcterms:modified>
  <cp:revision>2</cp:revision>
  <dc:subject/>
  <dc:title/>
</cp:coreProperties>
</file>