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час для мальчиков 23 февраля 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висят плакаты, рисунки к 23 февра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февраля 1918 года – победа Красной Армии над войсками Герм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ют ветры в февра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ют в трубах гром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кой мчится по зем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ая позё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ясь, мчатся вда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ов зв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ует февра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и рожд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ш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февраля в нашей стране отмечают День защитников Отечества. Вы будущие защитники Родины. Поэтому, в этот день поздравляют и всех мальчиков. Почему именно в этот де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далёком  1917 году было образовано молодое государство Советская  Россия.  Не все европейские страны это устраивало. 18 февраля 1918 года немецкие,  турецкие войска  вторглись в Советскую Россию и приступили к оккупации Украины, Белоруссии и Прибал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февраля германские войска захватили Минск. В этот день Советское правительство обратилось к народу с воззванием “Социалистическое Отечество в опасности!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февраля в Петрограде был проведен день Красной Армии под лозунгом защиты Отече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организована Красная Армия.  С 1922 года чествование Красной Армии и Флота в день их юбилея приобрело характер большого всенародного празд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 пор ежегодно 23 февраля отмечался как День Красной Армии. С 1946 года он стал называться День Советской Армии и Военно-Морского флота. Государственная Дума России 10 февраля 1995 года приняла федеральный закон “О днях воинской славы (победных днях) России”, в котором этот день назван так: “23 февраля — День победы Красной Армии над кайзеровскими войсками Германии (1918 год) — День защитника Отечества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82 года этот день — всенародный праздник защитников Отечества — настоящих мужч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она Грошева «Праздник всех отц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 самого у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 и тих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лась младшая с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шмыгнула лих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хню, к маме по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что-то зашум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апой тоже побыст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лись и за де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форму школьную од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тюм оделся п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как всегда, но всё же не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медаль достал из шкаф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хне нас пирог заждал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 тогда я догадал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всех отц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ыновей, всех, кто г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дом и маму защит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с от бед отгород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завидую отц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я, как он, - и я спа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зну, если будет над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пока бы  мармела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ирога  отковырну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в школу, снова в пу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е подскаж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апу с мамой защи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вы знаете, как велика и необъятна наша Родина. Есть у нас реки и горы, поля и леса. Славна Русь не только своими просторами, но и людьми: отважными, сильными, храбрыми, умными. Много раз враги нападали на нашу землю. Но всегда на защиту Родины вставали славные богатыри. Всегда  на Руси чтили силу богатырскую и прославляли её в сказаниях, песнях, которые пелись гуслярами и назывались былинами. Былина произошла от слова «быль», т. е. то, что было, произошло и осталось в памяти народной. Главными героями былин были богатыри. Это очень сильные люди, смелые, хитрые, умные. Сегодня на нашем классном часе мы узнаем имена богатырей и проведём среди мальчиков конкурсы на самого сильного и умного богатыря.  У нас три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онкурс «Наблюдательны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з букв и прочитай имена богаты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ёша Попович, Илья Муромец, Добрыня Никит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Смекалист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викторин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ась одежда богатырей, сплетённая из колец? (кольчуг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зовите оружие богатырей? (меч, булава, копьё, стрелы, щит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сражался Алёша Попович? (Тугарин  Змей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редство передвижения богатыря? (кон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сражался Илья Муромец? (соловей разбойник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родом Илья Муромец? ( из Муром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сражался Добрыня Никитич? (змей Горыныч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металлический головной убор богатыря? (шлем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дядька, который выводит из воды 33 богатыря (Черномор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и, несущие охранение (застав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жило богатырям путеводителем? (камен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ажении богатырь прикрывает им тело (щ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«Физкультур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сильными, богатыри обязательно каждый день тренировались. Заря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ем солнцем сп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н водой сотр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елает заря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богатыр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сять раз подпрыг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мся пять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доши громко хлоп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дем пару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ем солнцем сп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н водой сотр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елает заря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богатыр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«Меткий стрел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представлена  одним мальчиком. Надо попасть в ведро снаряд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 конкурс  «Оружей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ь и прочитай  названия основных видов  оружия, которыми пользовались богаты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одошёл наш классный час к концу.  Мы узнали, что все мальчики в нашем классе умные, сильные, ловкие и умелые. Каждый мальчик мечтает служить в армии, поэтому  праздник  - 23 февраля считает своим и очень доволен, когда он приближается. Мы поздравляем мальчиков нашего класса и желаем им никогда не обижать девочек и расти мамиными защитниками и помощн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здравления от девоче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ий день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ся запомнить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ердце его сохран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ильный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мелый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г вероломный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ится к тебе подой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ть ещё в жизн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е дела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тебя честь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й не звала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мело ступай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тове  копьё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ь за правду, за счастье своё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она Гро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4:21:00Z</dcterms:created>
  <dc:creator>Admin</dc:creator>
  <dc:description/>
  <cp:keywords/>
  <dc:language>en-US</dc:language>
  <cp:lastModifiedBy>user</cp:lastModifiedBy>
  <cp:lastPrinted>2010-02-21T19:44:00Z</cp:lastPrinted>
  <dcterms:modified xsi:type="dcterms:W3CDTF">2012-02-12T11:41:00Z</dcterms:modified>
  <cp:revision>2</cp:revision>
  <dc:subject/>
  <dc:title/>
</cp:coreProperties>
</file>