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FF0000"/>
          <w:sz w:val="36"/>
          <w:szCs w:val="24"/>
        </w:rPr>
        <w:t>«Наркотикам скажем – нет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боснование тем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В настоящее время наркомания стала одной из серьезных проблем общества. По данным Министерства здравоохранения Российской Федерации, за последнее десятилетие численность больных наркоманией увеличилась более чем в 9 раз. В последние годы наблюдается активное вовлечение детей до 14 лет в незаконное потребление наркотиков и психоактивных веществ. Напряженность социально-экономической ситуации, деформация семейных отношений, размытость моральных ценностей обусловили изменение социального поведе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Анализ статистических данных приводимых СМИ, показывает, что каждый пятый подросток уже имеет опыт одурманивания и наблюдается картина постоянного роста употребления наркотиков в детской среде. И самое главное, что к наркотическому соблазну не существует какого-то определенного социального иммунитета, а опасность заражения оказывается одинаковой как для традиционной группы риска, так и для тех, кто не вызывает тревоги. Поэтому чтобы такого желания не возникло, подросток должен успешно строить отношения с окружающим миром - решать проблемы, реализовывать возникающие потребности за счет собственных знаний и умений. И тут задачи профилактики полностью совпадают с задачами воспит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ascii="Times New Roman" w:hAnsi="Times New Roman"/>
          <w:sz w:val="24"/>
          <w:szCs w:val="24"/>
        </w:rPr>
        <w:t>Цел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оздание условий для формирования и развития социально-адаптированной личности, способной противостоять жизненным трудностям, негативным факторам жизн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паганда здорового жизненного стил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ормирование сознательного отношения к своему физическому здоровью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филактика и предупреждение наркомании среди учащихся;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дач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        Предупредить возникновение у подростков  установки на желание  попробовать наркотик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        дать представление учащимся о наркотических средствах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-         показать разрушающее влияние отравляющих веществ на организм человека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Ход занят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ще великий Гёте сказал: «Единственная красота, которую я знаю, – это здоровье». И народ славит здоровье в пословицах. Назовите их (ответы учащихся)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Здоровому и горе не горе, и беда не в зарок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Здоровье на деньги не купишь. Здоровью цены нет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Здоровье дороже золота. Было бы здоровье, а остальное приложи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этап.Вступительное слово учи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Учитель читает стихотворение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адцатый век – проблемный век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 этом помни человек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оксикоманы, наркома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ереступили жизни кра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Хотелось им всех благ честивы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 их душа не божий ра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юдьми вновь стать предельно трудно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урман приходит лишь на миг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вот тогда услышать мож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х сердца стук, сознанья кр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то виноват? Кто прав? Не знают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х жизнь - тупик! Их жизнь – предел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 допустить такое можно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к нужно, важно и возможно!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Наше занятие сегодня посвящено проблеме, от которой каждый из нас хочет отгородиться, думая, что это никогда нас не коснется. Но Сенека был прав, говоря: «Что есть благо? Знание. Что есть зло? Незнание». Чтобы противостоять злу, надо много о нем знать, надо быть сильнее его. Что же мы должны сегодня знать о наркомании? Итак, тема нашего занятия: «Наркомания – общая беда..». Мы поговорим с вами о такой актуальной проблеме на сегодняшний день- употребление наркот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так, наркотики сегодня стали реальностью, их опасность связана с тремя основными момен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)        Наркотик — это средство, которое постоянно увеличивает потребности его использования. Наркомания, токсикомания — это прием ядов, которые, становясь частью обменных процессов организма, вызывают потребность принимать все новые и более крупные доз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)        Наркомания, токсикомания ведут к быстрой деградации личности подростка,- который готов любыми методами добыть вещество, идет на совершение преступления, не останавливаясь ни перед ч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3)        Наркомания и токсикомания ведут к понижению работоспособности, движения делаются замедленными, внимание рассеянным, реакция на любой раздражитель становится неадекватной, подросток теряет ориентиры во внешнем мире, происходит нравственная и интеллектуальная деградация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 Вопрос к учащимся: Как вы считаете, что побуждает человека впервые попробовать наркотических веществ? Отвечают ученики.)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Очень сильное желание освободиться от контроля и постоянного руководства со стороны взрослых, от необходимости выполнять правила и нормы. Стараюсь забыть о неприятно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Особенно привлекает то, что не дозволено. Желание быть «крутым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одростки часто стремятся доказать в группе сверстников свою «крутизну», а употребление наркотиков представляется им очень сильным аргументом. Старшие курят. Хочу быть похожим на них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Ошибочное мнение, что даже если я попробую наркотики, я не стану наркоманом. От одного раза ничего не будет. В жизни надо попробовать все! Брошу в любой момент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Дань моде, активный поиск «смысла жизни», новых видов «кайфа». Хочу удовольствий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Низкая культура, неумение сказать «Нет!». Все мои друзья так делаю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Безделье, скука, неумение организовать досуг, желание быть в центре вним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тель: Выделяются следующие причины начала употребления наркотиков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сплатное предложение попробовать наркоти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з любопыт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 осознает пагубности и вредности привычки, реакция на которую в 15—20 раз выше, чем на алкогол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изкая самооценка подрост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ремление уйти от тоски и одиночеств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В переводе с древнегреческого языка слово «наркотик» означает «приводящий в состояние    оцепенения, отупения, одурения». Среднестатистический срок жизни наркоманов – 6 лет, в большинстве случаев они умирают от передозиров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 Вопрос к учащимся: Какие вы знаете наркотические вещества? Затем следуют ответы учеников.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 этап. </w:t>
      </w:r>
      <w:r>
        <w:rPr>
          <w:rFonts w:ascii="Times New Roman" w:hAnsi="Times New Roman"/>
          <w:b/>
          <w:sz w:val="24"/>
          <w:szCs w:val="24"/>
        </w:rPr>
        <w:t>Сообщения учащихс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учащийс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Наркотики и наркотические веществ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Наркотики делятся на две основные группы – химические и растительные по происхождению. Они оказывают прямое воздействие на головной мозг и нервную систему в целом, и приводят к ранней смер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нашей стране к наркотикам относятся (примеры)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пий, морфин, героин; кокаин, эфедрон, и др., которые действуют на психику человека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ашиш, анаша, марихуана, ЛСД и др., которые вызывают галлюцинации, т.е. человек видит то, чего на самом деле нет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Экстази – приводит к сильнейшему возбуждению, за которым следует полная потеря сил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ксические веществ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азные растворители, лаки, крас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нотворные лекарства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екарства, вызывающие галлюцинаци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лкоголь и табак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к же говорят люди, страдающие этой болезнью? Многие и хотели бы бросить, но им это очень тяжело сделать. Большинство жалеют о том, что когда-то впервые попробовали наркотик (по каким причинам мы уже с вами выяснили). Наркомания- это болезнь не только физического привыкания. В первую очередь болезнь психологическая. Страдает и сам наркоман, и его семья. Давайте  с вами посмотрим на экран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 ученица: </w:t>
      </w:r>
      <w:r>
        <w:rPr>
          <w:rFonts w:ascii="Times New Roman" w:hAnsi="Times New Roman"/>
          <w:b/>
          <w:sz w:val="24"/>
          <w:szCs w:val="24"/>
        </w:rPr>
        <w:t>Письмо наркоманки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«Здравствуйте! Я, бывшая наркоманка, «сидела на героине» около двух лет… А началось все с такого легкого наркотика, как марихуана… Когда после первой пробы я начала курить «план», через некоторое время мне захотелось большего и, естественно, я перешла на героин. Есть такое выражение – «героин умеет ждать», очень верное высказывание. Но если просто покурить плана, то ваша встреча с ним случится на много быстрее. «Это же не наркотик!» - кричат тинейджеры, которых манит «запретный плод» и которые еще, слава Богу, не увидели обратной стороны монеты и, дай Бог,  не увидят никогда всей этой дряни, к которой приводит марихуана. Может быть, марихуану и можно было бы назвать «легким наркотиком», хотя бы потому, что от нее не наступает очень сильной физической зависимости. Да поймите же Вы! После года курения марихуаны, более чем 50 % из Вас захотят чего-нибудь покрепче! Марихуана – это прямая и самая короткая дорога к таким наркотикам, как героин или кокаин… А попробовав хоть раз эти наркотики, мало кто останавливался. Но это уже совсем другая история»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 ученик: У подростков существует такое мнение, что есть «слабые» наркотики, а есть «сильные». И если попробовать «слабые», то они не приводят к зависимости. И от них можно легко отказаться… Но это заблуждение. Из письма мы видим, что все начинается именно с так называемых «слабых» наркотиков. Недопустимо деление на наркотики «слабые» и «сильные». В настоящее время появились такие вещества, что привыкание наступает после первой доз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итель:</w:t>
      </w:r>
      <w:r>
        <w:rPr>
          <w:rFonts w:ascii="Times New Roman" w:hAnsi="Times New Roman"/>
          <w:b/>
          <w:sz w:val="24"/>
          <w:szCs w:val="24"/>
        </w:rPr>
        <w:t xml:space="preserve"> Реальная наркогенная ситуация в детско-подростковой среде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Из числа детей и подростков, злоупотребляющих психоактивными средствами, около 41,2 % детей впервые встретились с наркотическими веществами в возрастном периоде от 11 до 14 лет (в том числе дома, на дискотеках и в клубах – 32%; в компаниях – 52,3%; в учебных заведениях – 5,8%; в одиночестве – менее 4%) (слайд №9,10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Основную группу риска составляют несовершеннолетние – дети и подростки, преимущественно лица мужского пола в возрасте от 11 до 18 лет; при этом в группе токсикоманов и наркоманов, возраст первой встречи с токсическими веществами составляет от 11 до 14 лет, наркотиками – от 12 – 16 лет. Наиболее серьезный всплеск наркомании и незаконного оборота наркотиков в РФ относится к началу 1990-х годов и продолжается до настоящего времени. ( Вопрос к учащимся: Каковы последствия наркомании?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(Ответы учащихся.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роблемы со здоровьем (ломка, неприятные ощущения, инфекционные заболевания, ослабление иммунитета)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отеря контроля над поведением (травмы, насилие, криминал)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оявление развязности, агрессивности, грубости, снижении е умственной работоспособности, плохая координация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роблемы в семье, учебе, неприятности в школе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Финансовые трудности (долги, пропажа вещей из дома, постоянный поиск денег)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Конфликты с друзьями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Конечный результат – смерть, к чему приводит наркомания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4"/>
          <w:szCs w:val="24"/>
        </w:rPr>
        <w:t>3 этап. Сюжетно-ролевая игра «Уверенный ответ - отказ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тель: существуют определенные формы давления, которые принуждают вас делать то, что порой не хочется, нужно уметь их распознать и принять правильное реш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Давление друзей. Предложение делается в дружеской форме: «Не хочешь попробовать кое-что?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Давление, которое оказывают «дразнилки» и клички: «Давай, не будь маменьким сынком!» или «Ты что, слабак?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Тяжелое давление: «Боишься? Ты - трус!», «Ты нам больше не друг, слабак!» и т.д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Учащиеся записывают в тетрад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</w:rPr>
        <w:t>Уверенность</w:t>
      </w:r>
      <w:r>
        <w:rPr>
          <w:rFonts w:ascii="Times New Roman" w:hAnsi="Times New Roman"/>
          <w:sz w:val="24"/>
          <w:szCs w:val="24"/>
        </w:rPr>
        <w:t xml:space="preserve"> - это способ поведения, открытое высказывание своего мнения, которое имеет право и должно уважаться другим, это эффективный путь сопротивления давлению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нструкция к игре. Вызывается учащийся и предлагается ситуация: когда нужно в компании друзей отказаться от предложенной сигареты с марихуано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ащиеся определяют, какой отказ был наиболее уверенны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вод игры: уверенность помогает человеку выйти из конфликтной ситуации, отстоять свои права, сохранить индивидуальность, сказать «Нет!». В современном обществе наряду с наркоманией происходит чрезмерное употребление алкоголя. Большинство людей понимают, что алкоголь является наркотиком. Его употребление вызывает галлюцинации и припадки, а также провалы в памяти и различные заболевания, укорачивает жизнь и нередко приводит к несчастным случаям, даже со смертельным исходом. Лишь немногие знают, что никотин, содержащийся в табаке, тоже наркотик. 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еница 2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доровью – да! Куренью – нет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ркотикам – тем пач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м по-другому жить совсем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икак нельзя инач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Если хочешь прожить век –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ткажись от вредн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едь здоровый человек –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ет более ценного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Да, здоровье для человека - самая главная ценность. Но, к сожалению, мы говорим о здоровье, когда его теря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Ребята, разбейтесь на 3-4 человека, и чья группа назовет больше умных мыслей про вредные привычки, та группа и победи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ащиеся рассказывают умные мысли знаменитых людей, вот некоторые из них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Из всех пороков пьянство более других несовместимо с величием духа. (В.Скот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Подобно тому, как бывает болезнь тела, бывает также болезнь образа жизни. (Демократ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Опьянение - это добровольное сумасшествие. (Аристотель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От вина гибнет красота, вином сокращается молодость. (Гораций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Пьянство есть упражнение в безумии. (Пифагор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ьянство - причина слабости и болезненности детей. (Гиппокра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7. Сквозь призму водки - все красотки. (В.Маяковский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8. Выпивка, повышенная склонность к волокитству уменьшают способность воспользоваться ее плодами. (У.Шекспир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. Пьянство - это добровольное оскопление. (В.Кудлае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0. Для того чтобы сделаться пьяницей, нужно, прежде всего, им родиться. (Ф.Рыбак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1. Лечить нужно больную психику, она-то и заставляет искать счастье в бутылке. (Г.М. Энсин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2. Водка белая, но красит нос и чернит репутацию. (А.П. Чехов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ле высказываний ведется подсчет и объявляется победившая групп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Учитель завершает занятие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тель: А теперь давайте вынесем приговор вредным привычкам все хором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FF0000"/>
          <w:sz w:val="24"/>
          <w:szCs w:val="24"/>
        </w:rPr>
        <w:t xml:space="preserve">Казнить! Нельзя помиловать!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 этап. Итог урок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у что ж, мой друг, решенье за тобой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ы вправе сам командовать судьбо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- С чем несовместима благополучная жизнь? (Ответ учащихся.)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(Ни с курением, ни с пьянством, ни с наркоманией.)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Здоровый и счастливый человек свободен от этих пороков. Чтобы не случилось в вашей жизни, имейте позитивное мышление, держитесь только за хорошее, что у вас есть, и идите вперед, осуществляя три принципа достижения успех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тупать по сове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вивать свои творческие возмож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тупать с людьми так, как бы вы хотели, чтобы поступали с вам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лагодаря этому вы найдете себе хороших друзей, что и будет вашим крепким основанием и лучшей защитой от одиночества, наркотиков и других негативных элементов, способных разрушить вашу жизнь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тветьте на вопрос: - Сможете ли вы употреблять наркотики?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Пусть это будет выбором вашего жизненного пути!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флексия: - Я понял, что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читель: В различных странах за преступления, связанные с наркотиками, предусмотрены строгие меры наказания: в России – от 5 до 15 лет тюремного заключения, в США – от 5 до 20 лет, в Турции – пожизненное отбывание наказания или смертный приговор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икотин, алкоголь, наркоти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то вам не антибио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 здоровье, общение, спор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ыступает наш дружный наро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елаю вам здоровья! Это- счасть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ыть здоровым -  в вашей вла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ыть здоровым -  значит жи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частливую жизнь вам над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сем любить!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итература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Внимание – Наркомания - С. Гурск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Бросим Курить - Мириам Стоппард 1986 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Табакокурение и мозг - Л.К. Семенова 1973 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Алкоголь и дети - Е.В. Борисов, Л.П. Василевская</w:t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284" w:top="675" w:footer="565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Профилактика вредных привыче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0</Words>
  <Characters>14245</Characters>
  <CharactersWithSpaces>12143</CharactersWithSpaces>
  <Company>МОУ Снежненская СО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32:00Z</dcterms:created>
  <dc:creator>Светлана</dc:creator>
  <dc:description/>
  <dc:language>en-US</dc:language>
  <cp:lastModifiedBy/>
  <dcterms:modified xsi:type="dcterms:W3CDTF">2012-02-12T19:32:00Z</dcterms:modified>
  <cp:revision>2</cp:revision>
  <dc:subject/>
  <dc:title>«Наркотикам скажем – н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