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ДОД «Центр детского творче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ра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Изучение способов и приемов рисования песком. Лист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учебного заня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исование песко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с 7 до 11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тузова Мария Павл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ратов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занятия: Изучение способов и приемов рисования песком. Листья.</w:t>
      </w:r>
    </w:p>
    <w:p>
      <w:pPr>
        <w:pStyle w:val="Normal"/>
        <w:rPr/>
      </w:pPr>
      <w:r>
        <w:rPr>
          <w:sz w:val="28"/>
          <w:szCs w:val="28"/>
        </w:rPr>
        <w:t>Цель: освоить способы и приемы рисования песком на примере рисования лист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приемам и способам рисования песко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ое воображение, наблюдательность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спитывать эстетический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занят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момен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общение темы и целей занятия, постановка учащимися собственной цели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закрепление изученного материала и знакомство с новым материало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ктическая работа  (динамическая пауза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тог занятия: эстетическая оценка работ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 (все занятие сопровождается спокойной музыкой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Здравствуйте, ребята. Я очень рада приветствовать вас сегодня на занятии рисования песко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одведение учащихся к теме занятия, постановка учащимися собственной цел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Анализ натуры и иллюстраций:</w:t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Ребята у вас на столе лежат конверты с листьями деревьев. Для того чтобы начать нашу работу выньте листья из конверта и внимательно рассмотрите каждый листок. Листья каких деревьев спрятаны в конвер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ащиеся:</w:t>
      </w:r>
      <w:r>
        <w:rPr>
          <w:sz w:val="28"/>
          <w:szCs w:val="28"/>
        </w:rPr>
        <w:t xml:space="preserve"> Листья дуба и то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Молодцы. Вы правы. Рассмотрим форму листьев. Какую форму имеет лист тополя?</w:t>
      </w:r>
    </w:p>
    <w:p>
      <w:pPr>
        <w:pStyle w:val="Normal"/>
        <w:rPr/>
      </w:pPr>
      <w:r>
        <w:rPr>
          <w:sz w:val="28"/>
          <w:szCs w:val="28"/>
          <w:u w:val="single"/>
        </w:rPr>
        <w:t>Учащиеся:</w:t>
      </w:r>
      <w:r>
        <w:rPr>
          <w:sz w:val="28"/>
          <w:szCs w:val="28"/>
        </w:rPr>
        <w:t xml:space="preserve"> Он имеет треугольную форму.</w:t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В чем заключается особенность листа тополя, на что необходимо обратить вним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ащиеся:</w:t>
      </w:r>
      <w:r>
        <w:rPr>
          <w:sz w:val="28"/>
          <w:szCs w:val="28"/>
        </w:rPr>
        <w:t xml:space="preserve"> Высота листа больше, чем ширина.</w:t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Какую форму имеет лист ду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ащиеся:</w:t>
      </w:r>
      <w:r>
        <w:rPr>
          <w:sz w:val="28"/>
          <w:szCs w:val="28"/>
        </w:rPr>
        <w:t xml:space="preserve"> Овальную. Ширина листа намного меньше его д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Посмотрите на рисунок листа осины. Какую форму имеет лист осины?</w:t>
      </w:r>
    </w:p>
    <w:p>
      <w:pPr>
        <w:pStyle w:val="Normal"/>
        <w:rPr/>
      </w:pPr>
      <w:r>
        <w:rPr>
          <w:sz w:val="28"/>
          <w:szCs w:val="28"/>
          <w:u w:val="single"/>
        </w:rPr>
        <w:t>Учащиеся:</w:t>
      </w:r>
      <w:r>
        <w:rPr>
          <w:sz w:val="28"/>
          <w:szCs w:val="28"/>
        </w:rPr>
        <w:t xml:space="preserve"> Круглую. Здесь высота листа почти равна его ширине.</w:t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Сегодня мы будем рисовать листья, имеющие простую форму листовой пластинки, к таким листьям относятся листья тополя, осины, дуба. Как нужно располагать рисунок на экран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ащиеся</w:t>
      </w:r>
      <w:r>
        <w:rPr>
          <w:sz w:val="28"/>
          <w:szCs w:val="28"/>
        </w:rPr>
        <w:t>: В центре экрана, таким образом, чтобы со всех сторон экрана оставалось свободн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Вспомните определение, что такое композиция.</w:t>
      </w:r>
    </w:p>
    <w:p>
      <w:pPr>
        <w:pStyle w:val="Normal"/>
        <w:rPr/>
      </w:pPr>
      <w:r>
        <w:rPr>
          <w:sz w:val="28"/>
          <w:szCs w:val="28"/>
          <w:u w:val="single"/>
        </w:rPr>
        <w:t>Учащиеся:</w:t>
      </w:r>
      <w:r>
        <w:rPr>
          <w:sz w:val="28"/>
          <w:szCs w:val="28"/>
        </w:rPr>
        <w:t xml:space="preserve"> Композиция – это способ расположения предмета на световом экране.</w:t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Верно. В основе построения листьев лежит прием симметрии. Ось симметрии – это прямая, которая проходит через центр предмета и делит его на две одинаковые половинки. Также и у наших листьев есть ось симметрии. Посмотрите на листья, лежащие у вас на парте и найдите линию симметрии. Что совпадает у листа с осью симметрии?</w:t>
      </w:r>
    </w:p>
    <w:p>
      <w:pPr>
        <w:pStyle w:val="Normal"/>
        <w:rPr/>
      </w:pPr>
      <w:r>
        <w:rPr>
          <w:sz w:val="28"/>
          <w:szCs w:val="28"/>
          <w:u w:val="single"/>
        </w:rPr>
        <w:t>Учащиеся:</w:t>
      </w:r>
      <w:r>
        <w:rPr>
          <w:sz w:val="28"/>
          <w:szCs w:val="28"/>
        </w:rPr>
        <w:t xml:space="preserve"> Жилка и черешок л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Молодцы. Переходим к практическ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едагог: </w:t>
      </w:r>
      <w:r>
        <w:rPr>
          <w:sz w:val="28"/>
          <w:szCs w:val="28"/>
        </w:rPr>
        <w:t xml:space="preserve">Каким способом вы рисовали на предыдущем занятии?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Учащиеся: </w:t>
      </w:r>
      <w:r>
        <w:rPr>
          <w:sz w:val="28"/>
          <w:szCs w:val="28"/>
        </w:rPr>
        <w:t>Темным по светлому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едагог: </w:t>
      </w:r>
      <w:r>
        <w:rPr>
          <w:sz w:val="28"/>
          <w:szCs w:val="28"/>
        </w:rPr>
        <w:t>С чего начнем рисование листка?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Учащиеся: </w:t>
      </w:r>
      <w:r>
        <w:rPr>
          <w:sz w:val="28"/>
          <w:szCs w:val="28"/>
        </w:rPr>
        <w:t xml:space="preserve"> С контура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едагог: </w:t>
      </w:r>
      <w:r>
        <w:rPr>
          <w:sz w:val="28"/>
          <w:szCs w:val="28"/>
        </w:rPr>
        <w:t>Пожалуйста, рис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ур листа готов.</w:t>
      </w:r>
    </w:p>
    <w:p>
      <w:pPr>
        <w:pStyle w:val="Normal"/>
        <w:rPr/>
      </w:pPr>
      <w:r>
        <w:rPr>
          <w:sz w:val="28"/>
          <w:szCs w:val="28"/>
        </w:rPr>
        <w:t xml:space="preserve">1) Педагогический рисунок. Пожалуйста, все подойдите к моему экрану. Тонируем листок с помощью такого же приема как и рисовали контур. Чтобы получился равномерный слой песка, необходимо сыпать песок следующим образ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лой горизонтальными ли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лой вертикальными ли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лой диагональными линиями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едагог: </w:t>
      </w:r>
      <w:r>
        <w:rPr>
          <w:sz w:val="28"/>
          <w:szCs w:val="28"/>
        </w:rPr>
        <w:t xml:space="preserve"> Как нарисовать жилки лист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рисовываем жилки листика ногтем. Рисунок заверш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мите свои рабочие места и приступайте к работе. Что следует помнить, выполняя работу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положить листочек на экране, соблюдая правила композици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ередать характерные особенности листика, а это соответствие формы листка и его начерт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оду самостоятельной работы учащихся педагог следит за тем, чтобы дети правильно выбрали композицию листка по отношению к формату светового экрана,</w:t>
      </w:r>
      <w:r>
        <w:rPr>
          <w:rStyle w:val="Applestylespan"/>
          <w:color w:val="000000"/>
          <w:sz w:val="28"/>
          <w:szCs w:val="28"/>
        </w:rPr>
        <w:t xml:space="preserve"> дает советы или указания учащимся в зависимости от ситуации или трудностей, возникающих в процессе рисования.</w:t>
      </w:r>
      <w:r>
        <w:rPr>
          <w:sz w:val="28"/>
          <w:szCs w:val="28"/>
        </w:rPr>
        <w:t xml:space="preserve"> Педагог фотографирует готовые рабо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Ваши рисунки завершены. Напомните, как называется способ, которым  выполнен рисунок листка тополя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:</w:t>
      </w:r>
      <w:r>
        <w:rPr>
          <w:sz w:val="28"/>
          <w:szCs w:val="28"/>
        </w:rPr>
        <w:t xml:space="preserve"> Темным по светлому.</w:t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Верно. Прервемся, чтобы отдохнуть.</w:t>
      </w:r>
    </w:p>
    <w:p>
      <w:pPr>
        <w:pStyle w:val="Normal"/>
        <w:rPr/>
      </w:pPr>
      <w:r>
        <w:rPr>
          <w:sz w:val="28"/>
          <w:szCs w:val="28"/>
        </w:rPr>
        <w:t>Динамическая пауза проводится под запись мелодии вальсов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чки, лис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тру летят,</w:t>
      </w:r>
    </w:p>
    <w:p>
      <w:pPr>
        <w:pStyle w:val="Normal"/>
        <w:rPr/>
      </w:pPr>
      <w:r>
        <w:rPr>
          <w:sz w:val="28"/>
          <w:szCs w:val="28"/>
        </w:rPr>
        <w:t>Под вашими нож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шур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егкий бег на месте на носках, взмахи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, плавно качая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т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етер осен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песню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оги на ширине плеч. Плавные покачивания корпусом и руками, поднятыми вверх, вправо,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вправо, то вл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чки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ется с нами веселый наш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ужатся, припадая на одну но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чки, кач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т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тер осенний им песню по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егкий бег на месте, взмахи руками, опускаются на корт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ледующий  педагогический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Способ, которым мы будем рисовать дубовый листок называется светлым по темному. Сделаем фон. Для этого набираем в ладонь песок и равномерно распределяем его по экрану. Важно чтобы слой песка был тонким. Выбираем композицию. Ставим указательный палец на экран и вращательными движениями рисуем овал. Затем указательным пальцем рисуем характерный край дубового листа. Способ рисования жилок: набираем песок в щепотку, плотно прижимаем пальцы к экрану и медленно двигая разжимаем, постепенно высыпая песок. Получается тонкая полосочка. Сначала рисуем центральную жилку, затем боковые. Листочек дуба нарисо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уйста, займите свои места и приступайте к работе. Вы можете опираться в своей работе на схему, представленную на доске.</w:t>
      </w:r>
    </w:p>
    <w:p>
      <w:pPr>
        <w:pStyle w:val="Normal"/>
        <w:rPr/>
      </w:pPr>
      <w:r>
        <w:rPr>
          <w:sz w:val="28"/>
          <w:szCs w:val="28"/>
        </w:rPr>
        <w:t xml:space="preserve">По ходу самостоятельной работы учащихся педагог следит за тем, чтобы дети правильно выбрали композицию листка по отношению к формату светового экрана, </w:t>
      </w:r>
      <w:r>
        <w:rPr>
          <w:rStyle w:val="Applestylespan"/>
          <w:color w:val="000000"/>
          <w:sz w:val="28"/>
          <w:szCs w:val="28"/>
        </w:rPr>
        <w:t>дает советы или указания учащимся в зависимости от ситуации или трудностей, возникающих в процессе рисования</w:t>
      </w:r>
      <w:r>
        <w:rPr>
          <w:sz w:val="28"/>
          <w:szCs w:val="28"/>
        </w:rPr>
        <w:t>. Педагог фотографирует готовые рабо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спользуя изученные способы и приемы, самостоятельно нарисуйте лист осины.</w:t>
      </w:r>
    </w:p>
    <w:p>
      <w:pPr>
        <w:pStyle w:val="Normal"/>
        <w:rPr/>
      </w:pPr>
      <w:r>
        <w:rPr>
          <w:sz w:val="28"/>
          <w:szCs w:val="28"/>
        </w:rPr>
        <w:t xml:space="preserve">По ходу самостоятельной работы учащихся педагог </w:t>
      </w:r>
      <w:r>
        <w:rPr>
          <w:rStyle w:val="Applestylespan"/>
          <w:color w:val="000000"/>
          <w:sz w:val="28"/>
          <w:szCs w:val="28"/>
        </w:rPr>
        <w:t xml:space="preserve">дает советы или указания учащимся в зависимости от ситуации или трудностей, возникающих в процессе рисования. </w:t>
      </w:r>
      <w:r>
        <w:rPr>
          <w:sz w:val="28"/>
          <w:szCs w:val="28"/>
        </w:rPr>
        <w:t>Педагог фотографирует готовые работы детей.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>За 10 минут до окончания занятия педагог предлагает закончить рисование и рассмотреть полученные результаты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тог урока. Эстетическая оценка работы.</w:t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оцените свои работы по тем критериям, которым вы должны были следовать при ее выполнени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положить листочек на экране, соблюдая правила композиц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дать характерные особенности листка, а это соответствие формы листка и его начерта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пользовать изученные на сегодняшнем занятии способы и приемы рисования песком.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онравилась ли вам ваша работа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Спасибо. </w:t>
        <w:br/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Чему вы учились сегодня на занятии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Объединитесь в пары с ближайшим соседом. Скажите друг другу по очереди, удалось ли вам выполнить сегодня на занятии поставленную вами задачу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были затруднения и как вы сумели их преодолеть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новые способы и приемы рисования песком вы узнали на сегодняшнем занятии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где можно использовать ваши умения и знания рисования песком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те смайлики (учащимся раздаются лица человечков грустное и веселое, соответственно с их помощью они показывают, понравилось или нет занятие).</w:t>
      </w:r>
    </w:p>
    <w:p>
      <w:pPr>
        <w:pStyle w:val="Style15"/>
        <w:rPr/>
      </w:pPr>
      <w:r>
        <w:rPr>
          <w:bCs/>
          <w:color w:val="000000"/>
          <w:sz w:val="28"/>
          <w:szCs w:val="28"/>
        </w:rPr>
        <w:t>7. Домашнее задани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листья различных деревьев, какая у них форма, размер, характерные особенности. Подумать, какими способами их можно нарисовать.</w:t>
      </w:r>
    </w:p>
    <w:p>
      <w:pPr>
        <w:pStyle w:val="Style15"/>
        <w:rPr/>
      </w:pPr>
      <w:r>
        <w:rPr>
          <w:color w:val="000000"/>
          <w:sz w:val="28"/>
          <w:szCs w:val="28"/>
        </w:rPr>
        <w:t>Занятие окончено. Педагог организует детей на уборку столов и подготовку их к следующему занят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10:00Z</dcterms:created>
  <dc:creator>Home</dc:creator>
  <dc:description/>
  <cp:keywords/>
  <dc:language>en-US</dc:language>
  <cp:lastModifiedBy>Мария</cp:lastModifiedBy>
  <cp:lastPrinted>2011-12-05T09:48:00Z</cp:lastPrinted>
  <dcterms:modified xsi:type="dcterms:W3CDTF">2011-12-10T15:53:00Z</dcterms:modified>
  <cp:revision>57</cp:revision>
  <dc:subject/>
  <dc:title/>
</cp:coreProperties>
</file>