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color w:val="000080"/>
        </w:rPr>
      </w:pPr>
      <w:r>
        <w:rPr>
          <w:color w:val="000080"/>
        </w:rPr>
        <w:t>Как отучить ребенка грызть ногти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Ребенок грызет ногти, что очень волнует родителей. Эти волнения вполне оправданы, ведь привычка </w:t>
      </w:r>
      <w:r>
        <w:rPr>
          <w:rStyle w:val="StrongEmphasis"/>
          <w:color w:val="333333"/>
          <w:sz w:val="28"/>
          <w:szCs w:val="28"/>
        </w:rPr>
        <w:t xml:space="preserve">грызть ногти у ребенка </w:t>
      </w:r>
      <w:r>
        <w:rPr>
          <w:color w:val="333333"/>
          <w:sz w:val="28"/>
          <w:szCs w:val="28"/>
        </w:rPr>
        <w:t>может быть свидетельством наличия психологических проблем. Ответ на вопрос "</w:t>
      </w:r>
      <w:r>
        <w:rPr>
          <w:rStyle w:val="StrongEmphasis"/>
          <w:color w:val="333333"/>
          <w:sz w:val="28"/>
          <w:szCs w:val="28"/>
        </w:rPr>
        <w:t>как отучить ребенка грызть ногти</w:t>
      </w:r>
      <w:r>
        <w:rPr>
          <w:color w:val="333333"/>
          <w:sz w:val="28"/>
          <w:szCs w:val="28"/>
        </w:rPr>
        <w:t>?" вы найдете здесь.</w:t>
      </w:r>
    </w:p>
    <w:p>
      <w:pPr>
        <w:pStyle w:val="Heading2"/>
        <w:rPr>
          <w:color w:val="000080"/>
        </w:rPr>
      </w:pPr>
      <w:r>
        <w:rPr>
          <w:color w:val="000080"/>
        </w:rPr>
        <w:t>Почему дети грызут ногти?</w:t>
      </w:r>
    </w:p>
    <w:p>
      <w:pPr>
        <w:pStyle w:val="Normal"/>
        <w:rPr/>
      </w:pPr>
      <w:r>
        <w:rPr>
          <w:color w:val="333333"/>
          <w:sz w:val="28"/>
          <w:szCs w:val="28"/>
        </w:rPr>
        <w:t>Навязчивое обкусывание ногтей и кожи возле них называется еще онихофагией.</w:t>
        <w:br/>
      </w:r>
      <w:r>
        <w:rPr>
          <w:rStyle w:val="StrongEmphasis"/>
          <w:color w:val="333333"/>
          <w:sz w:val="28"/>
          <w:szCs w:val="28"/>
        </w:rPr>
        <w:t>Дети грызут ногти</w:t>
      </w:r>
      <w:r>
        <w:rPr>
          <w:color w:val="333333"/>
          <w:sz w:val="28"/>
          <w:szCs w:val="28"/>
        </w:rPr>
        <w:t xml:space="preserve"> чаще всего из-за стресса, тревожности, нервного напряжения, переживаний. Привычка грызть ногти как бы успокаивает ребенка, снимает напряжение, доставляет удовольствие.</w:t>
        <w:br/>
        <w:br/>
        <w:t>Заметьте, в каких ситуациях ваш ребенок грызет ногти. Может быть, когда он перевозбужден от нахождения среди большого количества людей? Или может быть ребенок грызет ногти, когда сомневается в своих силах, испытывает чувство неуверенности, к примеру, выступая перед публикой. А может ребенок грызет ногти, когда злится на кого-то? Заметив причины вредной привычки, будет проще ее победить, помогая ребенку справиться с негативным чувством.</w:t>
      </w:r>
    </w:p>
    <w:p>
      <w:pPr>
        <w:pStyle w:val="Heading2"/>
        <w:rPr>
          <w:color w:val="000080"/>
        </w:rPr>
      </w:pPr>
      <w:r>
        <w:rPr>
          <w:color w:val="000080"/>
        </w:rPr>
        <w:t>Как отучить ребенка грызть ногти?</w:t>
      </w:r>
    </w:p>
    <w:p>
      <w:pPr>
        <w:pStyle w:val="Normal"/>
        <w:spacing w:before="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иже несколько универсальных психологических рекомендаций </w:t>
      </w:r>
      <w:r>
        <w:rPr>
          <w:rStyle w:val="StrongEmphasis"/>
          <w:color w:val="333333"/>
          <w:sz w:val="28"/>
          <w:szCs w:val="28"/>
        </w:rPr>
        <w:t>как отучить ребенка грызть ногти</w:t>
      </w:r>
      <w:r>
        <w:rPr>
          <w:color w:val="333333"/>
          <w:sz w:val="28"/>
          <w:szCs w:val="28"/>
        </w:rPr>
        <w:t>, но сначала несколько примеров индивидуальной терапии. Индивидуальный подход сначала устраняет причину возникновения этой привычки, а потом уже само обкусывание ногтей.</w:t>
        <w:br/>
        <w:t>Индивидуальный подход к избавлению от привычки грызть ногти</w:t>
        <w:br/>
        <w:br/>
        <w:t>Итак, если</w:t>
      </w:r>
      <w:r>
        <w:rPr>
          <w:rStyle w:val="StrongEmphasis"/>
          <w:color w:val="333333"/>
          <w:sz w:val="28"/>
          <w:szCs w:val="28"/>
        </w:rPr>
        <w:t xml:space="preserve"> ребенок грызет ногти</w:t>
      </w:r>
      <w:r>
        <w:rPr>
          <w:color w:val="333333"/>
          <w:sz w:val="28"/>
          <w:szCs w:val="28"/>
        </w:rPr>
        <w:t xml:space="preserve"> при предстоящем выступлении на сцене, можно сделать вывод о том, что ему сложно справиться со своим страхом перед публикой. В этой ситуации ребенку сначала нужно помочь преодолеть этот страх, научить приемам снятия напряжения, а потом уже бороться с привычкой.</w:t>
        <w:br/>
        <w:br/>
        <w:t xml:space="preserve">Если вы обратили внимание, что ваш </w:t>
      </w:r>
      <w:r>
        <w:rPr>
          <w:rStyle w:val="StrongEmphasis"/>
          <w:color w:val="333333"/>
          <w:sz w:val="28"/>
          <w:szCs w:val="28"/>
        </w:rPr>
        <w:t>ребенок грызет ногти</w:t>
      </w:r>
      <w:r>
        <w:rPr>
          <w:color w:val="333333"/>
          <w:sz w:val="28"/>
          <w:szCs w:val="28"/>
        </w:rPr>
        <w:t>, к примеру, только при просмотре телевизора, следует предположить, что именно телевизор является причиной нервного возбуждения. В таком случае стоит ограничить время просмотра телевизора и предложить вместо этого интересные тихие игры или демонстрировать ребенку более спокойные телепередачи.</w:t>
        <w:br/>
        <w:br/>
        <w:t xml:space="preserve">Если </w:t>
      </w:r>
      <w:r>
        <w:rPr>
          <w:rStyle w:val="StrongEmphasis"/>
          <w:color w:val="333333"/>
          <w:sz w:val="28"/>
          <w:szCs w:val="28"/>
        </w:rPr>
        <w:t>ребенок грызет ногти</w:t>
      </w:r>
      <w:r>
        <w:rPr>
          <w:color w:val="333333"/>
          <w:sz w:val="28"/>
          <w:szCs w:val="28"/>
        </w:rPr>
        <w:t>, когда поссорился с кем-то, подавляя тем самым свою агрессию, следовательно, ему нужно помочь найти другой конструктивный выход агрессии, а затем уже работать над избавлением от вредной привычки.</w:t>
        <w:br/>
        <w:br/>
        <w:t>Таких примеров может быть огромное множество, лучше рассматривать каждый случай индивидуально и при участии психолога.</w:t>
      </w:r>
    </w:p>
    <w:p>
      <w:pPr>
        <w:pStyle w:val="Normal"/>
        <w:spacing w:before="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  <w:r>
        <w:rPr>
          <w:rStyle w:val="StrongEmphasis"/>
          <w:color w:val="000080"/>
          <w:sz w:val="28"/>
          <w:szCs w:val="28"/>
        </w:rPr>
        <w:t>Универсальные рекомендации как отучить ребенка грызть ногти:</w:t>
      </w:r>
    </w:p>
    <w:p>
      <w:pPr>
        <w:pStyle w:val="Normal"/>
        <w:numPr>
          <w:ilvl w:val="0"/>
          <w:numId w:val="2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допускайте давления на ребенка. Если заметили, что ребенок грызет ногти, не отчитывайте его за это. Привычка грызть ногти - это почти то же самое, что подергивание ногой, постукивание пальцами по столу или приглаживание волос на голове - все эти действия мы не осознаем, руки и ноги их делают как бы сами по себе. Неосознаваемые действия плохо поддаются контролю. Поэтому в случае с обкусыванием ногтей все поощрения и наказания не имеют силу. Ругая ребенка, вы будете создавать еще большее напряжение.</w:t>
      </w:r>
    </w:p>
    <w:p>
      <w:pPr>
        <w:pStyle w:val="Normal"/>
        <w:numPr>
          <w:ilvl w:val="0"/>
          <w:numId w:val="2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амым действенным методом избавления от привычки грызть ногти является обучение ребенка приемам снятия напряжения, к примеру, крепко сжимать и разжимать кулачки; глубоко вдыхать и стараться услышать свое дыхание; держать в руках любимую игрушку (для малышей) и др.</w:t>
      </w:r>
    </w:p>
    <w:p>
      <w:pPr>
        <w:pStyle w:val="Normal"/>
        <w:numPr>
          <w:ilvl w:val="0"/>
          <w:numId w:val="2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ще одним способом борьбы с обкусыванием ногтей является детский европейский маникюр. Приучайте ребенка ухаживать за своими ногтями, вовремя подстригайте их, обращая внимание на то, как красиво они выглядят. Особенно этот способ действенный для девочек постарше.</w:t>
      </w:r>
    </w:p>
    <w:p>
      <w:pPr>
        <w:pStyle w:val="Normal"/>
        <w:numPr>
          <w:ilvl w:val="0"/>
          <w:numId w:val="2"/>
        </w:numPr>
        <w:spacing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влекайте ребенка, едва завидев как ребенок подносит свои руки ко рту, чем-то другим, позволяющим занять руки.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8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Любите, обнимайте и ласкайте своих детей - это лучший способ снятия нервного напряжения.</w:t>
      </w:r>
    </w:p>
    <w:p>
      <w:pPr>
        <w:pStyle w:val="Normal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20:16:00Z</dcterms:created>
  <dc:creator>User</dc:creator>
  <dc:description/>
  <cp:keywords/>
  <dc:language>en-US</dc:language>
  <cp:lastModifiedBy>User</cp:lastModifiedBy>
  <cp:lastPrinted>2011-02-07T23:22:00Z</cp:lastPrinted>
  <dcterms:modified xsi:type="dcterms:W3CDTF">2011-02-07T20:24:00Z</dcterms:modified>
  <cp:revision>3</cp:revision>
  <dc:subject/>
  <dc:title/>
</cp:coreProperties>
</file>