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Директор МОШ №7</w:t>
        <w:tab/>
        <w:tab/>
        <w:t>Зам.директора по УВР</w:t>
        <w:tab/>
        <w:tab/>
        <w:tab/>
        <w:t>Заседание Ш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>___________________</w:t>
        <w:tab/>
        <w:tab/>
        <w:tab/>
        <w:t>Протокол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от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Календарно – тематический 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11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Предмет: Английский язык</w:t>
      </w:r>
    </w:p>
    <w:p>
      <w:pPr>
        <w:pStyle w:val="Normal"/>
        <w:tabs>
          <w:tab w:val="clear" w:pos="709"/>
          <w:tab w:val="left" w:pos="711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Учитель: Шевченко Е.И.</w:t>
      </w:r>
    </w:p>
    <w:p>
      <w:pPr>
        <w:pStyle w:val="Normal"/>
        <w:tabs>
          <w:tab w:val="clear" w:pos="709"/>
          <w:tab w:val="left" w:pos="711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Класс: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/>
      </w:pPr>
      <w:r>
        <w:rPr>
          <w:sz w:val="32"/>
          <w:szCs w:val="32"/>
        </w:rPr>
        <w:t>2010-2011 учебный год</w:t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left="709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оличество  часов  на   первое  полугодие: </w:t>
      </w:r>
      <w:r>
        <w:rPr>
          <w:b/>
          <w:sz w:val="32"/>
          <w:szCs w:val="32"/>
        </w:rPr>
        <w:t>32 ча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Количество  часов  на   второе  полугодие: </w:t>
      </w:r>
      <w:r>
        <w:rPr>
          <w:b/>
          <w:sz w:val="32"/>
          <w:szCs w:val="32"/>
        </w:rPr>
        <w:t>36 час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Количество  часов  в  неделю:  </w:t>
      </w:r>
      <w:r>
        <w:rPr>
          <w:b/>
          <w:sz w:val="32"/>
          <w:szCs w:val="32"/>
        </w:rPr>
        <w:t>2 ча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ланирование  составлено  на  основе  </w:t>
      </w:r>
      <w:r>
        <w:rPr>
          <w:sz w:val="32"/>
          <w:szCs w:val="32"/>
          <w:u w:val="single"/>
        </w:rPr>
        <w:t>программ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Учебник</w:t>
      </w:r>
      <w:r>
        <w:rPr>
          <w:sz w:val="32"/>
          <w:szCs w:val="32"/>
        </w:rPr>
        <w:t xml:space="preserve">. Английский язык Милли: Учеб. для общеобразовательных учреждений. Начальный курс к учебнику «Английский нового тысячелетия» для 5-11 классов/ С.И. Азарова, Э.Н. Дружинина.-Обнинск.: Титул 2008г. 128с.: и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Дополнительная  литература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- Английский язык Милли: Рабочая тетрадь к учебнику Милли для 3 кл. общеобразоват. учреждений. / С.И. Азарова, Э.Н. Дружинина.-Обнинск.: Титул 2009г. 96с.: 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Е  ПО  ТЕ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97"/>
        <w:gridCol w:w="1075"/>
        <w:gridCol w:w="1423"/>
        <w:gridCol w:w="2489"/>
        <w:gridCol w:w="1990"/>
        <w:gridCol w:w="16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контрол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ресур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Вводный 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 учени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-05.0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,</w:t>
            </w:r>
            <w:r>
              <w:rPr>
                <w:sz w:val="28"/>
                <w:szCs w:val="28"/>
              </w:rPr>
              <w:t xml:space="preserve"> флэш-ка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 любимый  предме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-12.0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эш-ка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я  Аллуэт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-19.0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мы  делаем  на уро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 классный  альбо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-26.0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в  перевернутом  ми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 веселитьс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-03.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 продолже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рые  бойскаут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-10.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смотрю  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  и  ее  друзь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7.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 фотоаппа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 в  перевернутом  мир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-24.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эш-ка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 поиграем в компьютерную  игр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 самостоятельной  работ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-30.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частливого  дня  рожд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-14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работ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Февраль,Март,Ма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твой  день  рожденья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-21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на день  ро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инка  по  случаю  дня  ро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-28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 хотела бы 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 в  перевернутом  мир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-05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 ро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джем? Описание  внешност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-12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те  найти  соба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 в  перевернутом мир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-19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 уро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-26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и  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день  рождения Аман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-16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ты  живе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и дикие животны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-23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в перевернутом  ми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отлично  выглядит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-30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 одеж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ированная  вечеринк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-06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носят принцесс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есса и  дракон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-16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в перевернутом  ми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на  карнавал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-20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музыкан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-27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работ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жение «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>» -собираться что-то  сдел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Драко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-06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ие  самов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в перевернутом  мир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-13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есть  ябл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йдем за покупкам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-20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 нас  е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 стоит коробка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-03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 числительные. Дес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  калькулято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-10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в перевернутом  м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материал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-17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 погода  сегод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. Горы. Лес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-24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 пог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-01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, ветрено, обла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 приключения в перевернутом  мир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-08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лекс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ая радуга в н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ельцы с планеты  «Натс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-22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амостоятельной  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-29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1:00Z</dcterms:created>
  <dc:creator>comp</dc:creator>
  <dc:description/>
  <cp:keywords/>
  <dc:language>en-US</dc:language>
  <cp:lastModifiedBy>Admin</cp:lastModifiedBy>
  <dcterms:modified xsi:type="dcterms:W3CDTF">2010-09-07T19:31:00Z</dcterms:modified>
  <cp:revision>8</cp:revision>
  <dc:subject/>
  <dc:title>Ти казала в понедилок</dc:title>
</cp:coreProperties>
</file>