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63pt;width:401pt;height:62.9pt;mso-wrap-style:none;v-text-anchor:middle;mso-position-vertical:top" type="_x0000_t136">
            <v:path textpathok="t"/>
            <v:textpath on="t" fitshape="t" string="Конспект интегрированного урока:&#10; математика + информатика в 1-" style="font-family:&quot;Arial&quot;;font-size:1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Цели урока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закрепить приемы сложения и вычитания чисел для случаев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+ 1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+ 2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– 1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– 2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верить нумерацию чисел от 0 – 10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вершенствовать вычислительные навыки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игровой форме проверить знание учащимися клавиатуры ЭВМ, правил набора текста, навыков решения арифметических примеров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логическое мышление, речь, творческие способности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ывать у учащихся отношения делового сотрудничества (доброжелательность друг другу, уважать мнение других, уметь слушать товарищей), прививать интерес к предмету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  <w:r>
        <w:rPr>
          <w:rFonts w:cs="Arial" w:ascii="Arial" w:hAnsi="Arial"/>
          <w:sz w:val="20"/>
          <w:szCs w:val="20"/>
        </w:rPr>
        <w:t xml:space="preserve">учебник математики Моро, рабочая тетрадь по информатике 1 класс (2 часть, А. Семенов), наглядные пособия: цветик-семицветик, рисунок девочки Маши.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Д УРОК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. Оргмомент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лгожданный дан звонок,</w:t>
        <w:br/>
        <w:t>Начинается урок!</w:t>
        <w:br/>
        <w:t xml:space="preserve">– Ну-ка проверь, дружок, </w:t>
        <w:br/>
        <w:t>Ты готов начать урок?</w:t>
        <w:br/>
        <w:t xml:space="preserve">Все ли на месте </w:t>
        <w:br/>
        <w:t>Все ли в порядке</w:t>
        <w:br/>
        <w:t>Ручка, книжка и тетрадка?</w:t>
        <w:br/>
        <w:t>Все ли правильно сидят?</w:t>
        <w:br/>
        <w:t>Все внимательно глядят?</w:t>
        <w:br/>
        <w:t>Каждый хочет получать</w:t>
        <w:br/>
        <w:t>Только лишь отметку “5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годня у нас необычный урок. Мы совершим с вами удивительное путешествие по сказке. Отгадайте, в какую сказку мы совершим путешествие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1080135</wp:posOffset>
            </wp:positionH>
            <wp:positionV relativeFrom="line">
              <wp:posOffset>7532370</wp:posOffset>
            </wp:positionV>
            <wp:extent cx="1571625" cy="14954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Лети, лети лепесток,</w:t>
        <w:br/>
        <w:t xml:space="preserve">Через запад на восток, </w:t>
        <w:br/>
        <w:t xml:space="preserve">Через север, через юг, </w:t>
        <w:br/>
        <w:t>Возвращайся, сделав круг.</w:t>
        <w:br/>
        <w:t>Лишь коснешься ты земли,</w:t>
        <w:br/>
        <w:t>Быть, по-моему, вели!”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ая это сказка? Назовите героев сказк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ероиня сказки Маша пришла с цветиком-семицветиком к нам на урок. На этом цветке она принесла задание. Если мы выполним все задания правильно, то отгадаем сюрприз, который приготовила Маша.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00250" cy="1704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так, в добрый путь, отрываем лепесток с заданием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I. Устный счет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№</w:t>
      </w:r>
      <w:r>
        <w:rPr>
          <w:rStyle w:val="StrongEmphasis"/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1. Разминка “Веселые ребусы”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гадайте ребусы!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00600" cy="2914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олодцы! Вы правильно отгадали ребус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ая умная машина нам будет помогать сегодня на уроке, выполнять задания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лодцы! Маша вами довольна и за это вам дарит 1-ый лепесток, а на нем буква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кая? </w:t>
      </w:r>
      <w:r>
        <w:rPr>
          <w:rStyle w:val="Emphasis"/>
          <w:rFonts w:cs="Arial" w:ascii="Arial" w:hAnsi="Arial"/>
          <w:sz w:val="20"/>
          <w:szCs w:val="20"/>
        </w:rPr>
        <w:t>(М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№</w:t>
      </w:r>
      <w:r>
        <w:rPr>
          <w:rStyle w:val="StrongEmphasis"/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2 Игра “Молчанка”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т Маша сейчас и посмотрит, как вы умеете работать молч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 xml:space="preserve">На доске дан ряд чисел, некоторые пропущены. Работать будем на компьютере. Повторим технику безопасности при работе с компьютером. На нем вы будете набирать те числа, которые пропущены.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5000" cy="29527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орошо, открыли ряд чисел. А теперь давайте хором прочитаем его, начиная с наименьшего числа; с наибольшего числа.</w:t>
      </w:r>
    </w:p>
    <w:p>
      <w:pPr>
        <w:pStyle w:val="Style14"/>
        <w:rPr/>
      </w:pPr>
      <w:r>
        <w:rPr/>
        <w:t>2. Работа с числовым рядом (работа с математическими веерами).</w:t>
      </w:r>
    </w:p>
    <w:tbl>
      <w:tblPr>
        <w:tblW w:w="27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5"/>
        <w:gridCol w:w="235"/>
        <w:gridCol w:w="235"/>
        <w:gridCol w:w="236"/>
        <w:gridCol w:w="236"/>
        <w:gridCol w:w="236"/>
        <w:gridCol w:w="236"/>
        <w:gridCol w:w="236"/>
        <w:gridCol w:w="236"/>
        <w:gridCol w:w="236"/>
        <w:gridCol w:w="343"/>
      </w:tblGrid>
      <w:tr>
        <w:trPr/>
        <w:tc>
          <w:tcPr>
            <w:tcW w:w="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чет до 10 и обратно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считайте от 9 до 6, от 10 до 3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зовите последующее число 8, 4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зовите предыдущее число 10, 7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е число стоит между 8 и 5, 6 и 7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е число стоит слева от 7, справа от3?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зовите соседей числа 4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читать ряд, начинаем с 1 и присчитывая к нему по 2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ая закономерность получается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чиная с числа 10, отсчитывай по 1. Комментируй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ова здесь закономерность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меньшите 4 на 1 и покажите ответ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, значит, увеличить на; уменьшить на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какое число в этом ряду лишнее? Почему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олодцы! Вот вам 2-ой лепесток и буква. </w:t>
      </w:r>
      <w:r>
        <w:rPr>
          <w:rStyle w:val="Emphasis"/>
          <w:rFonts w:cs="Arial" w:ascii="Arial" w:hAnsi="Arial"/>
          <w:sz w:val="20"/>
          <w:szCs w:val="20"/>
        </w:rPr>
        <w:t>(О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II. Закрепление пройденного материал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№</w:t>
      </w:r>
      <w:r>
        <w:rPr>
          <w:rStyle w:val="StrongEmphasis"/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3 Арифметический диктант “Тест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еперь я и Маша посмотрим, как вы все хорошо повторили. Для этого я вам раздала карточки. На них дан числовой ряд от 1 до 10. Для этого задания вам понадобится: красный, зеленый, желтый, синий, черный карандаши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95875" cy="18954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вам буду читать задание, вы внимательно слушайте, берете тот карандаш, который я назову, и обводите то число, которое будет являться ответо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ьмите красный карандаш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Какое число на 1 больше, чем 8?</w:t>
      </w:r>
      <w:r>
        <w:rPr>
          <w:rStyle w:val="Emphasis"/>
          <w:rFonts w:cs="Arial" w:ascii="Arial" w:hAnsi="Arial"/>
          <w:sz w:val="20"/>
          <w:szCs w:val="20"/>
        </w:rPr>
        <w:t xml:space="preserve"> (Обводим ответ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ьмите зеленый карандаш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Какое число на 1 меньше, чем 5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ьмем желтый карандаш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Шесть плюс два (6 + 2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ьмем сини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Пять минус два (5 – 2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ьмем черны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Увеличить 6 на 1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еперь карточки положить на середину парты. Самопроверка по компьютеру (на экране числовой ряд с ответами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чти все справились с заданием, получаете 3 лепесток, буква (Л)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V. Физкультминутк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Игра “Будь внимателен”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 этой игрой будет следить девочка Маша и я. Все встанем. Я сейчас показывать круг, а в нем будут точки, вот, сколько будет точек, столько раз надо будет поднять руки, начнем по команде (3–4 раза)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66875" cy="1600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точек будет в круге,</w:t>
        <w:br/>
        <w:t>Столько раз поднимем руки.</w:t>
        <w:br/>
        <w:t>Приседаем столько раз,</w:t>
        <w:br/>
        <w:t>Сколько мячиков у нас.</w:t>
        <w:br/>
        <w:t>На носочки встали,</w:t>
        <w:br/>
        <w:t>Потолок достали</w:t>
        <w:br/>
        <w:t>И тихонько сяде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 Маше я подставила карточки с цифрой 3 (сколько раз поднимали руки) и 2 (приседали)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колько было подниманий? </w:t>
      </w:r>
      <w:r>
        <w:rPr>
          <w:rStyle w:val="Emphasis"/>
          <w:rFonts w:cs="Arial" w:ascii="Arial" w:hAnsi="Arial"/>
          <w:sz w:val="20"/>
          <w:szCs w:val="20"/>
        </w:rPr>
        <w:t>(3)</w:t>
      </w:r>
      <w:r>
        <w:rPr>
          <w:rFonts w:cs="Arial" w:ascii="Arial" w:hAnsi="Arial"/>
          <w:sz w:val="20"/>
          <w:szCs w:val="20"/>
        </w:rPr>
        <w:t xml:space="preserve"> Какое число сильнее!!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колько было приседаний? </w:t>
      </w:r>
      <w:r>
        <w:rPr>
          <w:rStyle w:val="Emphasis"/>
          <w:rFonts w:cs="Arial" w:ascii="Arial" w:hAnsi="Arial"/>
          <w:sz w:val="20"/>
          <w:szCs w:val="20"/>
        </w:rPr>
        <w:t>(2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 больше 3 или 2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 сколько больше? </w:t>
      </w:r>
      <w:r>
        <w:rPr>
          <w:rStyle w:val="Emphasis"/>
          <w:rFonts w:cs="Arial" w:ascii="Arial" w:hAnsi="Arial"/>
          <w:sz w:val="20"/>
          <w:szCs w:val="20"/>
        </w:rPr>
        <w:t>(На 1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V. Работа в тетрадях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авайте запишем это в тетрадь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&gt; 2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десь же решаем еще несколько заданий (сравниваем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&lt; 9;</w:t>
        <w:br/>
        <w:t>4 = 4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ая запись лишняя? Почему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ручается следующий лепесток. </w:t>
      </w:r>
      <w:r>
        <w:rPr>
          <w:rStyle w:val="Emphasis"/>
          <w:rFonts w:cs="Arial" w:ascii="Arial" w:hAnsi="Arial"/>
          <w:sz w:val="20"/>
          <w:szCs w:val="20"/>
        </w:rPr>
        <w:t>(О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№</w:t>
      </w:r>
      <w:r>
        <w:rPr>
          <w:rStyle w:val="StrongEmphasis"/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5 Решение задачи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жде чем решать задачу, повторим части задачи. Открываем учебник стр. 90 № 7. Прочитайте условие задачи. Назовите вопрос задачи. – Что нужно знать, чтобы ответить на вопрос задачи? Что нам известно для этого? Изобразите эту задачу рисунком и решите е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Один ученик рабтает у доск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ирожки изображали круг. Закрасьте желтым цветом, т.к. пирожки румяны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19225" cy="3143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 узнаем, сколько было пирожков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+ 2 = 4 (п.)</w:t>
      </w:r>
    </w:p>
    <w:p>
      <w:pPr>
        <w:pStyle w:val="Style14"/>
        <w:rPr/>
      </w:pPr>
      <w:r>
        <w:rPr>
          <w:rStyle w:val="Emphasis"/>
          <w:rFonts w:cs="Arial" w:ascii="Arial" w:hAnsi="Arial"/>
          <w:sz w:val="20"/>
          <w:szCs w:val="20"/>
        </w:rPr>
        <w:t>Ответ:</w:t>
      </w:r>
      <w:r>
        <w:rPr>
          <w:rFonts w:cs="Arial" w:ascii="Arial" w:hAnsi="Arial"/>
          <w:sz w:val="20"/>
          <w:szCs w:val="20"/>
        </w:rPr>
        <w:t xml:space="preserve"> 4 пирожк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почему же мы решали “сложением”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А как мы называем компоненты при сложении? </w:t>
      </w:r>
      <w:r>
        <w:rPr>
          <w:rStyle w:val="Emphasis"/>
          <w:rFonts w:cs="Arial" w:ascii="Arial" w:hAnsi="Arial"/>
          <w:sz w:val="20"/>
          <w:szCs w:val="20"/>
        </w:rPr>
        <w:t>(Слагаемые и сумма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олодцы? За это задание вам следующий лепесток. </w:t>
      </w:r>
      <w:r>
        <w:rPr>
          <w:rStyle w:val="Emphasis"/>
          <w:rFonts w:cs="Arial" w:ascii="Arial" w:hAnsi="Arial"/>
          <w:sz w:val="20"/>
          <w:szCs w:val="20"/>
        </w:rPr>
        <w:t>(Д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№</w:t>
      </w:r>
      <w:r>
        <w:rPr>
          <w:rStyle w:val="StrongEmphasis"/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6. Игра “Рыболов”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йчас поиграем в рыбаков. Маша будет следить за тем, как вы умеете себя правильно вести во время игры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3100" cy="3048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нашем водоеме плавают волшебные рыбки, чтобы их поймать, надо верно прочитать пример и решить его. Читать надо по-разном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Запись с комментирование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 этих рыбок мы опять будем опускать в воду, для того чтобы они не погибли. На какие 2 группы можно разделить выражения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олодцы! За это вам лепесток. </w:t>
      </w:r>
      <w:r>
        <w:rPr>
          <w:rStyle w:val="Emphasis"/>
          <w:rFonts w:cs="Arial" w:ascii="Arial" w:hAnsi="Arial"/>
          <w:sz w:val="20"/>
          <w:szCs w:val="20"/>
        </w:rPr>
        <w:t>(Ц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VI. Работа с геометрическим материалом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№</w:t>
      </w:r>
      <w:r>
        <w:rPr>
          <w:rStyle w:val="StrongEmphasis"/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7. Игра “Составить фигуру”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еперь, Маша, посмотрит, как вы умеете работать с геометрическим материалом. Вы должны построить фигуру, как на рисунке, который принесла с собой эта девочка. Что это? Из каких геометрических фигур состоит? Посчитайте сколько палочек надо взять и постройте точно такую же фигуру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33475" cy="21240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колько их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колько геометрических фигур вы видите на рисунке? Какие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чему они так называются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еперь, переложите 2 палочки так, чтобы получился флажок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14525" cy="21907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колько использовано палочек? </w:t>
      </w:r>
      <w:r>
        <w:rPr>
          <w:rStyle w:val="Emphasis"/>
          <w:rFonts w:cs="Arial" w:ascii="Arial" w:hAnsi="Arial"/>
          <w:sz w:val="20"/>
          <w:szCs w:val="20"/>
        </w:rPr>
        <w:t>(6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ставьт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колько стало геометрических фигур? Какие? Стало больше или меньше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олодцы! Последний лепесток </w:t>
      </w:r>
      <w:r>
        <w:rPr>
          <w:rStyle w:val="Emphasis"/>
          <w:rFonts w:cs="Arial" w:ascii="Arial" w:hAnsi="Arial"/>
          <w:sz w:val="20"/>
          <w:szCs w:val="20"/>
        </w:rPr>
        <w:t>(Ы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V. Итог урок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м понравился урок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ему научились на уроке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орошо поработали! А теперь прочитайте, какое слово у нас получилось?</w:t>
      </w:r>
    </w:p>
    <w:p>
      <w:pPr>
        <w:pStyle w:val="Style14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04740" cy="4578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4:57:00Z</dcterms:created>
  <dc:creator>User</dc:creator>
  <dc:description/>
  <cp:keywords/>
  <dc:language>en-US</dc:language>
  <cp:lastModifiedBy>Даньшины</cp:lastModifiedBy>
  <dcterms:modified xsi:type="dcterms:W3CDTF">2008-04-03T19:09:00Z</dcterms:modified>
  <cp:revision>5</cp:revision>
  <dc:subject/>
  <dc:title/>
</cp:coreProperties>
</file>