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>Моноэкскурс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Тема. Наши соседи – ВОРОН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(Тема предложена учениками после рассказа мальчика, наблюдавшего нападение вороны на старушек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Цель: Познакомиться с видом Ворон обыкновенный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дачи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ru-RU"/>
        </w:rPr>
      </w:pPr>
      <w:r>
        <w:rPr>
          <w:lang w:val="ru-RU"/>
        </w:rPr>
        <w:t>Развивать познавательный интерес у учащихс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ru-RU"/>
        </w:rPr>
      </w:pPr>
      <w:r>
        <w:rPr>
          <w:lang w:val="ru-RU"/>
        </w:rPr>
        <w:t>Формировать навыки самостоятельной работ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Научить учеников подбирать нужную информац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Анализировать собранный материа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Составить рассказ и выступить в роли экскурсово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Воспитывать любовь к природе родного города. Умение замечать живые существа, окружающие человека в  городском пространстве и любоваться им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дготовительный этап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Ученики разделились по группа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аждая группа получила зад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дание1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добрать мифы, легенды, загадки, пословицы о воронах. В каких сказках встречается ворона как персонаж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дание 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обрать информацию о виде Ворон обыкновенный   и местах его обит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дание 3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Изучить особенности строения, жизнедеятельности и  поведения птиц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Методы исследования:</w:t>
        <w:br/>
        <w:t>• подумать самостоятельно;</w:t>
        <w:br/>
        <w:t>• прочитать книги о вороне;</w:t>
        <w:br/>
        <w:t>• познакомиться с кино- и телефильмами;</w:t>
        <w:br/>
        <w:t>• найти информацию в глобальных компьютерных сетях, например, в сети Интернет;</w:t>
        <w:br/>
        <w:t>• спросить у других людей;</w:t>
        <w:br/>
        <w:t>• понаблюдать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Экскурсия составлена по материалам, собранным учениками.Экскурсия проводится учениками на экспозиц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тношение к ворону практически у всех народов было особенным. Одни е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читали, другие боялись, но мало кто оставался равнодушным.  </w:t>
      </w:r>
    </w:p>
    <w:p>
      <w:pPr>
        <w:pStyle w:val="Style11"/>
        <w:spacing w:before="0" w:after="0"/>
        <w:ind w:firstLine="72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Ворон стал центральным персонажем мифов многих народов.</w:t>
        <w:br/>
        <w:br/>
        <w:t>У чукчей он – главный герой мифов творения. Он создает горы, животных, первых людей, учит их говорить и есть мясо животных, добывает небесные светила, существовавшие раньше лишь в верхней вселенной.</w:t>
      </w:r>
    </w:p>
    <w:p>
      <w:pPr>
        <w:pStyle w:val="Style11"/>
        <w:spacing w:before="0" w:after="0"/>
        <w:ind w:firstLine="72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 эскимосов Аляски он создал мужчину из боба, а из глины вылепил различных животных и вдохнул в них жизнь. Сначала создал горных козлов и оленей, а затем - женщину, которая стала женой первого мужчины. Ворон научил эскимосов, как жить на земле, как добывать пищу.</w:t>
      </w:r>
    </w:p>
    <w:p>
      <w:pPr>
        <w:pStyle w:val="Style11"/>
        <w:spacing w:before="0" w:after="0"/>
        <w:ind w:firstLine="72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 мифам эскимосов с острова Кадьяк, ворон принес в мир свет, в этот момент с неба упал пузырь с мужчиной и женщиной. Они создали горы, леса и населяющих их животных.</w:t>
      </w:r>
    </w:p>
    <w:p>
      <w:pPr>
        <w:pStyle w:val="Style11"/>
        <w:spacing w:before="0" w:after="0"/>
        <w:ind w:firstLine="72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ряки - народ, живущий на далёкой Камчатке, рассказывают о чудесном вороне, создавшем весь мир. Будто бы нёс этот ворон в лапах скалу, да уронил, камень разбился вдребезги, и из его осколков возник весь мир. А ворон обернулся первым человеком. Звали его Кутх (в переводе это и значит «ворон») или Куйкынняку.  Куйкынняку слепил себе жену - Мити, они стали первыми на земле мужчиной и женщиной, от них и пошёл людской род. Куйкынняку научил людей охотиться и ловить рыбу, шить одежду, строить дома, почитать духов, а когда решил, что передал людям все необходимые знания, оставил своих потомков и отправился в новые земли - учить других людей.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 американских индейцев, обитавших в лесах восточного побережья, ворон означает хитреца, он хитростью выкрал огонь у богов и передал его людям.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 скандинавских легендах описывается, как ворона посылают на разведку новых земель потому, что нет других птиц, кроме него, способных к длительному полету на большие расстояния, обладающих острым зрением, осторожностью и сообразительностью. Только такая умная и сильная птица может добыть нужный секрет и ничего не напутать.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В старых ирландских легендах ворон предсказывает будущее, и сохранившееся в ирландском языке выражение "знание ворона" означает умение видеть и знать все, что случается.</w:t>
      </w:r>
    </w:p>
    <w:p>
      <w:pPr>
        <w:pStyle w:val="Style11"/>
        <w:spacing w:before="0" w:after="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Китае ворон – одно из животных «двенадцати земных ветвей» и символизирует могущество. На Солнце живет треногий ворон, символизирующий три фазы его движения: восход, зенит, закат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 культуре языческой Руси врановые птицы играли значительную роль, отношение к ним было положительным. Вороны в мифах и сказках принадлежат к пантеону богов, их изображают сидящими на дубе – священное дерево славян, символизирующее мировое древо. Птицы именуются мудрыми и вещими, они посвящены в таинство живой и мертвой воды, разыскивают и приносят ее для воскрешения героев сказок. Кроме того, ворон – символ живительного весеннего дождя и очищающего весеннего грома, пробуждающего природу от зимнего сна. Кто убьет ворона, у того никогда не будет разводиться скот.</w:t>
        <w:br/>
        <w:t>В русских сказках ворон – птица вещая, самая мудрая. Ее наделили даром слова и предвещаний. В гнездах ворона незримо хранятся золото, серебро и самоцветные камни, он достает и приносит "живую" и "мертвую" воду, золотые яблоки. Ворон, как громоносная птица, гнездится в темных тучах, закрывающих "блестящие светила". В четверг, день, посвященный Перуну, ворон купается в "живой воде" дождя. Карканье ворона предвещает рождение сына - считали на Руси.</w:t>
        <w:br/>
        <w:t>Ворон почитался у древних славян и арабов за божественную птицу. Никто не смел его пугать в лесу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В христианстве ворон – это дьявол, питающийся разложением; ворон, выклевывающий глаза, – это дьявол, ослепляющий грешников. Ворон –символ греха в противоположность белой голубке, олицетворяющей невинную душу. В библейском сказании о потопе ворон выступает как дурной вестник, в отличие от голубя. Именно тот принес оливковую ветвь, означавшую, что потоп кончился. Выпущенные раньше вороны не возвратились, наевшись мертвечины на волнах. В дальнейшем это противопоставление усиливается. В христианской традиции ворон становится олицетворением сил ада, а голубь – рая и святого духа. Ворон, посланный из ноева ковчега, символизирует блуждание, беспокойство и нечистоту. В символике грехопадения ворон сидит на Древе Познания, с которого Ева срывает плод. </w:t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lang w:val="ru-RU"/>
        </w:rPr>
        <w:t>В средние века в</w:t>
      </w:r>
      <w:r>
        <w:rPr>
          <w:color w:val="000000"/>
        </w:rPr>
        <w:t>o</w:t>
      </w:r>
      <w:r>
        <w:rPr>
          <w:color w:val="000000"/>
          <w:lang w:val="ru-RU"/>
        </w:rPr>
        <w:t>роны были многочисленными во многих городах Великобритании, в том числе и в Лондоне. Они вели себя как современные вор</w:t>
      </w:r>
      <w:r>
        <w:rPr>
          <w:color w:val="000000"/>
        </w:rPr>
        <w:t>o</w:t>
      </w:r>
      <w:r>
        <w:rPr>
          <w:color w:val="000000"/>
          <w:lang w:val="ru-RU"/>
        </w:rPr>
        <w:t>ны-свалочницы. После известного лондонского пожара 1666 г. эти птицы питались незахороненными трупами людей и размножились в таком количестве, что стали назойливыми. Жители обратились к королю с просьбой помочь избавиться от них. Однако прорицатель объяснил тому, что если все в</w:t>
      </w:r>
      <w:r>
        <w:rPr>
          <w:color w:val="000000"/>
        </w:rPr>
        <w:t>o</w:t>
      </w:r>
      <w:r>
        <w:rPr>
          <w:color w:val="000000"/>
          <w:lang w:val="ru-RU"/>
        </w:rPr>
        <w:t>роны в Лондоне будут уничтожены, то на Англию обрушатся всякие несчастья и королевский дворец рассыплется в прах. В Х</w:t>
      </w:r>
      <w:r>
        <w:rPr>
          <w:color w:val="000000"/>
        </w:rPr>
        <w:t>VII</w:t>
      </w:r>
      <w:r>
        <w:rPr>
          <w:color w:val="000000"/>
          <w:lang w:val="ru-RU"/>
        </w:rPr>
        <w:t xml:space="preserve"> в. стая воронов своими криками разбудила королевскую стражу при нападении отряда О. Кромвеля. С этого времени по королевскому указу небольшую группу воронов содержат в Тауэре. Сейчас там «прописаны» шесть птиц, каждая из которых имеет собственную кличку. Когда ворон умирает, его хоронят недалеко от ворот, помещая этикетку с его именем. </w:t>
        <w:br/>
      </w:r>
    </w:p>
    <w:p>
      <w:pPr>
        <w:pStyle w:val="Style11"/>
        <w:spacing w:before="0" w:after="0"/>
        <w:ind w:firstLine="720"/>
        <w:jc w:val="both"/>
        <w:rPr>
          <w:color w:val="000000"/>
          <w:lang w:val="ru-RU"/>
        </w:rPr>
      </w:pPr>
      <w:r>
        <w:rPr>
          <w:lang w:val="ru-RU"/>
        </w:rPr>
        <w:t>Из-за словарной схожести русских слов «ворон» и «ворона» распространено ошибочное мнение, что это разнополые представители одного и того же биологического вида. Однако это не так, и следует помнить что ворон – это вовсе не «муж вороны», а самостоятельный вид, заключающий в себе мужские и женские особи.</w:t>
      </w:r>
      <w:r>
        <w:rPr>
          <w:b/>
          <w:bCs/>
          <w:lang w:val="ru-RU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Царств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Животн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Ти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Хордов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Птиц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Отря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Воробьинообразн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Семейств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Вранов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рон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рон обыкновенный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br/>
        <w:t xml:space="preserve"> </w:t>
      </w:r>
      <w:r>
        <w:rPr>
          <w:color w:val="000000"/>
        </w:rPr>
        <w:t>Corvus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corax</w:t>
      </w:r>
      <w:r>
        <w:rPr>
          <w:color w:val="000000"/>
          <w:lang w:val="ru-RU"/>
        </w:rPr>
        <w:t xml:space="preserve"> – Ворон обыкновенный.</w:t>
      </w:r>
    </w:p>
    <w:p>
      <w:pPr>
        <w:pStyle w:val="Normal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br/>
        <w:t>ВОРОН является одним из крупнейших представителей отряда Воробьинообразных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   длина его тела составляет 60-65 см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Самцы крупнее самок</w:t>
      </w:r>
    </w:p>
    <w:p>
      <w:pPr>
        <w:pStyle w:val="Normal"/>
        <w:jc w:val="both"/>
        <w:rPr/>
      </w:pPr>
      <w:r>
        <w:rPr>
          <w:color w:val="000000"/>
          <w:lang w:val="ru-RU"/>
        </w:rPr>
        <w:t>- длина крыла в среднем 441,2 и 432,3 мм;</w:t>
        <w:br/>
        <w:t>- размах крыльев достигает 1,20 м;</w:t>
        <w:br/>
        <w:t>- масса самцов 1100-1560 г, самок – 798-1315 г;</w:t>
        <w:br/>
        <w:t>- продолжительность жизни – от 20 до 100 лет;</w:t>
        <w:br/>
        <w:t xml:space="preserve">- голос – очень характерное карканье: «крук-крук», у молодых – «каа-каа»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краска однотонная, оперение чёрное, с синеватым или зеленоватым отливом. У молодых оперение матово-черное без металлического отлива. У взрослых окраска чёрная; на голове, шее и крыльях фиолетовый или пурпуровый, а на нижней стороне тела — синеватый металлический отлив. Основания мелкого пера сероватые. Перья зоба заострены. Радужная оболочка глаза темно-бурая. Клюв острый и сильный, чёрного цвета. Цевка покрыта сзади пластинкой, спереди, как и пальцы, крупными резко отграниченными щитками. Когти сильные, загнутые. Хвост клиновидный, что резко бросается в глаза на полёте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Не удивительно, что Ворон является такой значимой символичной птицей в мифах и легендах многих народов ведь он широко распространён в Евразии, Северной Америке, Северной Африке. В Европе от севера Норвегии, Швеции, Финляндии, севера России на юг до Португалии, Пиренеев, Италии, западной Греции, Болгарии, Румынии, Черного моря, Кавказа. На восток через Западную, среднюю и Восточную Сибирь, где северная граница ареала за некоторым исключением проходит по побережью, ворон распространен до Анадыря, Чукотского полуострова, Камчатки, Сахалина и Курильских островов. На юге ареал включает Северную Африку, Аравию, Палестину, Сирию, Месопотамию, Иран, Афганистан, Белуджистан, северо-западную Индию, Гималаи, Тибет и Монголию, на запад до Кобдо и Лоб-Нора. Распространен также в Гренландии и Северной Америке.  В настоящее время ворон встречается в Ленинградской области, почти одинаково часто как в естественном, так и в антропогенном биотопе. В последние десятилетия ворон не представляет редкости и в Санкт-петербурге. Но не смотря на это ворон все же отнюдь не многочисленная, а местами даже редкая птица. Встретить ворона можно круглый год, зимой чаще всего вблизи жилья человека, на свалках. Это очень осторожная птица, хорошо ходит, а перед тем как подняться на крылья, ворон делает несколько прыжков. Полёт ворона больше похож на полёт хищной птицы, чем на полёт других врановых.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Рацион ворона разнообразен Ворон – всеядная птица. Главное место в питании занимает падаль, которой ворон кормится на свалках и у скотобоен. В этом отношении ворон выступает как санитарная птица. Наряду с падалью, важную роль в пищевом режиме этой птицы играют грызуны, в частности полевки и особенно обыкновенная полевка, а также мелкие птицы, яйца птиц, насекомые и особенно майские жуки. Охотятся вороны в степях, граничащих с лесом, на горных пастбищах, по предгорьям, на морских и речных побережьях. 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орон не является строго оседлой птицей. Иногда они собираются в небольшие стаи по 40 птиц и кочуют. В гнездовом отношении ворон связан с лесом, но глухих участков тайги обычно не придерживается. В безлесных местах держится у скал, береговых обрывов речных долин. Гнездится на разнообразных деревьях: на осинах, липе и на дубе, а так же и в пределах культурного ландшафта – на колокольнях, высоких зданиях.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ловая зрелость у ворона наступает в возрасте около 2 лет. Пары у них постоянны.  О приближении сезона размножения можно судить во весеннему возбуждению, выражающемуся в воздушных играх.  Самый четкий признак начала репродуктивного периода – постройка гнезда. Гнездо воронов представляет собой постройку из сосновых, еловых, реже осиновых веток. Наружный диаметр гнезда – 50 – 70 см. Высота однолетней постройки – около 20 см. Лоток обычно выстлан свалявшейся шерстью, реже мхом, сухой травой и перепревшим лубом. После вылупления птенцов, по мере их роста, лоток сильно деформируется и к моменту их вылета оказывается почти плоским. Гнездовые участки обширны – около 3-4 км по прямой, иногда значительно больше – до 10 км. В случае разорения гнезда и гибели насиженной кладки ворон не отлетает, а строит гнездо (или занимает чужое) тут же в пределах старого гнездового района. У пары обычно два гнезда, которыми птицы пользуются в разные годы. Гнёзда используются в течение многих лет, даже десятилетий. В устройстве нового и в ремонте старого гнезда принимают участие самец и самка.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 15 – 20 марта в Ленинградской области в большинстве гнезд ворона появляются кладки. Число яиц в кладке 4—6, иногда 3 или 7. Промежуток между откладкой яиц 1—2 дня. Окраска голубовато-зеленая с серовато-зелеными и бурыми отметинами. По одним данным, самец и самка высиживают поочередно, по другим сведениям — только самка. Насиживание начинается с откладки 2-го или 3-го яйца, в течение 19—21 дня. Нормально в году одна кладка, в случае ее гибели бывает, судя по имеющимся данным, дополнительная. Птенцов кормят оба родителя той же пищей, что едят сами. С 25 мая по 10 июня в большинстве случаев птенцы покидают гнезда. Данные о времени распада выводков противоречивы. Известны многочисленные случаи, когда молодые птицы держались со своими родителями в радиусе 1 – 4 км. От гнезда до октября – ноября и даже дольше. В то же время уже с середины августа почти повсеместно можно наблюдать нечто в роде летних миграций этих птиц. Небольшими группами, по 3 – 6 птиц, они передвигаются на высоте 300 – 400м. в юго-западном направлении, теряясь из виду над Финским заливом.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з-за своей элегантности, сообразительности и способности к подражанию, в том числе и голосу человека, нередко содержатся в домашних условиях в качестве домашнего любимца (продолжительность жизни при этом от 15 до 69 лет). Первые месяцы своей жизни птицы мягкие и послушные, приручить их нетрудно. Повзрослев, птицы не признают никого кроме хозяина, который растил их с птенцового возраста. После года-двух птицы взрослеют и пытаются улететь от родителя, в данном случае человека. Взрослые птицы практически не поддаются приручению.</w:t>
      </w:r>
    </w:p>
    <w:p>
      <w:pPr>
        <w:pStyle w:val="Normal"/>
        <w:shd w:fill="FFFBF1" w:val="clear"/>
        <w:ind w:firstLine="720"/>
        <w:jc w:val="both"/>
        <w:rPr/>
      </w:pPr>
      <w:r>
        <w:rPr>
          <w:rFonts w:eastAsia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Вороны очень смышлёные птицы, этому есть достаточно много подтверждений. В результате нескольких экспериментов установлено, что вороны могут считать (примерно до 7-8). Суть эксперимента такова: в помещение с кормом и воронами входил человек, вороны, естественно, разлетались. Но они не улетали далеко - ждали, когда человек уйдет. Потом этот опыт повторяли с двумя людьми - один выходил сразу, а второй оставался внутри - вороны терпеливо ждали этого человека. Затем людей было трое, четверо, пятеро... И всегда вороны соотносили число вошедших и вышедших из помещения, сбиваясь лишь на семерых или восьмеры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lang w:val="ru-RU"/>
        </w:rPr>
        <w:t>Почти каждый видел, как вороны бьют орехи - они высоко взлетают и бросают орех вниз. Однако, не все орехи бьются и многие вороны просто бросают их и ищут другой корм. Многие, но не все - самые умные из них поступают хитрее, они подкладывают орехи на проезжую часть дороги и ждут пока орех раздавит какой-нибудь автомоби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омимо неплохо развитого мозга воронам есть еще чем похвастать. Они любят развлекаться. Хорошо известна привычка ворон скатываться с покатых крыш. Ворона садиться на самый верх крыши и скользит почти до самого края, после чего расправляет крылья и взлетает. Это может повторяться несколько раз. Казалось бы - совершенно безобидная и забавная привычка. Увы, не все разделяют это мнение, особенно смотрители многих храмов, церквей, соборов и музеев с позолоченными куполами и крышами. Вороны уносят на своих лапах частички золота и крышу приходится золотить снова, что совсем недёшево. </w:t>
      </w:r>
    </w:p>
    <w:p>
      <w:pPr>
        <w:pStyle w:val="Style11"/>
        <w:spacing w:before="0" w:after="0"/>
        <w:ind w:firstLine="720"/>
        <w:jc w:val="both"/>
        <w:rPr/>
      </w:pPr>
      <w:r>
        <w:rPr>
          <w:lang w:val="ru-RU"/>
        </w:rPr>
        <w:t>Недавние эксперименты показали, что вороны умеют логически мыслить, причем некоторые их способности приближаются или даже превосходят таковые у человекообразных обезьян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38325" cy="2524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Чтобы получить лакомство, висящее под жердочкой на веревке, ворон должен произвести следующее действие: наклониться и схватить клювом веревку, подтащить ее вверх, сложить петлей на жердочке и прижать лапой избыток нити, чтобы она не соскальзывала обратно, затем выпустить зафиксированную веревку из клюва и опять подтащить к себе нужный конец с приманкой. Столкнувшись с такой ситуацией впервые, взрослые вороны несколько минут изучают ее, а затем выполняют всю многоступенчатую процедуру с первой попытки, что указывает на использование логики.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Один биолог рассказывал, как он пытался влезть на утес, чтобы окольцевать воронят, а родители, защищая птенцов, сталкивали вниз камни с расположенного выше уступа.  </w:t>
      </w:r>
    </w:p>
    <w:p>
      <w:pPr>
        <w:pStyle w:val="Normal"/>
        <w:shd w:fill="FFFBF1" w:val="clear"/>
        <w:ind w:firstLine="720"/>
        <w:jc w:val="both"/>
        <w:rPr>
          <w:lang w:val="ru-RU"/>
        </w:rPr>
      </w:pPr>
      <w:r>
        <w:rPr>
          <w:lang w:val="ru-RU"/>
        </w:rPr>
        <w:t>При подведении итогов можно провести конкурс на лучшего знатока пословиц, загадок… по теме экскурсии.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hd w:fill="FFFBF1" w:val="clear"/>
        <w:ind w:firstLine="720"/>
        <w:jc w:val="both"/>
        <w:outlineLvl w:val="2"/>
        <w:rPr>
          <w:b/>
          <w:b/>
          <w:bCs/>
          <w:color w:val="000000"/>
          <w:spacing w:val="15"/>
          <w:lang w:val="ru-RU"/>
        </w:rPr>
      </w:pPr>
      <w:r>
        <w:rPr>
          <w:b/>
          <w:bCs/>
          <w:color w:val="000000"/>
          <w:spacing w:val="15"/>
          <w:lang w:val="ru-RU"/>
        </w:rPr>
        <w:t>Загадки про ворону</w:t>
      </w:r>
    </w:p>
    <w:p>
      <w:pPr>
        <w:pStyle w:val="Normal"/>
        <w:shd w:fill="FFFBF1" w:val="clear"/>
        <w:ind w:firstLine="720"/>
        <w:jc w:val="both"/>
        <w:rPr/>
      </w:pPr>
      <w:r>
        <w:rPr>
          <w:color w:val="000000"/>
          <w:lang w:val="ru-RU"/>
        </w:rPr>
        <w:t xml:space="preserve">На березу села стая, Не свистит, не напевает, - Знает каждый, млад и стар, Не поётся слово «Кар»! (Воронья стая)  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то на дереве сидит и "Кар! Кар! Кар! Кар!" кричит? (Ворона)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BF1" w:val="clear"/>
        <w:ind w:firstLine="720"/>
        <w:jc w:val="both"/>
        <w:rPr/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краской – сероватая, Повадкой – вороватая, Крикунья хрипловатая – Известная персона. Кто она?... (Ворона)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сят серенький жилет, А у крыльев - черный цвет. Кружат сразу двадцать пар. Все кричат: Кар! Кар! Кар! Кар! (Вороны)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- Кар-кар-кар! - кричит плутовка. Ну и ловкая воровка! Все блестящие вещицы очень любит эта птица! И она вам всем знакома, Как зовут её?... (Ворона) 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hd w:fill="FFFBF1" w:val="clear"/>
        <w:ind w:firstLine="720"/>
        <w:jc w:val="both"/>
        <w:outlineLvl w:val="2"/>
        <w:rPr>
          <w:b/>
          <w:b/>
          <w:bCs/>
          <w:color w:val="000000"/>
          <w:spacing w:val="15"/>
          <w:lang w:val="ru-RU"/>
        </w:rPr>
      </w:pPr>
      <w:r>
        <w:rPr>
          <w:b/>
          <w:bCs/>
          <w:color w:val="000000"/>
          <w:spacing w:val="15"/>
          <w:lang w:val="ru-RU"/>
        </w:rPr>
        <w:t>Пословицы и поговорки о воронах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орон ворону глаз не выклюет.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рока - ворону, ворона - борову, а боров - всему городу.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 что вороне большие хоромы?</w:t>
      </w:r>
    </w:p>
    <w:p>
      <w:pPr>
        <w:pStyle w:val="Normal"/>
        <w:shd w:fill="FFFBF1" w:val="clear"/>
        <w:ind w:firstLine="720"/>
        <w:jc w:val="both"/>
        <w:rPr/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 всякому ж ворону на свою голову каркать.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Ждет, как ворон крови.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уда ворон костей не заносит?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 два сокола дерутся — будет и воронам чем поживиться.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ловал ворон курочку - до последнего перышка.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Вороне соколом не летать. 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hd w:fill="FFFBF1" w:val="clear"/>
        <w:ind w:firstLine="720"/>
        <w:jc w:val="both"/>
        <w:outlineLvl w:val="2"/>
        <w:rPr>
          <w:b/>
          <w:b/>
          <w:bCs/>
          <w:color w:val="000000"/>
          <w:spacing w:val="15"/>
          <w:lang w:val="ru-RU"/>
        </w:rPr>
      </w:pPr>
      <w:r>
        <w:rPr>
          <w:b/>
          <w:bCs/>
          <w:color w:val="000000"/>
          <w:spacing w:val="15"/>
          <w:lang w:val="ru-RU"/>
        </w:rPr>
        <w:t>Приметы о воронах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то поет в лесу и увидит ворону, то скоро наткнется на волка.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Карканье ворон, пролетающих над стадом, предвещает скорое нападение волков. </w:t>
      </w:r>
    </w:p>
    <w:p>
      <w:pPr>
        <w:pStyle w:val="Style11"/>
        <w:spacing w:before="0" w:after="0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тоговое задание. </w:t>
      </w:r>
    </w:p>
    <w:p>
      <w:pPr>
        <w:pStyle w:val="Style11"/>
        <w:spacing w:before="0" w:after="0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Составить тестовые задания по материалам экскурсии.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Вариант выполнения задания. 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Отметьте галочкой вариант правильного ответа.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1.Ворон обыкновенный относится к отряду: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а) Голубеобразные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б) Соколообразные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в)Воробьинообразные.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2.Олицетворением Святого духа является:</w:t>
      </w:r>
    </w:p>
    <w:p>
      <w:pPr>
        <w:pStyle w:val="Style11"/>
        <w:spacing w:before="0" w:after="0"/>
        <w:ind w:firstLine="720"/>
        <w:jc w:val="both"/>
        <w:rPr/>
      </w:pPr>
      <w:r>
        <w:rPr>
          <w:lang w:val="ru-RU"/>
        </w:rPr>
        <w:t>а ) журавль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б)  голубь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в) ворон.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3.Ворон – это: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а) всеядная птица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б) плотоядная птица.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4.Зрелость у ворона наступает в возрасте: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а)3 лет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б) 2 лет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в) 5 лет.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5. Окраска яиц птиц вида  Ворон обыкновенный: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а) белая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б) голубовато-зеленая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в) серая.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6.Насиживание длится: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а)19 – 21 день</w:t>
      </w:r>
    </w:p>
    <w:p>
      <w:pPr>
        <w:pStyle w:val="Style1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б)12 – 20 дней</w:t>
      </w:r>
    </w:p>
    <w:p>
      <w:pPr>
        <w:pStyle w:val="Normal"/>
        <w:shd w:fill="FFFBF1" w:val="clear"/>
        <w:ind w:firstLine="720"/>
        <w:jc w:val="both"/>
        <w:rPr>
          <w:lang w:val="ru-RU"/>
        </w:rPr>
      </w:pPr>
      <w:r>
        <w:rPr>
          <w:lang w:val="ru-RU"/>
        </w:rPr>
        <w:t>в)30 -35 дней.</w:t>
      </w:r>
    </w:p>
    <w:p>
      <w:pPr>
        <w:pStyle w:val="Normal"/>
        <w:shd w:fill="FFFBF1" w:val="clear"/>
        <w:ind w:firstLine="720"/>
        <w:jc w:val="both"/>
        <w:rPr>
          <w:b/>
          <w:b/>
          <w:bCs/>
          <w:color w:val="000000"/>
          <w:spacing w:val="15"/>
          <w:lang w:val="ru-RU"/>
        </w:rPr>
      </w:pPr>
      <w:r>
        <w:rPr>
          <w:b/>
          <w:bCs/>
          <w:color w:val="000000"/>
          <w:spacing w:val="15"/>
          <w:lang w:val="ru-RU"/>
        </w:rPr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Литература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еме Р.Л., Кузнецов А.А. Птицы лесов и гор СССР,»Просвещение» 1981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олованова Э.Н. Птицы возле дома, Ленинград, Гидрометеоиздат 1990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альчевский А.С., Пукинский Ю.Б. Птицы Ленинградской области и сопредельных территорий. Издательство ленинградского университета 1989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Энциклопедия для детей. Биология. Москва «Аванта +», 1996</w:t>
      </w:r>
    </w:p>
    <w:p>
      <w:pPr>
        <w:pStyle w:val="Normal"/>
        <w:shd w:fill="FFFBF1" w:val="clear"/>
        <w:ind w:firstLine="720"/>
        <w:jc w:val="both"/>
        <w:rPr/>
      </w:pPr>
      <w:r>
        <w:rPr>
          <w:color w:val="000000"/>
          <w:lang w:val="ru-RU"/>
        </w:rPr>
        <w:t>Сайт «Мир природы».</w:t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BF1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BF1" w:val="clear"/>
        <w:ind w:firstLine="720"/>
        <w:jc w:val="both"/>
        <w:rPr/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Ванчугова О.М. ГОУ школа 394  </w:t>
      </w:r>
    </w:p>
    <w:p>
      <w:pPr>
        <w:pStyle w:val="Normal"/>
        <w:numPr>
          <w:ilvl w:val="0"/>
          <w:numId w:val="0"/>
        </w:numPr>
        <w:shd w:fill="FFFBF1" w:val="clear"/>
        <w:spacing w:lineRule="atLeast" w:line="300" w:before="75" w:after="75"/>
        <w:ind w:firstLine="720"/>
        <w:jc w:val="both"/>
        <w:outlineLvl w:val="2"/>
        <w:rPr>
          <w:rFonts w:ascii="Georgia" w:hAnsi="Georgia" w:cs="Georgia"/>
          <w:b/>
          <w:b/>
          <w:bCs/>
          <w:color w:val="000000"/>
          <w:spacing w:val="15"/>
          <w:sz w:val="25"/>
          <w:szCs w:val="25"/>
          <w:lang w:val="ru-RU"/>
        </w:rPr>
      </w:pPr>
      <w:r>
        <w:rPr>
          <w:rFonts w:cs="Georgia" w:ascii="Georgia" w:hAnsi="Georgia"/>
          <w:b/>
          <w:bCs/>
          <w:color w:val="000000"/>
          <w:spacing w:val="15"/>
          <w:sz w:val="25"/>
          <w:szCs w:val="25"/>
          <w:lang w:val="ru-RU"/>
        </w:rPr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  <w:bCs/>
          <w:color w:val="000000"/>
          <w:spacing w:val="15"/>
          <w:sz w:val="25"/>
          <w:szCs w:val="25"/>
          <w:lang w:val="ru-RU"/>
        </w:rPr>
      </w:pPr>
      <w:r>
        <w:rPr>
          <w:rFonts w:cs="Georgia" w:ascii="Georgia" w:hAnsi="Georgia"/>
          <w:b/>
          <w:bCs/>
          <w:color w:val="000000"/>
          <w:spacing w:val="15"/>
          <w:sz w:val="25"/>
          <w:szCs w:val="25"/>
          <w:lang w:val="ru-RU"/>
        </w:rPr>
      </w:r>
    </w:p>
    <w:p>
      <w:pPr>
        <w:pStyle w:val="Style11"/>
        <w:ind w:firstLine="720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1"/>
        <w:ind w:firstLine="720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Style11"/>
        <w:ind w:firstLine="720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Style11"/>
        <w:ind w:firstLine="720"/>
        <w:jc w:val="both"/>
        <w:rPr>
          <w:rFonts w:ascii="Verdana" w:hAnsi="Verdana" w:cs="Verdana"/>
          <w:color w:val="FFFF00"/>
          <w:lang w:val="ru-RU"/>
        </w:rPr>
      </w:pPr>
      <w:r>
        <w:rPr>
          <w:rFonts w:cs="Verdana" w:ascii="Verdana" w:hAnsi="Verdana"/>
          <w:color w:val="FFFF00"/>
          <w:lang w:val="ru-RU"/>
        </w:rPr>
      </w:r>
    </w:p>
    <w:p>
      <w:pPr>
        <w:pStyle w:val="Normal"/>
        <w:ind w:firstLine="720"/>
        <w:jc w:val="both"/>
        <w:rPr>
          <w:rFonts w:ascii="Verdana" w:hAnsi="Verdana" w:cs="Verdana"/>
          <w:color w:val="FFFF00"/>
          <w:lang w:val="ru-RU"/>
        </w:rPr>
      </w:pPr>
      <w:r>
        <w:rPr>
          <w:rFonts w:cs="Verdana" w:ascii="Verdana" w:hAnsi="Verdana"/>
          <w:color w:val="FFFF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300"/>
      <w:outlineLvl w:val="1"/>
    </w:pPr>
    <w:rPr>
      <w:rFonts w:ascii="Georgia" w:hAnsi="Georgia" w:cs="Georgia"/>
      <w:b/>
      <w:bCs/>
      <w:color w:val="A42A00"/>
      <w:spacing w:val="15"/>
      <w:sz w:val="43"/>
      <w:szCs w:val="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rFonts w:ascii="Georgia" w:hAnsi="Georgia" w:cs="Georgia"/>
      <w:b/>
      <w:bCs/>
      <w:color w:val="A42A00"/>
      <w:spacing w:val="15"/>
      <w:sz w:val="31"/>
      <w:szCs w:val="3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8BB5FF"/>
      <w:u w:val="single"/>
    </w:rPr>
  </w:style>
  <w:style w:type="character" w:styleId="Accented">
    <w:name w:val="accented"/>
    <w:basedOn w:val="Style10"/>
    <w:qFormat/>
    <w:rPr/>
  </w:style>
  <w:style w:type="character" w:styleId="Statusoffline">
    <w:name w:val="statusofflin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Y5black">
    <w:name w:val="y5_black"/>
    <w:basedOn w:val="Style10"/>
    <w:qFormat/>
    <w:rPr/>
  </w:style>
  <w:style w:type="character" w:styleId="Y5blacky5bg">
    <w:name w:val="y5_black y5_bg"/>
    <w:basedOn w:val="Style10"/>
    <w:qFormat/>
    <w:rPr/>
  </w:style>
  <w:style w:type="character" w:styleId="Url1">
    <w:name w:val="url1"/>
    <w:basedOn w:val="Style10"/>
    <w:qFormat/>
    <w:rPr>
      <w:color w:val="384A66"/>
      <w:bdr w:val="single" w:sz="24" w:space="0" w:color="CC9966"/>
      <w:shd w:fill="E1DFE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s">
    <w:name w:val="texts"/>
    <w:basedOn w:val="Normal"/>
    <w:qFormat/>
    <w:pPr>
      <w:spacing w:lineRule="atLeast" w:line="360" w:before="120" w:after="120"/>
    </w:pPr>
    <w:rPr>
      <w:rFonts w:ascii="Verdana" w:hAnsi="Verdana" w:cs="Verdana"/>
      <w:color w:val="000000"/>
      <w:sz w:val="17"/>
      <w:szCs w:val="17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02:00Z</dcterms:created>
  <dc:creator>Natasha</dc:creator>
  <dc:description/>
  <dc:language>en-US</dc:language>
  <cp:lastModifiedBy>Natasha</cp:lastModifiedBy>
  <dcterms:modified xsi:type="dcterms:W3CDTF">2012-02-12T13:38:00Z</dcterms:modified>
  <cp:revision>45</cp:revision>
  <dc:subject/>
  <dc:title>Моноэкскурсия</dc:title>
</cp:coreProperties>
</file>