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оя семья.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  <w:t xml:space="preserve">«Вся семья вместе - так и душа на месте»  (пословица)                                          Человек не может жить один. Когда Робинзон Крузо оказался один на необитаемом острове, ему было очень грустно и одиноко. Для Маугли семьей стала волчья стая - иначе он бы погиб.                                               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А  я люблю, когда вокруг меня мои родные. Я очень люблю мою семью. Мы живем очень дружно и все делаем всегда вместе. Мой любимый праздник – Новый год. Украшенная елка, свечи и подарки (которые будто принес Дед Мороз)  и все мои любимые люди – рядом!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  <w:t>Я очень люблю своего старшего брата Олега. Он во всем является для меня примером. Но, бывает, что мне здорово от него достается. Моя мама часто говорит пословицу: «Семья в куче, не страшна и туча». Мне не страшна ни туча, ни гроза. Мой дом-</w:t>
      </w: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это моя крепость.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firstLine="708"/>
        <w:rPr/>
      </w:pPr>
      <w:r>
        <w:rPr>
          <w:sz w:val="48"/>
          <w:szCs w:val="48"/>
        </w:rPr>
        <w:t xml:space="preserve">                          </w:t>
      </w:r>
      <w:r>
        <w:rPr>
          <w:sz w:val="48"/>
          <w:szCs w:val="48"/>
        </w:rPr>
        <w:t xml:space="preserve">2008 год 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  <w:t xml:space="preserve">                            </w:t>
      </w:r>
      <w:r>
        <w:rPr>
          <w:sz w:val="48"/>
          <w:szCs w:val="48"/>
        </w:rPr>
        <w:t>2 класс</w:t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1:00Z</dcterms:created>
  <dc:creator>Avril</dc:creator>
  <dc:description/>
  <cp:keywords/>
  <dc:language>en-US</dc:language>
  <cp:lastModifiedBy>Avril</cp:lastModifiedBy>
  <dcterms:modified xsi:type="dcterms:W3CDTF">2010-03-12T12:59:00Z</dcterms:modified>
  <cp:revision>8</cp:revision>
  <dc:subject/>
  <dc:title>Моя семья</dc:title>
</cp:coreProperties>
</file>