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есчастный случай на дороге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ал меня почти враспло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онимаю, мы — не бог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так хотелось, чтоб я см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уть события обрат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ти мальчишку от беды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это сделать? Непонят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всё в руках самой Судьбы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так ли это? Может, с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ой играем с жизнью м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шим, гоняемся час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бездорожью Судь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итель! Вдумайся скоре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гедии могло не бы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жи мне честно, ты сумее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го мальчишку позабы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жи мне прямо, жить как будеш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треть в глаза его родным,</w:t>
      </w:r>
    </w:p>
    <w:p>
      <w:pPr>
        <w:pStyle w:val="Normal"/>
        <w:rPr/>
      </w:pPr>
      <w:r>
        <w:rPr>
          <w:sz w:val="28"/>
          <w:szCs w:val="28"/>
        </w:rPr>
        <w:t>Как объяснишь им, что не люби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койной, грамотной езд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вышло всё почти случай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высил скорость, ну и что ж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за закрой, и ты увидиш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мальчик — мёртв, а ты — живёш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 глазами будут книж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торая обувь и портфел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невник несчастного мальчишки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не вернёшь его тепе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одитель, помни! — крикну громко, 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допусти другой бед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воих руках — душа ребён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дьба старушки, миг судьбы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ександр ПОПОВ, уч. 8 класса, шк. №20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Шахты, Ростовская об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14:58:00Z</dcterms:created>
  <dc:creator>1111</dc:creator>
  <dc:description/>
  <cp:keywords/>
  <dc:language>en-US</dc:language>
  <cp:lastModifiedBy>1111</cp:lastModifiedBy>
  <dcterms:modified xsi:type="dcterms:W3CDTF">2012-02-12T15:00:00Z</dcterms:modified>
  <cp:revision>1</cp:revision>
  <dc:subject/>
  <dc:title>Несчастный случай на дороге,</dc:title>
</cp:coreProperties>
</file>