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равственное воспитание дошкольников через воспитание любви к приро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ая природа... Эти слова легко вызывают в памяти многообразные знакомые и дорогие картины. Стройные сосновые леса и светлые, березовые рощи. Полные свежести зеленые луга и золотые хлебные поля. Торжественная сверкающая красота зимы, мягкая прелесть весенних дней. Трудно найти человека, равнодушного к родной природе. Человек учится у нее всему: красоте, чувству, доброте, 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общить ребенка к окружающей его при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 с раннего детства открывает и исследует окружающий мир, он тянется к красивому, яркому, испытывает радость общения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учатся устанавливать связи между живой и неживой природой, связь живого организма со средой обитания, приспособленность к ней. При изучении природы открываются возможности и для патриотического воспитания детей. Природа обогащает человека духовно. Наша задача состоит в том, чтобы помочь ребенку увидеть ее красоту, Уметь ценить и пользоваться увиденным. Воспитатель должен быть подготовлен сам к восприятию краси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увидеть красоту природы, необходимо быть к ней ближе. Для этого проводятся экскурсии в лес по экологической тропе. Эти экскурсии дают возможность обобщить знания детей о том, что лес – наше богатство, а деревья, кустарники и травы – частица родной природы. Например, всюду растет белоствольная береза, так ласково воспетая народом. С детьми можно вспомнить стихи, песни о березе, загадки о лесе, пословицы, поговорки – кто больше знает. Можно сравнить березу с другими деревьями, обратить внимание на яркую белизну ствола, придумать, о чем могут шептаться бере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имнее время провести экскурсию по экологической тропе для того, чтобы дети сравнивали лес зимой и о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ие любви к родной природе должно идти через практическое применение знаний о ней. Если дети принимают участие в озеленении участка, группы, то они не будут рвать и топтать цветы на клумбах, не будут ломать деревья и кустарники, за которыми сами ухаживают. Слушая красоту пения птиц, зная какую пользу, приносят они в народном хозяйстве, дети полюбят, и будут охранять пернатых друзей, а в зимнее время подкармливать 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тобы «наполнить головы» детей интересным содержанием, нужно проводит различные опыты, в частности, Наблюдая за луком, растущим в разных условиях. Такие наблюдения позволяют детям сделать вывод. Выявление простейших связей, доступных понимания дошкольников, создает благоприятные условия для умственного и трудового воспитания. </w:t>
        <w:tab/>
        <w:t>Во-первых, это привлечение дошкольников к общественно-полезной работе: озеленению группы, уходу за комнатными растениями, сбору семян и т.д. Во-вторых, созданию живого уголка в группе позволяет ближе общаться со всеми живыми сущ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журство в уголке природы пробуждает в детях инициативу, элементарную самостоятельность, желание совершать хорошие поступки, проявлять осознанную заботу о живых существах, с которыми они вступают в конта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итературных примерах раскрываются перед детьми, что бывают добрые и злые поступки, хорошие и плохие дела.(р.н.с. «Лиса, заяц, петух»). Русская народная сказка с изумительным богатством ее красок, описание, с яркой характеристикой персонажей, лирическими вставками, повторами, раскрывает ребенку взаимосвязь природы и человеком. Воспитанию нравственных чувств любви к окружающему способствуют рассказы о природе. Прочитав один из рассказов, обсудив его, затем предложить детям изобразить это в рисунке, затем рисунки собирать вместе, к ним добавить пересказ детьми рассказа и вот получилась книга, созданная руками детьми. Для поддержания интереса предлагается разный материал. Например, рисование мелками на асфальте, акварелью и гуашью на разном материале (бумага мокрая, мятая, шероховатая, тка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внимание должно быть уделено экологическому воспитанию детей. Все живое связано с жизнью человека и несет в себе эстетическое, познавательное, нравственное отношение к растениям и животным. Познание мира природы может научить людей жить в согласии и гармонии с окружающей средой, чтоб сохранить планету пригодной для жизни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и мне хочется привести слова академика Б. Соколова: «Экологическая нравственность должна стать категорией всеобщей. Если ее не будет, то не будет и никаких сдвигов в решении экологических проблем. По существу, мы паразитируем на дарах природы, по купечески прожигаем е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05:00Z</dcterms:created>
  <dc:creator>WIN7XP</dc:creator>
  <dc:description/>
  <cp:keywords/>
  <dc:language>en-US</dc:language>
  <cp:lastModifiedBy>WIN7XP</cp:lastModifiedBy>
  <dcterms:modified xsi:type="dcterms:W3CDTF">2012-02-12T09:07:00Z</dcterms:modified>
  <cp:revision>2</cp:revision>
  <dc:subject/>
  <dc:title/>
</cp:coreProperties>
</file>