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дошкольное  образовательное  учреждение                                                           центр  развития  ребёнка – детский  сад  №  45  «Мечта» г. Серпу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рулева Наталья Владимиро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бёнок и окружающий мир. Природное окружение. Экологическое воспитание» - старший возра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ИТАТЕЛИ ЖИВОГО УГОЛКА» с использованием технологии Савенкова А.И. «Учебные исследования в детском сад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сширять и уточнять представления детей об окружающем мире, об обитателях живого уголка группы, как о прир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детей исследовательской практике, формировать навыки самостоятельного решения проблем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делать элементарные выводы и умо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неразрывной связи человека с прир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вкус к собственным откры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 детей, творческое мышление, память, расширять кругоз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окружающему м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 декоративные животные, меченосцы, жабры, мальки, водоросли, мотыль, волнистые попугайчики, беспомощные, заботливые родители, морская свинка, трехцветная, самостоятельные, грызуны, травоядные, растительная пища, хищни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 сре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нтии, шапки, «папки исследователей», простые карандаши, 3 иллюстрации с изображением декоративных животных: волнистый попугайчик, морская свинка, меченосцы; живые объекты: волнистый попугайчик, морская свинка, меченосцы; овощи, фрукты, зерновая смесь и сухой корм для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тература</w:t>
      </w:r>
      <w:r>
        <w:rPr>
          <w:sz w:val="28"/>
          <w:szCs w:val="28"/>
        </w:rPr>
        <w:t xml:space="preserve"> для исследовательской работы детей во время подготовки сообщени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терфилд М. «Птица» М. 1996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ржий А. «Живородящие рыбки» М.2008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 С. «Рыбы» М. 1996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 С. «Мои любимцы» М.1996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 С. «Птицы» М.1996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йерс Х. «Морские свинки» М. 199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 к итоговому занятию по теме «Обитатели живого уголка» - просмотр видео презентаций: «Какие бывают птицы», «Декоративные птицы», «Декоративные животные», «Свинка», «Хомяки», «Наш аквариум»; беседы, наблюдения, дежурство по уголку природы, чтение художественной и детской научно – популярной литературы, рассматривание иллюстрац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мотр видео презентации «Декоративные животные», беседа по  содержанию видео презентации и о декоративных животных группового уголка природы, самостоятельная исследовательская деятельность детей, релаксация, сообщения детей, построение графической схемы «Дом с колоннами» на тему «Живая природа – планета Зем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жпредметные связи</w:t>
      </w:r>
      <w:r>
        <w:rPr>
          <w:sz w:val="28"/>
          <w:szCs w:val="28"/>
        </w:rPr>
        <w:t xml:space="preserve"> с методикой развития речи, методикой ознакомления детей с природой, методикой ознакомления с художественной литературой, методикой музыкаль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Вводная часть – 5 мину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ти входят в группу под музыку «В мире животных» Поля Мориа. На них надеты  мантии и шляпы «бакалавров», в руках у детей «папки исследователей». Они проходят, встают перед гостями и здороваютс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вами не раз путешествовали по «Царству животных». На какие две группы делятся все животные? (дикие – которые живут сами по себе и сами о себе заботятся, и домашние – которые живут рядом с человеком, человек о них заботится и они приносят ему польз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все животные – живые существа? По каким признакам их можно считать живыми? (они дышат, двигаются, размножаются и пит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а сейчас рассаживайтесь поудобнее, мы с вами еще раз отправимся в небольшое путешествие в «Царство животных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презентации «Декоративные живот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 животных, которых вы сейчас вид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дним словом можно назвать всех этих животных? (декоратив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они так называются? (они живут в доме человека, человек за ними ухаживает, а они дарят ему радость и красоту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в живом уголке тоже обитают декоративные животные.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ыбки – меченосцы, морская свинка – Фомочка и попугай 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с вами каждый день ухаживали за ними, наблюдали, любовались и радовались им. А что бы побольше узнать об обитателях нашего живого уголка мы с вами много читали и рассматривали иллюстрации в книгах и энциклопед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годня у нас заключительное занятие по изучению декоративных животных. Вы будете учеными, поэтому на вас надеты шапки и мантии, в руках у вас «папка исследователя». Взрослые ученые проводят научные исследования и опыты. Вы сегодня тоже будете проводить опыты, и исследов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щевые вкусы наших любимцев, потом подготовите сообщения по результатам ваших исследований и выступите с ними на нашем ученом совете. А я буду вам помогать, буду вашим научным консульта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с поделила на подгруппы. Сейчас каждая из подгрупп выберет себе тему исследования, взяв одну из этих карточек (на доске представлены карточки, с изображением обитателей живого уго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себе тему исследования (берут карточку) и в соответствии с выбранной темой садятся за подготовленные столы. На столах стоят клетки с живыми объектами для исслед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Меченос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Морская св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Волнистый попугайчик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Основная часть – 20мину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откроем «папки исследователей» и вспомним, в какой последовательности вы будете рабо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умаем и вспомним, что мы зн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умаем, что мы хотим узнать н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ы можем узнать что – то нов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мотреть в кни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росить у другого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опыт и экспери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на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Для подготовки сообщений пользуетесь книгами с выставки, задавайте, интересующие вас вопросы мне и гостям. Для проведения опытов используйте пособ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вас на столах.</w:t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приступайте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имеющиеся знания дети записывают в виде условных знаков на листочках, взятых из своих «папок исследовател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ую информацию дети собирают из книг и энциклопедий, представленных на выставке. Задают интересующие вопросы г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гости, дети будут вам задавать вопросы, не стесняйтесь, отвеч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оводят опыты, исследования и наблюдения за живыми объектами – кормление животных разными видами корм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«Меченос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кормят меченосце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лким мотыл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хим кормом «дафния»; </w:t>
      </w:r>
    </w:p>
    <w:p>
      <w:pPr>
        <w:pStyle w:val="14"/>
        <w:rPr/>
      </w:pPr>
      <w:r>
        <w:rPr/>
        <w:t>- мелкими водорослями «риччия» или «элодея крупнолистная».</w:t>
      </w:r>
    </w:p>
    <w:p>
      <w:pPr>
        <w:pStyle w:val="14"/>
        <w:rPr/>
      </w:pPr>
      <w:r>
        <w:rPr>
          <w:b/>
          <w:i/>
        </w:rPr>
        <w:t xml:space="preserve">Вывод: </w:t>
      </w:r>
      <w:r>
        <w:rPr/>
        <w:t>меченосцы любят есть мотыль, сухой корм и иногда водоросли, но много корма в аквариум класть нельзя, потому что рыбки не смогут его сразу весь съесть, он испортится и от него может испортиться вода и погибнуть рыбки.</w:t>
      </w:r>
    </w:p>
    <w:p>
      <w:pPr>
        <w:pStyle w:val="14"/>
        <w:rPr/>
      </w:pPr>
      <w:r>
        <w:rPr/>
      </w:r>
    </w:p>
    <w:p>
      <w:pPr>
        <w:pStyle w:val="14"/>
        <w:rPr>
          <w:b/>
          <w:b/>
          <w:u w:val="single"/>
        </w:rPr>
      </w:pPr>
      <w:r>
        <w:rPr>
          <w:b/>
          <w:u w:val="single"/>
        </w:rPr>
        <w:t>2. «Морская свинка»</w:t>
      </w:r>
    </w:p>
    <w:p>
      <w:pPr>
        <w:pStyle w:val="14"/>
        <w:rPr/>
      </w:pPr>
      <w:r>
        <w:rPr/>
        <w:t>Дети кормят морскую свинку:</w:t>
      </w:r>
    </w:p>
    <w:p>
      <w:pPr>
        <w:pStyle w:val="14"/>
        <w:rPr/>
      </w:pPr>
      <w:r>
        <w:rPr/>
        <w:t>- кусочками моркови;</w:t>
      </w:r>
    </w:p>
    <w:p>
      <w:pPr>
        <w:pStyle w:val="14"/>
        <w:rPr/>
      </w:pPr>
      <w:r>
        <w:rPr/>
        <w:t>- кусочками капусты;</w:t>
      </w:r>
    </w:p>
    <w:p>
      <w:pPr>
        <w:pStyle w:val="14"/>
        <w:rPr/>
      </w:pPr>
      <w:r>
        <w:rPr/>
        <w:t>- специальным зерновым кормом для морских свинок;</w:t>
      </w:r>
    </w:p>
    <w:p>
      <w:pPr>
        <w:pStyle w:val="14"/>
        <w:rPr/>
      </w:pPr>
      <w:r>
        <w:rPr/>
        <w:t>- кусочком сырого мяса.</w:t>
      </w:r>
    </w:p>
    <w:p>
      <w:pPr>
        <w:pStyle w:val="14"/>
        <w:rPr/>
      </w:pPr>
      <w:r>
        <w:rPr>
          <w:b/>
          <w:i/>
        </w:rPr>
        <w:t>Вывод:</w:t>
      </w:r>
      <w:r>
        <w:rPr/>
        <w:t xml:space="preserve"> морская свинка любит есть морковь, капусту, специальный корм, а вот мясо она не ест, потому что морские свинки травоядные животные, они едят растительную пищу, а мясо едят хищники.</w:t>
      </w:r>
    </w:p>
    <w:p>
      <w:pPr>
        <w:pStyle w:val="14"/>
        <w:rPr>
          <w:b/>
          <w:b/>
          <w:i/>
          <w:i/>
        </w:rPr>
      </w:pPr>
      <w:r>
        <w:rPr>
          <w:b/>
          <w:i/>
        </w:rPr>
      </w:r>
    </w:p>
    <w:p>
      <w:pPr>
        <w:pStyle w:val="14"/>
        <w:rPr>
          <w:b/>
          <w:b/>
          <w:u w:val="single"/>
        </w:rPr>
      </w:pPr>
      <w:r>
        <w:rPr>
          <w:b/>
          <w:u w:val="single"/>
        </w:rPr>
        <w:t>3. «Волнистый попугайчик»</w:t>
      </w:r>
    </w:p>
    <w:p>
      <w:pPr>
        <w:pStyle w:val="14"/>
        <w:rPr/>
      </w:pPr>
      <w:r>
        <w:rPr/>
        <w:t>Дети кормят волнистого попугайчика:</w:t>
      </w:r>
    </w:p>
    <w:p>
      <w:pPr>
        <w:pStyle w:val="14"/>
        <w:rPr/>
      </w:pPr>
      <w:r>
        <w:rPr/>
        <w:t>- специальным зерновым кормом для попугаев;</w:t>
      </w:r>
    </w:p>
    <w:p>
      <w:pPr>
        <w:pStyle w:val="14"/>
        <w:rPr/>
      </w:pPr>
      <w:r>
        <w:rPr/>
        <w:t>- кусочком яблочка;</w:t>
      </w:r>
    </w:p>
    <w:p>
      <w:pPr>
        <w:pStyle w:val="14"/>
        <w:rPr/>
      </w:pPr>
      <w:r>
        <w:rPr/>
        <w:t>- творогом;</w:t>
      </w:r>
    </w:p>
    <w:p>
      <w:pPr>
        <w:pStyle w:val="14"/>
        <w:rPr/>
      </w:pPr>
      <w:r>
        <w:rPr/>
        <w:t>- сухими зернышками гороха.</w:t>
      </w:r>
    </w:p>
    <w:p>
      <w:pPr>
        <w:pStyle w:val="14"/>
        <w:rPr/>
      </w:pPr>
      <w:r>
        <w:rPr>
          <w:b/>
          <w:i/>
        </w:rPr>
        <w:t>Вывод:</w:t>
      </w:r>
      <w:r>
        <w:rPr/>
        <w:t xml:space="preserve"> волнистый попугайчик любит есть специальный корм для попугаев, яблочко и яичко, а сухие зернышки гороха не ест, потому что они очень твердые и большие для попугаев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спитатель оказывает детям необходимую информационную и другую помощь во время работы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Дети выступают со своими сообщениями, зачитывая их по листочкам с условными знаками (пиктограммам). Воспитатель если необходимо, поддерживает выступающего, помогает ему выдать накопленную информацию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осле выступления первой подгруппы воспитатель проводит релаксацию:</w:t>
      </w:r>
    </w:p>
    <w:p>
      <w:pPr>
        <w:pStyle w:val="14"/>
        <w:rPr/>
      </w:pPr>
      <w:r>
        <w:rPr/>
        <w:t>-Дети, вы утомились, давайте отдохнем, закроем глаза, послушаем музыку.</w:t>
      </w:r>
    </w:p>
    <w:p>
      <w:pPr>
        <w:pStyle w:val="14"/>
        <w:rPr/>
      </w:pPr>
      <w:r>
        <w:rPr/>
        <w:t>(звучит запись Д.Лолей «Одинокий пастух»)</w:t>
      </w:r>
    </w:p>
    <w:p>
      <w:pPr>
        <w:pStyle w:val="14"/>
        <w:rPr/>
      </w:pPr>
      <w:r>
        <w:rPr/>
      </w:r>
    </w:p>
    <w:p>
      <w:pPr>
        <w:pStyle w:val="14"/>
        <w:rPr>
          <w:u w:val="single"/>
        </w:rPr>
      </w:pPr>
      <w:r>
        <w:rPr>
          <w:u w:val="single"/>
        </w:rPr>
        <w:t>Воспитатель:</w:t>
      </w:r>
    </w:p>
    <w:p>
      <w:pPr>
        <w:pStyle w:val="14"/>
        <w:rPr/>
      </w:pPr>
      <w:r>
        <w:rPr/>
        <w:t>«Ярко светит солнце,</w:t>
      </w:r>
    </w:p>
    <w:p>
      <w:pPr>
        <w:pStyle w:val="14"/>
        <w:rPr/>
      </w:pPr>
      <w:r>
        <w:rPr/>
        <w:t>Дует легкий ветерок,</w:t>
      </w:r>
    </w:p>
    <w:p>
      <w:pPr>
        <w:pStyle w:val="14"/>
        <w:rPr/>
      </w:pPr>
      <w:r>
        <w:rPr/>
        <w:t xml:space="preserve">Я вдыхаю его чистый, </w:t>
      </w:r>
    </w:p>
    <w:p>
      <w:pPr>
        <w:pStyle w:val="14"/>
        <w:rPr/>
      </w:pPr>
      <w:r>
        <w:rPr/>
        <w:t>Свежий воздух.</w:t>
      </w:r>
    </w:p>
    <w:p>
      <w:pPr>
        <w:pStyle w:val="14"/>
        <w:rPr/>
      </w:pPr>
      <w:r>
        <w:rPr/>
        <w:t>Колышутся травы,</w:t>
      </w:r>
    </w:p>
    <w:p>
      <w:pPr>
        <w:pStyle w:val="14"/>
        <w:rPr/>
      </w:pPr>
      <w:r>
        <w:rPr/>
        <w:t>Надо мной гордо кружат птицы.</w:t>
      </w:r>
    </w:p>
    <w:p>
      <w:pPr>
        <w:pStyle w:val="14"/>
        <w:rPr/>
      </w:pPr>
      <w:r>
        <w:rPr/>
        <w:t>Мне хорошо и приятно.</w:t>
      </w:r>
    </w:p>
    <w:p>
      <w:pPr>
        <w:pStyle w:val="14"/>
        <w:rPr/>
      </w:pPr>
      <w:r>
        <w:rPr/>
        <w:t>Я хочу жить в мире с природой.</w:t>
      </w:r>
    </w:p>
    <w:p>
      <w:pPr>
        <w:pStyle w:val="14"/>
        <w:rPr/>
      </w:pPr>
      <w:r>
        <w:rPr/>
        <w:t>Я буду другом и защитником</w:t>
      </w:r>
    </w:p>
    <w:p>
      <w:pPr>
        <w:pStyle w:val="14"/>
        <w:rPr/>
      </w:pPr>
      <w:r>
        <w:rPr/>
        <w:t>Всему живому»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Когда от каждой подгруппы выступят несколько человек, воспитатель благодарит детей за хорошую работу и интересные сообщения.</w:t>
      </w:r>
    </w:p>
    <w:p>
      <w:pPr>
        <w:pStyle w:val="14"/>
        <w:rPr/>
      </w:pPr>
      <w:r>
        <w:rPr/>
      </w:r>
    </w:p>
    <w:p>
      <w:pPr>
        <w:pStyle w:val="14"/>
        <w:rPr>
          <w:b/>
          <w:b/>
          <w:u w:val="single"/>
        </w:rPr>
      </w:pPr>
      <w:r>
        <w:rPr>
          <w:b/>
          <w:u w:val="single"/>
        </w:rPr>
        <w:t>3.Заключительная часть – 5минут.</w:t>
      </w:r>
    </w:p>
    <w:p>
      <w:pPr>
        <w:pStyle w:val="14"/>
        <w:rPr/>
      </w:pPr>
      <w:r>
        <w:rPr/>
        <w:t xml:space="preserve">- Дети, вы знаете, что природа – это наш общий дом. И человек, как существо мыслящее должен беречь и охранять этот дом. Почему человек должен беречь природу? </w:t>
      </w:r>
    </w:p>
    <w:p>
      <w:pPr>
        <w:pStyle w:val="14"/>
        <w:rPr/>
      </w:pPr>
      <w:r>
        <w:rPr/>
        <w:t>- Без природы человек обречен на гибель: не будет воздуха, растений и животных – нечем будет дышать, нечего есть, не во что будет одеваться и не будет красоты.</w:t>
      </w:r>
    </w:p>
    <w:p>
      <w:pPr>
        <w:pStyle w:val="14"/>
        <w:rPr/>
      </w:pPr>
      <w:r>
        <w:rPr/>
        <w:t>- Правильно.</w:t>
      </w:r>
    </w:p>
    <w:p>
      <w:pPr>
        <w:pStyle w:val="14"/>
        <w:rPr/>
      </w:pPr>
      <w:r>
        <w:rPr/>
        <w:t xml:space="preserve">- Посмотрите, это плакат в виде крыши дома, на нем нарисована и написано «Живая природа». Кто живет под этой крышей? Выходите (дети с иллюстрациями живой природы встают под «крышу» имитируя колонны «дома»). </w:t>
      </w:r>
    </w:p>
    <w:p>
      <w:pPr>
        <w:pStyle w:val="14"/>
        <w:rPr/>
      </w:pPr>
      <w:r>
        <w:rPr/>
        <w:t>- И мы все вместе, дружно живем в нашем общем доме на планете Земля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Ребенок читает стихотворение Л.Дайнеко: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т на земле огромный дом</w:t>
      </w:r>
    </w:p>
    <w:p>
      <w:pPr>
        <w:pStyle w:val="14"/>
        <w:rPr/>
      </w:pPr>
      <w:r>
        <w:rPr/>
        <w:t>Под крышей голубой.</w:t>
      </w:r>
    </w:p>
    <w:p>
      <w:pPr>
        <w:pStyle w:val="14"/>
        <w:rPr/>
      </w:pPr>
      <w:r>
        <w:rPr/>
        <w:t>Живут в нем солнце, дождь и гром,</w:t>
      </w:r>
    </w:p>
    <w:p>
      <w:pPr>
        <w:pStyle w:val="14"/>
        <w:rPr/>
      </w:pPr>
      <w:r>
        <w:rPr/>
        <w:t>Лес и морской прибой,</w:t>
      </w:r>
    </w:p>
    <w:p>
      <w:pPr>
        <w:pStyle w:val="14"/>
        <w:rPr/>
      </w:pPr>
      <w:r>
        <w:rPr/>
        <w:t>Живут в нем птицы и цветы,</w:t>
      </w:r>
    </w:p>
    <w:p>
      <w:pPr>
        <w:pStyle w:val="14"/>
        <w:rPr/>
      </w:pPr>
      <w:r>
        <w:rPr/>
        <w:t>Веселый звон ручья.</w:t>
      </w:r>
    </w:p>
    <w:p>
      <w:pPr>
        <w:pStyle w:val="14"/>
        <w:rPr/>
      </w:pPr>
      <w:r>
        <w:rPr/>
        <w:t>Живешь в том доме светлом ты</w:t>
      </w:r>
    </w:p>
    <w:p>
      <w:pPr>
        <w:pStyle w:val="14"/>
        <w:rPr/>
      </w:pPr>
      <w:r>
        <w:rPr/>
        <w:t>И все твои друзья.</w:t>
      </w:r>
    </w:p>
    <w:p>
      <w:pPr>
        <w:pStyle w:val="14"/>
        <w:rPr/>
      </w:pPr>
      <w:r>
        <w:rPr/>
        <w:t>Куда б дороги не вели,</w:t>
      </w:r>
    </w:p>
    <w:p>
      <w:pPr>
        <w:pStyle w:val="14"/>
        <w:rPr/>
      </w:pPr>
      <w:r>
        <w:rPr/>
        <w:t>Всегда ты будешь в нем.</w:t>
      </w:r>
    </w:p>
    <w:p>
      <w:pPr>
        <w:pStyle w:val="14"/>
        <w:rPr/>
      </w:pPr>
      <w:r>
        <w:rPr/>
        <w:t>Природою родной Земли</w:t>
      </w:r>
    </w:p>
    <w:p>
      <w:pPr>
        <w:pStyle w:val="14"/>
        <w:rPr/>
      </w:pPr>
      <w:r>
        <w:rPr/>
        <w:t>Зовется этот дом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- Кем вы сегодня были на занятии? (учеными).</w:t>
      </w:r>
    </w:p>
    <w:p>
      <w:pPr>
        <w:pStyle w:val="14"/>
        <w:rPr/>
      </w:pPr>
      <w:r>
        <w:rPr/>
        <w:t>- Какие вы сделали для себя открытия?</w:t>
      </w:r>
      <w:r>
        <w:rPr>
          <w:color w:val="FF0000"/>
        </w:rPr>
        <w:t xml:space="preserve"> </w:t>
      </w:r>
      <w:r>
        <w:rPr/>
        <w:t>(что узнали интересного, нового)?</w:t>
      </w:r>
    </w:p>
    <w:p>
      <w:pPr>
        <w:pStyle w:val="14"/>
        <w:rPr/>
      </w:pPr>
      <w:r>
        <w:rPr/>
        <w:t>(меченосцы очень любят мотыль и сухой корм, но много еды им давать нельзя, потому что может испортиться вода и погибнуть рыбки; попугаи не едят горох, он очень большой и твердый и они не могут его разгрызть; морские свинки – травоядные, едят растительную пищу, а мясо едят хищники).</w:t>
      </w:r>
    </w:p>
    <w:p>
      <w:pPr>
        <w:pStyle w:val="14"/>
        <w:rPr/>
      </w:pPr>
      <w:r>
        <w:rPr/>
        <w:t>- Что вам понравилось на занятии?</w:t>
      </w:r>
    </w:p>
    <w:p>
      <w:pPr>
        <w:pStyle w:val="14"/>
        <w:rPr/>
      </w:pPr>
      <w:r>
        <w:rPr/>
        <w:t>- Кому понравилось делать открытия самостоятельно? ( Я очень рада, что у нас в группе растет так много будущих ученых).</w:t>
      </w:r>
    </w:p>
    <w:p>
      <w:pPr>
        <w:pStyle w:val="14"/>
        <w:rPr/>
      </w:pPr>
      <w:r>
        <w:rPr/>
        <w:t>- Что было трудно?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- Мне тоже понравилось, как вы сегодня работали, и мы будем продолжать наши исследования. На этом заседание нашего «ученого совета» за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31:00Z</dcterms:created>
  <dc:creator>наталья</dc:creator>
  <dc:description/>
  <cp:keywords/>
  <dc:language>en-US</dc:language>
  <cp:lastModifiedBy>USER</cp:lastModifiedBy>
  <cp:lastPrinted>2010-02-14T12:22:00Z</cp:lastPrinted>
  <dcterms:modified xsi:type="dcterms:W3CDTF">2012-02-08T13:48:00Z</dcterms:modified>
  <cp:revision>51</cp:revision>
  <dc:subject/>
  <dc:title>Занятие по разделу «</dc:title>
</cp:coreProperties>
</file>