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Конкурсное задание теоретического этапа олимпиады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учащихся 9 классов по предмету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>«Основы безопасности жизнедеятельности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firstLine="900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В вопросах с 1 по 10 определите один правильный ответ</w:t>
      </w:r>
    </w:p>
    <w:p>
      <w:pPr>
        <w:pStyle w:val="Normal"/>
        <w:ind w:firstLine="900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ind w:firstLine="90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1. Многолетние исследования специалистов в разных странах мира показали, что здоровье человека на 50% полностью зависит от: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 образа жизни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) экологических факторов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наследственности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) социального положения человека в обществе.</w:t>
      </w:r>
    </w:p>
    <w:p>
      <w:pPr>
        <w:pStyle w:val="Normal"/>
        <w:ind w:firstLine="90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2. Чистый и свежий воздух должен содержать: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 не менее 65% азота и 15 % кислорода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) не более 65% азота и 15 % кислорода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не менее 78% азота и 21 % кислорода</w:t>
      </w:r>
    </w:p>
    <w:p>
      <w:pPr>
        <w:pStyle w:val="Normal"/>
        <w:ind w:firstLine="90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3) Причинами переутомления являются: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 неправильная организация режимов труда и отдыха;</w:t>
      </w:r>
    </w:p>
    <w:p>
      <w:pPr>
        <w:pStyle w:val="Normal"/>
        <w:ind w:firstLine="900"/>
        <w:rPr/>
      </w:pPr>
      <w:r>
        <w:rPr>
          <w:rFonts w:cs="Bookman Old Style" w:ascii="Bookman Old Style" w:hAnsi="Bookman Old Style"/>
          <w:sz w:val="22"/>
          <w:szCs w:val="22"/>
        </w:rPr>
        <w:t>Б) чрезмерное употребление пищи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негативные факторы природной среды;</w:t>
      </w:r>
    </w:p>
    <w:p>
      <w:pPr>
        <w:pStyle w:val="Normal"/>
        <w:ind w:firstLine="900"/>
        <w:rPr/>
      </w:pPr>
      <w:r>
        <w:rPr>
          <w:rFonts w:cs="Bookman Old Style" w:ascii="Bookman Old Style" w:hAnsi="Bookman Old Style"/>
          <w:sz w:val="22"/>
          <w:szCs w:val="22"/>
        </w:rPr>
        <w:t xml:space="preserve">Г) чрезмерная учебная нагрузка </w:t>
      </w:r>
    </w:p>
    <w:p>
      <w:pPr>
        <w:pStyle w:val="Normal"/>
        <w:ind w:firstLine="90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) Фактором, способствующим возникновению необратимых явлений в окружающей среде является: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 разрушение озонового слоя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) возникновение эффекта сверхпроводимости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возникновение селей</w:t>
      </w:r>
    </w:p>
    <w:p>
      <w:pPr>
        <w:pStyle w:val="Normal"/>
        <w:ind w:firstLine="90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5) Естественным источником ионизирующих излучений является: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 магнитное поле земли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) излучение солнца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цветочная пыльца;</w:t>
      </w:r>
    </w:p>
    <w:p>
      <w:pPr>
        <w:pStyle w:val="Normal"/>
        <w:ind w:firstLine="90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6) Чрезвычайная ситуация представляет собой, в результате которой: 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 пострадало более 10 человек, возникла угроза деятельности человека, неминуем ущерб природной среде;</w:t>
      </w:r>
    </w:p>
    <w:p>
      <w:pPr>
        <w:pStyle w:val="Normal"/>
        <w:ind w:firstLine="900"/>
        <w:rPr/>
      </w:pPr>
      <w:r>
        <w:rPr>
          <w:rFonts w:cs="Bookman Old Style" w:ascii="Bookman Old Style" w:hAnsi="Bookman Old Style"/>
          <w:sz w:val="22"/>
          <w:szCs w:val="22"/>
        </w:rPr>
        <w:t>Б) возникает угроза жизни людей без нанесения ущерба имуществу населения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происходит нарушение нормальных условий жизни людей без возникновения угрозы их жизни и здоровью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) возникает угроза жизни и здоровью людей, наносится ущерб имуществу населения, народному хозяйству и окружающей природной среде.</w:t>
      </w:r>
    </w:p>
    <w:p>
      <w:pPr>
        <w:pStyle w:val="Normal"/>
        <w:ind w:firstLine="90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7) Электротравма или электрический удар током могут произойти в результате: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 прикосновения к неисправной отключенной электропроводке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) соприкосновения друг с другом нескольких электропроводов, находящихся под напряжением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прикосновения мокрыми руками к электророзетке.</w:t>
      </w:r>
    </w:p>
    <w:p>
      <w:pPr>
        <w:pStyle w:val="Normal"/>
        <w:ind w:firstLine="90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8) Какая ошибка допущена при перечислении запрещающих действий заложников, при захвате террористами транспортного средства? Заложникам рекомендуется: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 вступать в пререкания с террористами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) провоцировать их к применению оружия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что бы ни случилось, пытаться заступиться за членов экипажа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) заниматься физическими упражнениями и соблюдать правила личной гигиены.</w:t>
      </w:r>
    </w:p>
    <w:p>
      <w:pPr>
        <w:pStyle w:val="Normal"/>
        <w:ind w:firstLine="90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9. Потенциальную опасность возникновения чрезвычайных ситуаций в районе вашего проживания можно выяснить: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 в местном отделении милиции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) в местном органе санитарно – экологического надзора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в местном органе пожарного надзора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) в местном органе управления по делам гражданской обороны и чрезвычайным ситуациям.</w:t>
      </w:r>
    </w:p>
    <w:p>
      <w:pPr>
        <w:pStyle w:val="Normal"/>
        <w:ind w:firstLine="90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10. Единая государственная система предупреждения и ликвидации чрезвычайных ситуаций имеет уровни: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 местный, территориальный, региональный, федеральный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) местный, региональный, федеральный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региональный, местный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) объектовый, местный, территориальный, региональный, федеральный.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900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В вопросах с 11 по 20 определите все правильные ответы</w:t>
      </w:r>
    </w:p>
    <w:p>
      <w:pPr>
        <w:pStyle w:val="Normal"/>
        <w:ind w:firstLine="900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ind w:firstLine="90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11. И приведенного перечня, определите только причины вынужденного автономного существования в природных условиях: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 выпадение осадков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) авария транспортных средств (автомашин, самолетов, речного и морского транспорта)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потеря части продуктов питания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) потеря компаса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) потеря группы в результате отставания или несвоевременного выхода к месту сбора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Е) несвоевременная регистрация группы перед выходом на маршрут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Ж) потеря ориентировки на местности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) резкое понижение температуры воздуха;</w:t>
      </w:r>
    </w:p>
    <w:p>
      <w:pPr>
        <w:pStyle w:val="Normal"/>
        <w:ind w:firstLine="90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12. Найдите ошибки в приведенном перечне безопасных естественных укрытий на улице во время возникновения урагана: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 Овраг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) яма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ров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) большие деревья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) крупные камни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Е) легкие деревянные постройки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Ж) канава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) кювет дороги;</w:t>
      </w:r>
    </w:p>
    <w:p>
      <w:pPr>
        <w:pStyle w:val="Normal"/>
        <w:ind w:firstLine="90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13. К каким последствиям приводят оползни, сели, обвалы и снежные лавины? Выберите правильные ответы: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 перекрытие русел рек и изменение ландшафта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) гибель людей и животных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лесные пожары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) разрушение зданий и сооружений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) сокрытие толщами пород населенных пунктов, объектов народного хозяйства, сельскохозяйственных и лесных угодий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Е) извержение вулканов.</w:t>
      </w:r>
    </w:p>
    <w:p>
      <w:pPr>
        <w:pStyle w:val="Normal"/>
        <w:ind w:firstLine="90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14. Укажите, какие правила из перечисленных надо соблюдать при вынужденной самоэвакуации во время внезапного наводнения: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 плыть по течению в сторону, где имеются возвышенности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) для эвакуации применять плот из подручных средств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эвакуироваться в ближайшее безопасное место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) эвакуироваться тогда, когда уровень воды станет резко подниматься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) эвакуироваться только тогда, когда уровень воды достигнет отметки вашего пребывания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Е) самоэвакуацию проводить только в случае реальной угрозы вашей жизни.</w:t>
      </w:r>
    </w:p>
    <w:p>
      <w:pPr>
        <w:pStyle w:val="Normal"/>
        <w:ind w:firstLine="90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15. Из перечисленных ниже, определите пути преткновения радиоактивных веществ в организм человека при внутреннем облучении?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 через одежду и кожные покровы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) в результате прохождения радиоактивного облака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в результате потребления загрязненных продуктов питания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) в результате вдыхания радиоактивной пыли и аэрозолей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) в результате радиоактивного загрязнения поверхности земли, зданий и сооружений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Е) в результате потребления загрязненной воды.</w:t>
      </w:r>
    </w:p>
    <w:p>
      <w:pPr>
        <w:pStyle w:val="Normal"/>
        <w:ind w:firstLine="90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16. Среди перечисленных поражающих факторов выберите те, которые характерны для химических аварий с выбросом АХОВ: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интенсивное излучение гамма – лучей, поражающие людей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) поражение людей опасными веществами через кожные покровы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лучистый поток энергии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) проникновение опасных веществ через органы дыхания в организм человека;</w:t>
      </w:r>
    </w:p>
    <w:p>
      <w:pPr>
        <w:pStyle w:val="Normal"/>
        <w:ind w:firstLine="900"/>
        <w:rPr/>
      </w:pPr>
      <w:r>
        <w:rPr>
          <w:rFonts w:cs="Bookman Old Style" w:ascii="Bookman Old Style" w:hAnsi="Bookman Old Style"/>
          <w:sz w:val="22"/>
          <w:szCs w:val="22"/>
        </w:rPr>
        <w:t xml:space="preserve">Д) выделение из облака зараженного воздуха раскаленных частиц, вызывающих ожоги. </w:t>
      </w:r>
    </w:p>
    <w:p>
      <w:pPr>
        <w:pStyle w:val="Normal"/>
        <w:ind w:firstLine="90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17. В каком из перечисленных примеров могут создаться условия для возникновения процесса горения: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 бензин + кислород воздуха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) ткань, смоченная в азотной кислоте + тлеющая сигарета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гранит + кислород воздуха + пламя костра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) дерево + кислород воздуха + факел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) ацетон + кислород воздуха + искра зажигалки</w:t>
      </w:r>
    </w:p>
    <w:p>
      <w:pPr>
        <w:pStyle w:val="Normal"/>
        <w:ind w:firstLine="90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18. Из перечисленных ниже симптомов выберите те, которые являются признаками острого отравления никотином:</w:t>
      </w:r>
    </w:p>
    <w:p>
      <w:pPr>
        <w:pStyle w:val="Normal"/>
        <w:ind w:firstLine="900"/>
        <w:rPr/>
      </w:pPr>
      <w:r>
        <w:rPr>
          <w:rFonts w:cs="Bookman Old Style" w:ascii="Bookman Old Style" w:hAnsi="Bookman Old Style"/>
          <w:sz w:val="22"/>
          <w:szCs w:val="22"/>
        </w:rPr>
        <w:t>А) горечь во рту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) покраснение глаз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покашливание в области грудины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) кашель и головокружение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) тошнота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Е) отек лица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Ж) слабость и недомогание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) потеря ориентировки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И) увеличение лимфатических узлов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) бледность лица;</w:t>
      </w:r>
    </w:p>
    <w:p>
      <w:pPr>
        <w:pStyle w:val="Normal"/>
        <w:ind w:firstLine="90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19. Алкоголь, растворяясь в крови, оказывает разрушительное влияние на все органы. Из перечисленных ниже ответов, выберите  те, которые характеризуют отрицательное влияние алкоголя на органы человека: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 нарушается защитная функция организма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) развитие туберкулеза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развитие сахарного диабета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) наблюдается увеличение мочевого пузыря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) усиливаются защитные функции организма;</w:t>
      </w:r>
    </w:p>
    <w:p>
      <w:pPr>
        <w:pStyle w:val="Normal"/>
        <w:ind w:firstLine="90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Е) нарушается деятельность мозжечка;</w:t>
      </w:r>
    </w:p>
    <w:p>
      <w:pPr>
        <w:pStyle w:val="Normal"/>
        <w:ind w:firstLine="90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20. Попадая во внутреннюю среду организма, наркотические вещества оказывают сильнейшее воздействие, прежде всего, на головной мозг. С течением времени у человек появляются, нарастают и закрепляются три основных признака наркомании и токсикомании. Определите из приведенных ответов эти признаки: 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) психическая зависимость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) вкусовая зависимость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) зрительная зависимость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) физическая зависимость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) изменение чувствительности к наркотику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55:00Z</dcterms:created>
  <dc:creator>Пользователь</dc:creator>
  <dc:description/>
  <cp:keywords/>
  <dc:language>en-US</dc:language>
  <cp:lastModifiedBy>Пользователь</cp:lastModifiedBy>
  <dcterms:modified xsi:type="dcterms:W3CDTF">2010-10-28T04:35:00Z</dcterms:modified>
  <cp:revision>5</cp:revision>
  <dc:subject/>
  <dc:title/>
</cp:coreProperties>
</file>