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ему урока вы  определите и сформулируете самостоятель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нажды одной части речи предложили ответить на вопросы анкеты. Послушайте вопросы-ответы и догадайтесь, о какой части речи пойдет разгово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ы любите больше вс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юблю действ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ы больше всего не люб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е люблю предлоги и известную всем част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ы можете сказать о своей роли в реч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без меня предме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шь наз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я прид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в действие при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то часть речи – глагол. На уроках русского языка мы много говорили об этой части речи, многому научились.  Сделайте вывод, что будем делать сегодня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Будем обобщать и систематизировать знания о глагол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ля чего это необходим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ушайте, что сказал известный русский писатель А.Н. Толстой о значении этой части ре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лагол является основой языка. Найти верный глагол для фразы – это значит дать движение фраз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Языковая разминк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Слово</w:t>
      </w:r>
      <w:r>
        <w:rPr>
          <w:i/>
          <w:sz w:val="28"/>
          <w:szCs w:val="28"/>
        </w:rPr>
        <w:t xml:space="preserve"> глагол</w:t>
      </w:r>
      <w:r>
        <w:rPr>
          <w:sz w:val="28"/>
          <w:szCs w:val="28"/>
        </w:rPr>
        <w:t xml:space="preserve"> в Древней Руси обозначало речь вообще. Так, в словаре В.И.Даля мы читаем:  «Глагол- это речь человека, разумный говор, язык.»</w:t>
      </w:r>
    </w:p>
    <w:p>
      <w:pPr>
        <w:pStyle w:val="Normal"/>
        <w:rPr/>
      </w:pPr>
      <w:r>
        <w:rPr>
          <w:sz w:val="28"/>
          <w:szCs w:val="28"/>
        </w:rPr>
        <w:t xml:space="preserve">Употребление слова </w:t>
      </w:r>
      <w:r>
        <w:rPr>
          <w:i/>
          <w:sz w:val="28"/>
          <w:szCs w:val="28"/>
        </w:rPr>
        <w:t>глагол</w:t>
      </w:r>
      <w:r>
        <w:rPr>
          <w:sz w:val="28"/>
          <w:szCs w:val="28"/>
        </w:rPr>
        <w:t xml:space="preserve"> в старом значении можно встретить в стихах поэтов 18-19 веко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лагол времен - металла звон» (Г.Держав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лаголом жги сердца людей!» ( А.Пушкин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епенно данное слово утратило свое старое значение. Теперь это название одной из часте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временном русском языке есть такое слово –</w:t>
      </w:r>
      <w:r>
        <w:rPr>
          <w:i/>
          <w:sz w:val="28"/>
          <w:szCs w:val="28"/>
        </w:rPr>
        <w:t xml:space="preserve"> разглагольствовать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пробуйте догадаться, что оно означ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ьте по толковому слова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бщение знаний. Составление памятк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е грамматическое значение глагола – это действ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голы называют различные действия. Найдите соответствующее пояснение к каждой группе глаго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действия, связанные с трудовой деятельностью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ить, копать, вязать, ши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действия, связанные с умственной и речевой деятельностью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ть, наблюдать, воображать, говорить, реша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действия, называющие перемещение и положение в пространств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ти, лететь, стоять, лежать, сиде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действия, называющие различные состояни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стить, любить, болеть, спа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действия, называющие то, что происходит в природ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морозило, светает, смеркае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фологические признак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Каждый глагол имеет свою начальную форму, которая называется </w:t>
      </w:r>
      <w:r>
        <w:rPr>
          <w:i/>
          <w:sz w:val="28"/>
          <w:szCs w:val="28"/>
        </w:rPr>
        <w:t>инфинитивом</w:t>
      </w:r>
      <w:r>
        <w:rPr>
          <w:sz w:val="28"/>
          <w:szCs w:val="28"/>
        </w:rPr>
        <w:t xml:space="preserve">. Глагол в форме инфинитива отвечает на вопрос что </w:t>
      </w:r>
      <w:r>
        <w:rPr>
          <w:i/>
          <w:sz w:val="28"/>
          <w:szCs w:val="28"/>
        </w:rPr>
        <w:t>делать? или что сделать?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нфинитив имеет суффиксы  </w:t>
      </w:r>
      <w:r>
        <w:rPr>
          <w:i/>
          <w:sz w:val="28"/>
          <w:szCs w:val="28"/>
        </w:rPr>
        <w:t>-ть, -ти</w:t>
      </w:r>
      <w:r>
        <w:rPr>
          <w:sz w:val="28"/>
          <w:szCs w:val="28"/>
        </w:rPr>
        <w:t xml:space="preserve">, которые </w:t>
      </w:r>
      <w:r>
        <w:rPr>
          <w:i/>
          <w:sz w:val="28"/>
          <w:szCs w:val="28"/>
        </w:rPr>
        <w:t>не входят в основу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а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Ученые-языковеды не пришли к единому мнению, что же такое – ть и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ти  в неопределенной форме – суффикс или окончание. Поэтому в разных источниках вы можете встретить разные обозначен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наших учебниках мы рассматриваем –ть и –ти как суффиксы неопределенной формы глагол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Какие  еще суффиксы выделяются в инфинитиве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( --а-, -и-, -е-, -ова-, -ну- и друг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определенная форма глаголов в древнерусском языке еще оканчивалась на –чи: печи, беречи. После исчезновения конечного ударного (и) образовались современные формы : печь, беречь. Таких глаголов в русском языке  совсем немно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Что нужно помнить о правописании этих глаголов?     ( пишутся с 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тьте номера глаголов, которые стоят в инфинитив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>ставить</w:t>
      </w:r>
      <w:r>
        <w:rPr>
          <w:sz w:val="28"/>
          <w:szCs w:val="28"/>
        </w:rPr>
        <w:t xml:space="preserve">             4</w:t>
      </w:r>
      <w:r>
        <w:rPr>
          <w:i/>
          <w:sz w:val="28"/>
          <w:szCs w:val="28"/>
        </w:rPr>
        <w:t>)нести</w:t>
      </w:r>
      <w:r>
        <w:rPr>
          <w:sz w:val="28"/>
          <w:szCs w:val="28"/>
        </w:rPr>
        <w:t xml:space="preserve">                       7</w:t>
      </w:r>
      <w:r>
        <w:rPr>
          <w:i/>
          <w:sz w:val="28"/>
          <w:szCs w:val="28"/>
        </w:rPr>
        <w:t>) стеречь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едешь                5) </w:t>
      </w:r>
      <w:r>
        <w:rPr>
          <w:i/>
          <w:sz w:val="28"/>
          <w:szCs w:val="28"/>
        </w:rPr>
        <w:t>нарисовать</w:t>
      </w:r>
      <w:r>
        <w:rPr>
          <w:sz w:val="28"/>
          <w:szCs w:val="28"/>
        </w:rPr>
        <w:t xml:space="preserve">            8) мечтаешь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>беречь</w:t>
      </w:r>
      <w:r>
        <w:rPr>
          <w:sz w:val="28"/>
          <w:szCs w:val="28"/>
        </w:rPr>
        <w:t xml:space="preserve">               6) пасет                      9) улыбаеш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Как называются глаголы, имеющие суффикс –ся  (–сь)</w:t>
      </w:r>
      <w:r>
        <w:rPr>
          <w:sz w:val="28"/>
          <w:szCs w:val="28"/>
        </w:rPr>
        <w:t xml:space="preserve"> ?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лаголы, имеющие суффикс –ся  (-сь) , называются </w:t>
      </w:r>
      <w:r>
        <w:rPr>
          <w:i/>
          <w:sz w:val="28"/>
          <w:szCs w:val="28"/>
        </w:rPr>
        <w:t>возвратными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 обозначают эти глагол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голы с суффиксом –ся(-сь) обозначают действие, которое возвращает к себе, направлено на самого человека, на предм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Чем отличается суффикс от друг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оит после всех морфем, в том числе после оконч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ходит в основу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зберите по составу глаголы : </w:t>
      </w:r>
      <w:r>
        <w:rPr>
          <w:i/>
          <w:sz w:val="28"/>
          <w:szCs w:val="28"/>
        </w:rPr>
        <w:t>собираюсь, улыбаться, кусает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тите внимание на написание глаголов улыбаться, кусается. Вспомните , что надо сделать, чтобы не ошибиться в правописании слов с –тся и –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Нужно определить форму глагола (3л. ) или поставить вопро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ем с сигнальными карточками. Если в слове есть ь …, если нет, то другой сторо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Убирается, купаться, катаются, умываться, смеяться, лечится, отправляются, дожидаться, виднеется, поднять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читайте следующее  предложение . Какие слова пропущены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Глаголы бывают совершенного и несовершенного ви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к определить вид глаго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голы несовершенного вида отвечают на вопрос что делать? что делает?  что делал?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лаголы совершенного вида отвечают на вопрос что сделать ? что сделает? что сделал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полните схему в вашей памят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.Г.Белинский, отмечая богатство и выразительность русского языка, писал : «В русском языке иногда для выражения разнообразных оттенков одного и того же действия существует до десяти и больше глаголов одного корня, но разных видов…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ополните предложени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Глагол имеет три формы времени, которые показывают когда происходит действие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Что обозначают глаголы прошедшего времени? ( действие, которое происходило до момента реч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При помощи какого суффикса чаще всего образуются? ( -л-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ужно помнить об этом суффиксе при разборе глагола по состав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что он не входит в основу сл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обозначают глаголы  в форме настоящего време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йствие , которое происходит сейчас в момент реч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удущего времени? ( действие, кот. произойдет после момента реч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 Я прочитаю вам, о чем говорят звери после долгой зи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ряд записывает глаголы прошедшего времени, 2-й – настоящего, а 3-й будущего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Ёж : Я спал. Похуд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елка: У меня было много запасов. Так хорошо себя чувств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олк: Худо мне с такой едой. Увижу обед у пня, а обед как припустит от меня. Вот беда – быстроногая 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едведь: Слышу, каплет. В темноте пошарил лапой и вскочил – кругом вода! Заливает! Не до 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.вр.                     н.вр.                             б.в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ал                      чувствую                    увиж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худел               слышу                         припусти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ло                     капл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шарил              залива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кочи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- Прочитайте следующие запи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ы заметил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ловек плыл (пр.вр.), варенье кипит(б.вр.), бревно плыло(н.вр.), груша созреет(н.вр.),  считать(б.вр.)  саженцы, дельный(пр.вр.)  сов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должи фразу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5) Глаголы изменяются по </w:t>
      </w:r>
      <w:r>
        <w:rPr>
          <w:b/>
          <w:i/>
          <w:sz w:val="28"/>
          <w:szCs w:val="28"/>
        </w:rPr>
        <w:t>лицам и числам</w:t>
      </w:r>
      <w:r>
        <w:rPr>
          <w:b/>
          <w:sz w:val="28"/>
          <w:szCs w:val="28"/>
        </w:rPr>
        <w:t xml:space="preserve"> в </w:t>
      </w:r>
      <w:r>
        <w:rPr>
          <w:b/>
          <w:i/>
          <w:sz w:val="28"/>
          <w:szCs w:val="28"/>
        </w:rPr>
        <w:t>настоящем</w:t>
      </w:r>
      <w:r>
        <w:rPr>
          <w:b/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будущем</w:t>
      </w:r>
      <w:r>
        <w:rPr>
          <w:b/>
          <w:sz w:val="28"/>
          <w:szCs w:val="28"/>
        </w:rPr>
        <w:t xml:space="preserve"> времени.</w:t>
      </w:r>
    </w:p>
    <w:p>
      <w:pPr>
        <w:pStyle w:val="Normal"/>
        <w:rPr/>
      </w:pPr>
      <w:r>
        <w:rPr>
          <w:sz w:val="28"/>
          <w:szCs w:val="28"/>
        </w:rPr>
        <w:t>В прошедшем времени по</w:t>
      </w:r>
      <w:r>
        <w:rPr>
          <w:i/>
          <w:sz w:val="28"/>
          <w:szCs w:val="28"/>
        </w:rPr>
        <w:t xml:space="preserve"> числам</w:t>
      </w:r>
      <w:r>
        <w:rPr>
          <w:sz w:val="28"/>
          <w:szCs w:val="28"/>
        </w:rPr>
        <w:t xml:space="preserve">, а в единственном числе  по </w:t>
      </w:r>
      <w:r>
        <w:rPr>
          <w:i/>
          <w:sz w:val="28"/>
          <w:szCs w:val="28"/>
        </w:rPr>
        <w:t>родам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нужно помнить о правописании глаголов 2л. , ед числ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сле ш пишется ь, который сохраняется и перед –ся: учишься, учи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>)Укажи предложения с глаголом 2лица ед. числа: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наш дом часто приходят гости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тер, ветер, ты могуч, ты гоняешь стаи туч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утрам в лесу часто слышится песня жаворонка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лесу бродишь летом целый день, ищешь грибы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вы делаете зарядку по утрам?</w:t>
      </w:r>
    </w:p>
    <w:p>
      <w:pPr>
        <w:pStyle w:val="Normal"/>
        <w:rPr/>
      </w:pPr>
      <w:r>
        <w:rPr>
          <w:i/>
          <w:sz w:val="28"/>
          <w:szCs w:val="28"/>
        </w:rPr>
        <w:t>2)В каком ряду оба глагола употреблены в форме множественного числ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1)стелет, бреют,                      3) видите, дышат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2)скачут, лепишь                       4) думаем, клеи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) Изменение глаголов по  лицам и числам называется </w:t>
      </w:r>
      <w:r>
        <w:rPr>
          <w:b/>
          <w:sz w:val="28"/>
          <w:szCs w:val="28"/>
        </w:rPr>
        <w:t>спряжени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голы 1 спр. имеют окончания –ешь,-ет, - ем, - ете, - ут, -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голы 2 спр. имеют окончания  -ишь, -ит, -ите, -ат, -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 ли глаголы подчиняются данному правил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голы – исклю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еть, все слышать, вид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исеть, ненавид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теть, держать, дыш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петь, обидеть, г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относятся ко  2сп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ить и стелить  к 1сп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На свободной строке записываете только спряже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лагодарим (2), мешаем(1), сотрешь(1), привезут(1), читаем(1), носят(2), кость, рисуете(1), злишься(2), хлещет(1), подходит(2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В каком ряду оба глагола относятся к первому спряжению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1) смеяться, дружить            3) видеть, крича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2) брить, красить                    4) купить, плака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фологический разбор глагол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ьется- (что делает?), н.ф. литься, возвратный, несов. вид, 1спр., н.вр., 3л, ед. ч., сказуем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интаксические признаки глагола – в предложении глагол обычно является сказуемым и образует вместе с подлежащим грамматическую основу предложения.  Глаголы могут распространяться другими частями речи, чаще всего существительными и наречиями, образуя словосоче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1) Тёмные грозовые тучи быстро неслись над морем.</w:t>
      </w:r>
    </w:p>
    <w:p>
      <w:pPr>
        <w:pStyle w:val="Normal"/>
        <w:tabs>
          <w:tab w:val="clear" w:pos="708"/>
          <w:tab w:val="left" w:pos="11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неслись быстро                       неслись над морем</w:t>
      </w:r>
    </w:p>
    <w:p>
      <w:pPr>
        <w:pStyle w:val="Normal"/>
        <w:tabs>
          <w:tab w:val="clear" w:pos="708"/>
          <w:tab w:val="left" w:pos="11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>Укажи предложения с однородными сказуемыми:</w:t>
      </w:r>
    </w:p>
    <w:p>
      <w:pPr>
        <w:pStyle w:val="Normal"/>
        <w:tabs>
          <w:tab w:val="clear" w:pos="708"/>
          <w:tab w:val="left" w:pos="11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1) Солнце нагревает землю, дождь дает влагу.</w:t>
      </w:r>
    </w:p>
    <w:p>
      <w:pPr>
        <w:pStyle w:val="Normal"/>
        <w:tabs>
          <w:tab w:val="clear" w:pos="708"/>
          <w:tab w:val="left" w:pos="11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2) Ветер кружится в верхушках деревьев, срывает листья.</w:t>
      </w:r>
    </w:p>
    <w:p>
      <w:pPr>
        <w:pStyle w:val="Normal"/>
        <w:tabs>
          <w:tab w:val="clear" w:pos="708"/>
          <w:tab w:val="left" w:pos="11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3) И днем, и ночью кот ученый все ходит по цепи кругом.</w:t>
      </w:r>
    </w:p>
    <w:p>
      <w:pPr>
        <w:pStyle w:val="Normal"/>
        <w:tabs>
          <w:tab w:val="clear" w:pos="708"/>
          <w:tab w:val="left" w:pos="11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4) Мы покидаем убежище и плутаем до рассвета.</w:t>
      </w:r>
    </w:p>
    <w:p>
      <w:pPr>
        <w:pStyle w:val="Normal"/>
        <w:tabs>
          <w:tab w:val="clear" w:pos="708"/>
          <w:tab w:val="left" w:pos="11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5) Дядя Игнат быстро и умело запряг лошадь.</w:t>
      </w:r>
    </w:p>
    <w:p>
      <w:pPr>
        <w:pStyle w:val="Normal"/>
        <w:tabs>
          <w:tab w:val="clear" w:pos="708"/>
          <w:tab w:val="left" w:pos="11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ог урока.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ставьте в столбиках слова, относящиеся к теме.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- Узнаете ответ на вопрос « Как не нужно учить глаголы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Глаг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?                что делать?                 сп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                 неодушевленное        втор. чл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лонение          падеж                          признак предм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лежащее       сказуемое                   к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чу глаголы.                                     Открываю: наш сосед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ишел из школы,                            ( Он живет под н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чу глаголы…                                  Не причесан, не оде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их выучить -  пустяк!                 В тапках и пижа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свой метод!                             Он крич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яется он так,                           «Прошу прощен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й метод этот:                               Это что - землетрясен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ричать» - кричу,                              Или, может быть, сл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ертеть»- верчу,                                Надо мной поселены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вигать»- двигаю,                             - Уважаемый сос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ыгать»- прыгаю.                            Никого в квартире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 прыгал! Я и двигал!                      Я пришел из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 топал! Я и пел!                              И учу глагол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л, пока у нас в прихож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звонок не зазвенел!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( В.Воскобойников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бобщение и систематизация знаний по теме «Глагол»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щее грамматическое значение глагола</w:t>
      </w:r>
      <w:r>
        <w:rPr>
          <w:sz w:val="28"/>
          <w:szCs w:val="28"/>
        </w:rPr>
        <w:t xml:space="preserve"> – это_____________________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Найдите соответствующее пояснение к каждой группе глаголов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ловах второго столбика поставьте номе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) действия, связанные с трудовой деятельностью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дморозило, светает, смеркаетс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) действия, связанные с умственной и речевой деятельностью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Идти, лететь, стоять, лежать, сиде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) действия, называющие перемещение и положение в пространств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убить, копать, вязать, шить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)действия, называющие различные состояни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Думать, наблюдать, воображать, говорить, реша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) действия, называющие то, что происходит в природ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Грустить, любить, болеть, спать 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орфологические признаки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Каждый глагол имеет  начальную форму, которая называется _____________________. Глаголы в инфинитиве отвечают на вопросы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инитив имеет суффиксы_________________________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метьте номера глаголов, которые стоят в инфинитиве.</w:t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вить             4)нести                       7) стеречь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дешь                5) нарисовать            8) мечтаешь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речь               6) пасет                      9) улыбаешься</w:t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. Глаголы, имеющие суффикс – ся (-сь), называются ___________________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Разберите по составу глаголы 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Собираюсь, улыбаться, кусается.</w:t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                                          Виды глаг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                       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?                      ______________________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Глагол имеет три формы ________________, которые показывают когда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Исправьте ошиб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ловек плыл (пр.вр.), варенье кипит(б.вр.), бревно плыло(н.вр.), груша созреет(н.вр.),  считать(б.вр.)  саженцы, дельный(пр.вр.)  сове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лаголы изменяются_по_____________и______________  в _________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____________и_______________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прошедшем времени _по_________________, а в __________числе п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________________.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>)Укажи предложения с глаголом 2лица ед. числа:</w:t>
      </w:r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наш дом часто приходят гости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тер, ветер, ты могуч, ты гоняешь стаи туч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утрам в лесу часто слышится песня жаворонка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лесу бродишь летом целый день, ищешь грибы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вы делаете зарядку по утрам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В каком ряду оба глагола употреблены в форме множественного числ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1)стелет, бреют,                      3) видите, дыша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2)скачут, лепишь                       4) думаем, клеи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Изменение глаголов по лицам и числам называется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голы 1 спр. имеют окончания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голы 2 спр. имеют окончания  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нтаксические признаки глаго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едложении глагол обычно является ____________________и образует вместе с подлежащим 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голы могут распространяться другими частями речи, чаще всего_______________________и________________, образуя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Тёмные грозовые тучи быстро неслись над морем.</w:t>
      </w:r>
    </w:p>
    <w:p>
      <w:pPr>
        <w:pStyle w:val="Normal"/>
        <w:tabs>
          <w:tab w:val="clear" w:pos="708"/>
          <w:tab w:val="left" w:pos="11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1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1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>Укажи предложения с однородными сказуемыми:</w:t>
      </w:r>
    </w:p>
    <w:p>
      <w:pPr>
        <w:pStyle w:val="Normal"/>
        <w:tabs>
          <w:tab w:val="clear" w:pos="708"/>
          <w:tab w:val="left" w:pos="11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1) Солнце нагревает землю, дождь дает влагу.</w:t>
      </w:r>
    </w:p>
    <w:p>
      <w:pPr>
        <w:pStyle w:val="Normal"/>
        <w:tabs>
          <w:tab w:val="clear" w:pos="708"/>
          <w:tab w:val="left" w:pos="11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2) Ветер кружится в верхушках деревьев, срывает листья.</w:t>
      </w:r>
    </w:p>
    <w:p>
      <w:pPr>
        <w:pStyle w:val="Normal"/>
        <w:tabs>
          <w:tab w:val="clear" w:pos="708"/>
          <w:tab w:val="left" w:pos="11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3) И днем, и ночью кот ученый все ходит по цепи кругом.</w:t>
      </w:r>
    </w:p>
    <w:p>
      <w:pPr>
        <w:pStyle w:val="Normal"/>
        <w:tabs>
          <w:tab w:val="clear" w:pos="708"/>
          <w:tab w:val="left" w:pos="11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4) Мы покидаем убежище и плутаем до рассвета.</w:t>
      </w:r>
    </w:p>
    <w:p>
      <w:pPr>
        <w:pStyle w:val="Normal"/>
        <w:tabs>
          <w:tab w:val="clear" w:pos="708"/>
          <w:tab w:val="left" w:pos="11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5) Дядя Игнат быстро и умело запряг лошадь.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0:49:00Z</dcterms:created>
  <dc:creator>Admin</dc:creator>
  <dc:description/>
  <cp:keywords/>
  <dc:language>en-US</dc:language>
  <cp:lastModifiedBy>Admin</cp:lastModifiedBy>
  <dcterms:modified xsi:type="dcterms:W3CDTF">2012-02-12T10:50:00Z</dcterms:modified>
  <cp:revision>1</cp:revision>
  <dc:subject/>
  <dc:title>1</dc:title>
</cp:coreProperties>
</file>