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61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лабораторных или практических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еобходимый минимум (в расчете 1 комплект на 2 чел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 Внешнее строение цветкового и спорового растени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икроскоп – 1; лупа  – 1; препаровальная игла – 1; предметное стекло – 1; белый лист бумаги – 1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*  растения пастушья сумка и папоротник, семена редиса - 1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2  </w:t>
            </w:r>
            <w:r>
              <w:rPr>
                <w:sz w:val="28"/>
                <w:szCs w:val="28"/>
              </w:rPr>
              <w:t>Строение растительной клетки» (на примере клеток кожицы лука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* микроскоп – 1;  набор готовых  микропрепаратов –  кожица лука – 1 (на класс)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3  </w:t>
            </w:r>
            <w:r>
              <w:rPr>
                <w:sz w:val="28"/>
                <w:szCs w:val="28"/>
              </w:rPr>
              <w:t>Изучение строения семени двудольных растений (на примере фасоли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лупа   – 1; препаровальная игла – 1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боб фасоли с семенами, набухшие семена фасол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 Строение вегетативных и генеративных поче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* лупа  – 1;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епаровальная игла – 1; пинцет – 1; скальпель - 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* годичные побеги с почками ( смородина черная)</w:t>
            </w:r>
            <w:r>
              <w:rPr/>
              <w:t xml:space="preserve">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 Строение корневища, клубня, и луковиц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лупа  – 1;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епаровальная игла – 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* клубень картофеля, луковица репчатого лука, гербарий корневищного растения (пырей, ландыш или крапив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 Черенкование комнатных расте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* скальпель - 1; три склянки с водой;</w:t>
            </w:r>
          </w:p>
          <w:p>
            <w:pPr>
              <w:pStyle w:val="Normal"/>
              <w:ind w:left="-108" w:firstLine="108"/>
              <w:rPr/>
            </w:pPr>
            <w:r>
              <w:rPr>
                <w:sz w:val="28"/>
                <w:szCs w:val="28"/>
              </w:rPr>
              <w:t>* комнатные растения: традесканция, сансевьера, пеларго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 Изучение строения плесневых гриб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* лупа  – 1; препаровальная игла – 1;  микроскоп – 1;  предметное стекло – 1;  покровное стекло – 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лесень на пищевых продуктах – 1 (на клас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лесень муко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* чашка Петри – 1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 xml:space="preserve"> Строение инфузории- туфельки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* лупа – 1; микроскоп – 1;  предметное стекло – 1;  покровное стекло – 1; пипетка – 1;   вата – 1 (на класс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*  культура инфузории-туфельки в пробирке – 1 (на класс) или готовый препара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 Внешнее строение дождевого червя; передвижение; раздражимость</w:t>
            </w:r>
            <w:r>
              <w:rPr>
                <w:b/>
                <w:sz w:val="32"/>
                <w:szCs w:val="32"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микроскоп – 1;  чашка Петри – 1; пинцет – 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* готовый препарат дождевого черв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 Внешнее строение насекомого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* лупа – 1; предметное стекло – 1;  пинцет – 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очка – 1;  линейка; майские жу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* майский жук - 1 или коллекция насекомых  – 1 (на клас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 Внешнее строение и особенности передвижения рыбы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лупа – 1;  предметное стекло – 1;  ванночка – 1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банка с рыбой в воде – 1 (на класс) или аквариум;  рыба (речной окунь) – 1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 Внешнее строении птицы. Строение перье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* лупа – 1; пинцет – 1; чучело птицы – 1 на класс; набор перьев – 1 (на  класс)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 Просмотр под микроскопом эпителиальных, соединительных и мышечных тканей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* микроскоп – 1;  набор микропрепаратов тканей человека – 1 (на класс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 Исследование свойств нормальной, жженой и декальцинированной кости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* набор костей – 1 (на класс); препаровальная ванноч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ая работа «Утомление при статической и динамической работе»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* секундомер -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 Сравнение крови человека с кровью лягушки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* микроскоп – 1; набор микропрепаратов крови лягушки и  человека – 1 (на класс)  </w:t>
            </w:r>
          </w:p>
        </w:tc>
      </w:tr>
      <w:tr>
        <w:trPr>
          <w:trHeight w:val="8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 Определение состава вдыхаемого и выдыхаемого воздух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* два стакана с известковой водой –  1; стеклянная трубочка – 1;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 Действие ферментов слюны на крахмал и ферментов желудочного сока на белки</w:t>
            </w:r>
            <w:r>
              <w:rPr>
                <w:b/>
                <w:sz w:val="32"/>
                <w:szCs w:val="32"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* чашка Петри – 1; пробирка – 2; полусваренное куриное яйцо – 1;  натуральный желудочный сок – 1 (на класс); теплая вода (38-39 градусов  Цельсия)   </w:t>
            </w:r>
          </w:p>
        </w:tc>
      </w:tr>
      <w:tr>
        <w:trPr>
          <w:trHeight w:val="15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рактическая работа «Определение жирности кожи с помощью бумажной салфетки»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 Сравнение растительной  и  животной  клето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* микроскоп – 1;  набор микропрепаратов: а) растительных тканей – 1 (на класс)  б) животных тканей (Человека) – 1 (на класс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Рассмотрение </w:t>
            </w: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 микропрепаратов делящихся клеток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* микроскоп – 1;  готовые микропрепараты с делящимися  клетками кончика корня – 1 (на класс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3  </w:t>
            </w:r>
            <w:r>
              <w:rPr>
                <w:sz w:val="28"/>
                <w:szCs w:val="28"/>
              </w:rPr>
              <w:t>Решение генетических задач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 Выявление генотипических и фенотипических проявлений у особей вида (или сорта), произрастающих в неодинаковых условиях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лупа – 1; семена гороха разных сортов (или фасоли, тыквы) – 1 (на класс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* комнатное растение пеларгония (или колеус, бегония, плющ) – 1 (на класс)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5  </w:t>
            </w:r>
            <w:r>
              <w:rPr>
                <w:sz w:val="28"/>
                <w:szCs w:val="28"/>
              </w:rPr>
              <w:t xml:space="preserve">Изучение  изменчив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организмов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15-20 опавших листьев клена платановидного (или яблони, осины, и др.) – на класс или гербарий культурных растений  (коллекция) – 1 (на класс); линейка – 1;  лист миллиметровой бумаги – 1( на класс) или в «клеточку» - 1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 муляжи плодов культурных растений –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* муляжи корнеплодов культурных растений – 1  </w:t>
            </w:r>
            <w:r>
              <w:rPr/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 Приспособленность организмов к среде обитания.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гербарий растений (коллекция) – 1 (на класс) или живые комнатные растения (монстера, сансевьера, пеларгония);  набор изображений животных – 1 (на класс) или фотографии животных;  лупа ручная - 1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 Оценка качества окружающей сред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* лупа – 1; лист белой бумаги – 1; прозрачная клеящая пленка (скотч) – 1 (на класс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6:15:00Z</dcterms:created>
  <dc:creator>home</dc:creator>
  <dc:description/>
  <dc:language>en-US</dc:language>
  <cp:lastModifiedBy>home</cp:lastModifiedBy>
  <cp:lastPrinted>2012-02-05T19:10:00Z</cp:lastPrinted>
  <dcterms:modified xsi:type="dcterms:W3CDTF">2012-02-05T16:15:00Z</dcterms:modified>
  <cp:revision>2</cp:revision>
  <dc:subject/>
  <dc:title>Класс</dc:title>
</cp:coreProperties>
</file>