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классный ча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Моя Родин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ание детей в духе патриотиз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– стихи, пословицы, песни о Родине,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– умение вести себя в обществе, правильно излагать свои мысли, развитие интереса к традициям и культуре русского народ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видеоматериал «Исаак Левитан»,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-3 диск с классической музыкой (Ф. Лист, Шуберт, Шопен), плакаты с пословицами о Родине (6шт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классного час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чит му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едущий: Сегодня у нас с вами занятие необычное. Мы будем говорить о самом  дорогом – о своей Родине. Есть такая песня, в которой говорится, что Родина начинается с порога родного дома, с мамы и папы, с дедушки и бабушки, с тех, кого мы люб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 чего начинается Род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ртинки в твоем буква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ороших и верных товарищ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щих в соседнем двор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она начинается, с той песни, что пела нам ма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го, что в любых испытани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ас никому не отня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: - Ребята, а вот, что я помню из своего детства: бабушка рядом с ломом посадила 2 черемухи и когда они выросли, то так срослись вместе, что получился такой маленький домик, в нем можно было укрыться от окружающего мира. Запах черемухи  успокаивал, и было хорошо, спокойно и уют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у вас ребята, вспомните, ваши любимые места, вспомните самый счастливый момент жизни, что вы чувствовали – вы часть своей Роди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веты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ак же наши русские поэты воспевали свою Родину: учащиеся рассказывают стих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Прокофьев «Мне о России надо говорить…»,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Северянин «О России петь…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. – А.А. Прокофьев, И. Северянин наши современн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, как поэты 19 века говорили о Родине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Люблю отчизну я …»,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Д. Дрожжин «Как не гордится мне тобой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. – Говоря о России мы сразу вспоминаем свой дом родной и конечно же свою дорогую маму. Сколько песен, стихов, а сколько праздников посвящено ей. Во время Великой отечественной войны, когда вывозили из Блокадного Ленинграда детей на север, один маленький мальчик написал стихотворение о маме полное любви и оптимизм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еница читает стихотворение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очка, любимая, родная,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мной твой образ молодой,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. – Россия ассоциировалась с белой, стройной, красавицей берез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ник читает стихотворение Сергея Есенина «Белая берез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. – А как русские художники изображали на полотнах свою Роди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материал «Третьяковская галерея», Исаак Левитан «Золотая осен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. - Не только русские поэты, художники, писатели выражали свою любовь к Родине, но и русский народ в пословицах и поговор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а какие вы знаете пословицы о Родин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ссказывают пословицы, поговорк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мая сторона мать, чужая мачеха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дной земли  - умри не сходи,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ны своей ни сил, ни жизни не жалей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-  Родине служить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му мила своя сторона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мать, умей за неё постоя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.- Михаил Пришвин русский поэт, писатель исследователь природы какой завет он дает нам о русской природе, о родном крае, как мы должны беречь свою Роди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ащиеся читают отрывок: « Из воспоминаний детства» «… Мои молодые друзья!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а, ребята я думаю, что мы можем согласиться с этим высказыванием: «Каждый человек, вступая в жизнь, открывает для себя великое слово Родина и каждого из нас есть своя малая Родина, которая остается с нами на всю жизнь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теперь ребята давайте послушаем еще раз эту мелодию, помолчим, посидим в тишине, вспомним родные места, красоту русской природы и своих дорогих, близких нашему сердцу люд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Окончание классного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34:00Z</dcterms:created>
  <dc:creator>ACER</dc:creator>
  <dc:description/>
  <dc:language>en-US</dc:language>
  <cp:lastModifiedBy>ACER</cp:lastModifiedBy>
  <dcterms:modified xsi:type="dcterms:W3CDTF">2012-01-29T14:34:00Z</dcterms:modified>
  <cp:revision>2</cp:revision>
  <dc:subject/>
  <dc:title/>
</cp:coreProperties>
</file>