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91.75pt;width:427.45pt;height:191.65pt;mso-wrap-style:none;v-text-anchor:middle;mso-position-vertical:top" type="_x0000_t136">
            <v:path textpathok="t"/>
            <v:textpath on="t" fitshape="t" string="Портфолио" style="font-family:&quot;Arial Black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чителя Староатлашской средней общеобразовательной школы –муниципального образовательного учреждения Старокулаткинского района Ульяновской обла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макаевой Румии Ахатовн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0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Фамилия Имя Отчество </w:t>
      </w:r>
      <w:r>
        <w:rPr>
          <w:b/>
          <w:i/>
          <w:sz w:val="28"/>
          <w:szCs w:val="28"/>
          <w:u w:val="single"/>
        </w:rPr>
        <w:t>Курмакаева Румия Ахатов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rPr>
          <w:b/>
          <w:i/>
          <w:sz w:val="28"/>
          <w:szCs w:val="28"/>
          <w:u w:val="single"/>
        </w:rPr>
        <w:t>27 марта 1958 г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бразование: </w:t>
      </w:r>
      <w:r>
        <w:rPr>
          <w:b/>
          <w:i/>
          <w:sz w:val="28"/>
          <w:szCs w:val="28"/>
          <w:u w:val="single"/>
        </w:rPr>
        <w:t>высше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Высшего учебного заведения: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Ульяновский государственный педагогический институт им.И.Н.Ульянов</w:t>
      </w:r>
      <w:r>
        <w:rPr>
          <w:i/>
          <w:sz w:val="28"/>
          <w:szCs w:val="28"/>
          <w:u w:val="single"/>
        </w:rPr>
        <w:t>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ата окончания: </w:t>
      </w:r>
      <w:r>
        <w:rPr>
          <w:b/>
          <w:i/>
          <w:sz w:val="28"/>
          <w:szCs w:val="28"/>
          <w:u w:val="single"/>
        </w:rPr>
        <w:t>1979 год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валификация: </w:t>
      </w:r>
      <w:r>
        <w:rPr>
          <w:b/>
          <w:i/>
          <w:sz w:val="28"/>
          <w:szCs w:val="28"/>
          <w:u w:val="single"/>
        </w:rPr>
        <w:t>учитель физик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по диплому: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 xml:space="preserve"> Физика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ж рабо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41"/>
        <w:gridCol w:w="2154"/>
        <w:gridCol w:w="411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 Староатлашской СОШ-МО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1 декабря 2010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год 3 меся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6 лет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меся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ттестац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04"/>
        <w:gridCol w:w="1637"/>
        <w:gridCol w:w="3763"/>
      </w:tblGrid>
      <w:tr>
        <w:trPr>
          <w:trHeight w:val="2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хождени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курсовой работы  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квалиф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03"/>
        <w:gridCol w:w="1605"/>
        <w:gridCol w:w="1695"/>
        <w:gridCol w:w="1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блем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ослу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-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блемная групп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Физика»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13.03.2006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25.03.2006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К ПРО г.Ульяновс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а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танционное обуч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Установка и администрирование пакета свободного программного обеспечения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 2009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Институт АйТ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а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раткосрочное повышение квалифика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Новые информационные технологии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04.06.2001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6.06.20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К ПРО г.Ульяновс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ас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очетных, ученых званий, степеней: 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град, грамот, благодарственных пис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ая грамота Главного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МО « Старокулатк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ы отдела образования МО « Старокулаткин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ЕЗУЛЬТАТЫ ПЕДАГОГИЧЕСКОЙ ДЕЯТЕЛЬНОСТ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буч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79"/>
        <w:gridCol w:w="7"/>
        <w:gridCol w:w="1380"/>
        <w:gridCol w:w="1232"/>
        <w:gridCol w:w="7"/>
        <w:gridCol w:w="1131"/>
        <w:gridCol w:w="1232"/>
        <w:gridCol w:w="7"/>
        <w:gridCol w:w="1112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обучени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учения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7 учебный год</w:t>
            </w:r>
          </w:p>
        </w:tc>
      </w:tr>
      <w:tr>
        <w:trPr/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ребряные медалисты: Курмакаева Эльнара Ринатовна,Мязитова Диляра Мубиновна, Салимова Гульназ Рашитовна, Хайруллина Эльза Ирек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79"/>
        <w:gridCol w:w="7"/>
        <w:gridCol w:w="1380"/>
        <w:gridCol w:w="1232"/>
        <w:gridCol w:w="7"/>
        <w:gridCol w:w="1131"/>
        <w:gridCol w:w="1232"/>
        <w:gridCol w:w="7"/>
        <w:gridCol w:w="1112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обучени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учения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 учебный год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2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07-2008 году серебряная медалистка – Яфарова Лейсан Марат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79"/>
        <w:gridCol w:w="7"/>
        <w:gridCol w:w="1380"/>
        <w:gridCol w:w="1232"/>
        <w:gridCol w:w="7"/>
        <w:gridCol w:w="1131"/>
        <w:gridCol w:w="1232"/>
        <w:gridCol w:w="7"/>
        <w:gridCol w:w="1112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обучени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учения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 учебный год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2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мат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08-2009 году серебряная медалистка – Яфарова Айгуль Маратовн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181"/>
        <w:gridCol w:w="7"/>
        <w:gridCol w:w="1380"/>
        <w:gridCol w:w="1233"/>
        <w:gridCol w:w="7"/>
        <w:gridCol w:w="1136"/>
        <w:gridCol w:w="1233"/>
        <w:gridCol w:w="7"/>
        <w:gridCol w:w="1116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обучени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учения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 учебный год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28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09-2010 учебном году серебряный медалист- Музяев Дамир Абдуллович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  <w:b/>
          <w:sz w:val="28"/>
          <w:szCs w:val="28"/>
          <w:lang w:eastAsia="en-US"/>
        </w:rPr>
        <w:t>2. Анализ качества и успешности преподавания  за 2010-2011 учебный год</w:t>
      </w:r>
      <w:r>
        <w:rPr>
          <w:rFonts w:eastAsia="Calibri"/>
          <w:lang w:eastAsia="en-US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класс -математика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троль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- алгебра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контро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гр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/>
        <w:t>Результаты итоговой аттестации учащихся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65"/>
        <w:gridCol w:w="1216"/>
        <w:gridCol w:w="692"/>
        <w:gridCol w:w="752"/>
        <w:gridCol w:w="752"/>
        <w:gridCol w:w="692"/>
        <w:gridCol w:w="1657"/>
        <w:gridCol w:w="1245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вали экзамен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, сдавших экзамен н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итог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ш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ества</w:t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 учебный год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еб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/>
      </w:pPr>
      <w:r>
        <w:rPr/>
        <w:t>Результаты Единого Государственного Экзамен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8"/>
        <w:gridCol w:w="1403"/>
        <w:gridCol w:w="613"/>
        <w:gridCol w:w="567"/>
        <w:gridCol w:w="567"/>
        <w:gridCol w:w="567"/>
        <w:gridCol w:w="1419"/>
        <w:gridCol w:w="1075"/>
        <w:gridCol w:w="1088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вали экзамен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, сдавших экзамен на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ито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ш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0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 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2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1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1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1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1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тие обучающихся в олимпиадах: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е </w:t>
      </w:r>
      <w:r>
        <w:rPr/>
        <w:t xml:space="preserve"> олимпиады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156"/>
        <w:gridCol w:w="2107"/>
        <w:gridCol w:w="214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участ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арова Айгу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арова Лейс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яев Дами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Русл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фарова Айгуль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яев Дами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ВНЕУРОЧНАЯ ДЕЯТЕЛЬНОСТЬ ПО ПРЕДМЕТУ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. Организация внеклассной работы по предмету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я предметной недели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дународная  игра «Кенгуру»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ка и проведение школьного тура олимпиад по физике и математике;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ка   к ЕГЭ по физике и информатике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НАУЧНО-МЕТОДИЧЕСКАЯ ДЕЯТЕЛЬНОСТЬ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numPr>
          <w:ilvl w:val="0"/>
          <w:numId w:val="2"/>
        </w:numPr>
        <w:rPr/>
      </w:pPr>
      <w:r>
        <w:rPr/>
        <w:t>Примерная программа основного общего образования по физике 7-9 классы.Москва « Дрофа» 2007</w:t>
      </w:r>
    </w:p>
    <w:p>
      <w:pPr>
        <w:pStyle w:val="Normal"/>
        <w:numPr>
          <w:ilvl w:val="0"/>
          <w:numId w:val="2"/>
        </w:numPr>
        <w:rPr/>
      </w:pPr>
      <w:r>
        <w:rPr/>
        <w:t>Перышкин А.В., Физика 7 класс. Москва « Дрофа»-20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Перышкин А.В., Физика 8 класс.  Москва « Дрофа»-2010</w:t>
      </w:r>
    </w:p>
    <w:p>
      <w:pPr>
        <w:pStyle w:val="Normal"/>
        <w:numPr>
          <w:ilvl w:val="0"/>
          <w:numId w:val="2"/>
        </w:numPr>
        <w:rPr/>
      </w:pPr>
      <w:r>
        <w:rPr/>
        <w:t>ПурышеваН.С., Н.Е.Важевская.Физика 9 класс.  Москва « Дрофа»-2010</w:t>
      </w:r>
    </w:p>
    <w:p>
      <w:pPr>
        <w:pStyle w:val="Normal"/>
        <w:ind w:left="1146" w:hanging="0"/>
        <w:rPr/>
      </w:pPr>
      <w:r>
        <w:rPr/>
      </w:r>
    </w:p>
    <w:p>
      <w:pPr>
        <w:pStyle w:val="Normal"/>
        <w:ind w:left="1146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урочные разработки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</w:t>
      </w:r>
      <w:r>
        <w:rPr/>
        <w:t>Е.М.Гутник ,7 класс«Дрофа»,200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</w:t>
      </w:r>
      <w:r>
        <w:rPr/>
        <w:t>Е.М.Гутник, 8 класс « Дрофа» ,200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</w:t>
      </w:r>
      <w:r>
        <w:rPr/>
        <w:t>Н.С.Пурышева , 9класс,Москва « Дрофа»,2009</w:t>
      </w:r>
    </w:p>
    <w:p>
      <w:pPr>
        <w:pStyle w:val="Normal"/>
        <w:numPr>
          <w:ilvl w:val="0"/>
          <w:numId w:val="2"/>
        </w:numPr>
        <w:rPr/>
      </w:pPr>
      <w:r>
        <w:rPr/>
        <w:t>Календарно-тематическое планирование-2010год</w:t>
      </w:r>
    </w:p>
    <w:p>
      <w:pPr>
        <w:pStyle w:val="Normal"/>
        <w:numPr>
          <w:ilvl w:val="0"/>
          <w:numId w:val="2"/>
        </w:numPr>
        <w:rPr/>
      </w:pPr>
      <w:r>
        <w:rPr/>
        <w:t>В.И.Лукашик . Сборник задач по физике.Москва.Просвещение.2009г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ник заданий для проведения экзамена в 9классе.Москва </w:t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« Просвещение».2006</w:t>
      </w:r>
    </w:p>
    <w:p>
      <w:pPr>
        <w:pStyle w:val="Normal"/>
        <w:numPr>
          <w:ilvl w:val="0"/>
          <w:numId w:val="2"/>
        </w:numPr>
        <w:rPr/>
      </w:pPr>
      <w:r>
        <w:rPr/>
        <w:t>Мякишев Г.Я. Примерная программа среднего общего образования по физике 10-11 классы.Москва « Дрофа» 2007</w:t>
      </w:r>
    </w:p>
    <w:p>
      <w:pPr>
        <w:pStyle w:val="Normal"/>
        <w:numPr>
          <w:ilvl w:val="0"/>
          <w:numId w:val="2"/>
        </w:numPr>
        <w:rPr/>
      </w:pPr>
      <w:r>
        <w:rPr/>
        <w:t>Г.Я.Мякишев, Б.Б.Буховцев. Физика 10класс</w:t>
      </w:r>
    </w:p>
    <w:p>
      <w:pPr>
        <w:pStyle w:val="Normal"/>
        <w:ind w:left="786" w:hanging="0"/>
        <w:rPr/>
      </w:pPr>
      <w:r>
        <w:rPr/>
        <w:t>Москва.Просвещение,2008-201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.Я.Мякишев, Б.Б.Буховцев. Физика 11класс</w:t>
      </w:r>
    </w:p>
    <w:p>
      <w:pPr>
        <w:pStyle w:val="Normal"/>
        <w:ind w:left="1146" w:hanging="0"/>
        <w:rPr/>
      </w:pPr>
      <w:r>
        <w:rPr/>
        <w:t>Москва.Просвещение,2008-20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.П.Рымкевич.Задачник 10-11 классы.Москва.Дрофа ,2007.-</w:t>
      </w:r>
    </w:p>
    <w:p>
      <w:pPr>
        <w:pStyle w:val="Normal"/>
        <w:numPr>
          <w:ilvl w:val="0"/>
          <w:numId w:val="2"/>
        </w:numPr>
        <w:rPr/>
      </w:pPr>
      <w:r>
        <w:rPr/>
        <w:t>В.А.Волков. Поурочные разработки по физике 10-11 классы Москва « Вако»2009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о-педагогические ресурсы современного урока.ИПКПРО.Ульяновск,2009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государственный стандарт общего образования второго поколения: деятельностный подход.ИПКПРО,Ульяновск,2010-09-</w:t>
      </w:r>
    </w:p>
    <w:p>
      <w:pPr>
        <w:pStyle w:val="Normal"/>
        <w:numPr>
          <w:ilvl w:val="0"/>
          <w:numId w:val="2"/>
        </w:numPr>
        <w:rPr/>
      </w:pPr>
      <w:r>
        <w:rPr/>
        <w:t>Тесты по физике 7-11 классы,Москва.Олимп.2006</w:t>
      </w:r>
    </w:p>
    <w:p>
      <w:pPr>
        <w:pStyle w:val="Normal"/>
        <w:numPr>
          <w:ilvl w:val="0"/>
          <w:numId w:val="2"/>
        </w:numPr>
        <w:rPr/>
      </w:pPr>
      <w:r>
        <w:rPr/>
        <w:t>Единый государственный экзамен. Москва «Интеллект-центр»2002-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.Ф.Кабардин.Контрольные и проверочные работы по физике.Москва. </w:t>
      </w:r>
    </w:p>
    <w:p>
      <w:pPr>
        <w:pStyle w:val="Normal"/>
        <w:ind w:left="786" w:hanging="0"/>
        <w:rPr/>
      </w:pPr>
      <w:r>
        <w:rPr/>
        <w:t>« Дрофа»,2007.</w:t>
      </w:r>
    </w:p>
    <w:p>
      <w:pPr>
        <w:pStyle w:val="Normal"/>
        <w:rPr/>
      </w:pPr>
      <w:r>
        <w:rPr/>
        <w:t xml:space="preserve">              </w:t>
      </w:r>
      <w:r>
        <w:rPr/>
        <w:t>23.Программа основного общего образования.5-6 классы.Москва « Дрофа»</w:t>
      </w:r>
    </w:p>
    <w:p>
      <w:pPr>
        <w:pStyle w:val="Normal"/>
        <w:rPr/>
      </w:pPr>
      <w:r>
        <w:rPr/>
        <w:t xml:space="preserve">              </w:t>
      </w:r>
      <w:r>
        <w:rPr/>
        <w:t>24.Н.Я.Виленкин, В.И.Жохов Математика 5 класс. .Москва. Мнемозина.2009.</w:t>
      </w:r>
    </w:p>
    <w:p>
      <w:pPr>
        <w:pStyle w:val="Normal"/>
        <w:rPr/>
      </w:pPr>
      <w:r>
        <w:rPr/>
        <w:t xml:space="preserve">              </w:t>
      </w:r>
      <w:r>
        <w:rPr/>
        <w:t>25.Бурмистова Т.А.Программы общеобразовательных учреждений 7-9 классы.   Москва «Просвещение» 2010</w:t>
      </w:r>
    </w:p>
    <w:p>
      <w:pPr>
        <w:pStyle w:val="Normal"/>
        <w:rPr/>
      </w:pPr>
      <w:r>
        <w:rPr/>
        <w:t xml:space="preserve">             </w:t>
      </w:r>
      <w:r>
        <w:rPr/>
        <w:t>26.Ю.Н.Макарычев, Н.Г.Миндюк. Алгебра 9 класс. Москва «Просвещение» 2009.</w:t>
      </w:r>
    </w:p>
    <w:p>
      <w:pPr>
        <w:pStyle w:val="Normal"/>
        <w:ind w:left="786" w:hanging="0"/>
        <w:rPr/>
      </w:pPr>
      <w:r>
        <w:rPr/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образовательные технологии: информационно-коммуникационная технология; метод проектов; технология критического мышления; технология составления  таблиц, памяток.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средства педагогической диагностики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: срезовые контрольные работы; уроки-зачеты; разные виды диктантов.</w:t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й методической работе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ь ШМО естественно-математического цикл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тупления на заседаниях МО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редметной недели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ытый урок по теме « Давление в жидкостях и газах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кторина « Физика вокруг нас»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боте районного методического объедин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тупление на секционных занятиях августовской конференции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 год  по  теме « Целесообразность использования ИКТ на  уроках физики и математики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год по теме « Презентации на уроках физики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емой самообразования: « Информационные технологии на уроках физики и математики»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деятельность.   Участие на выставке-ярмарке инновационных проектов.( сертификат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УЧЕБНО-МАТЕРИАЛЬНАЯ БАЗА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мпьютеры- 7;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ультимедийный проектор-1;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интерактивная доска-1;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таблицы;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тенды;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учающие программы: « Открытая физика», « Физикон»,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Видеозадачник», « Механика», « Электричество», « Молекулярная физика», « программы КМ»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мпьтерные приставки : « Молекулчрная физика»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ини-лаборатории : « Электричество», « Молекулярная физика», « Механика», « Оптика», « Квантовая физика».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5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09:00Z</dcterms:created>
  <dc:creator>XTreme</dc:creator>
  <dc:description/>
  <cp:keywords/>
  <dc:language>en-US</dc:language>
  <cp:lastModifiedBy>Administrator</cp:lastModifiedBy>
  <cp:lastPrinted>2010-12-04T09:11:00Z</cp:lastPrinted>
  <dcterms:modified xsi:type="dcterms:W3CDTF">2011-02-05T05:57:00Z</dcterms:modified>
  <cp:revision>71</cp:revision>
  <dc:subject/>
  <dc:title/>
</cp:coreProperties>
</file>