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5" w:leader="none"/>
          <w:tab w:val="left" w:pos="2265" w:leader="none"/>
        </w:tabs>
        <w:ind w:left="-1080" w:hanging="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Пояснительная записка.</w:t>
      </w:r>
    </w:p>
    <w:p>
      <w:pPr>
        <w:pStyle w:val="Normal"/>
        <w:tabs>
          <w:tab w:val="clear" w:pos="708"/>
          <w:tab w:val="left" w:pos="885" w:leader="none"/>
          <w:tab w:val="left" w:pos="2265" w:leader="none"/>
        </w:tabs>
        <w:ind w:left="-1080" w:hanging="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едагоги, специалисты в области раннего развития, настаивают на том, что развитие интеллектуальных и мыслительных процессов необходимо начинать с развития движения рук, а в частности с развития движений в пальцах кисти. Это связано с тем, что развитию кисти руки принадлежит важная роль в формировании головного мозга, его познавательных способностей, становлению речи. Значит, чтобы развивался ребенок и его мозг, необходимо тренировать руки. Именно это в дальнейшем даст ему возможность легко обучаться новому, будь то иностранный язык, письмо или математика. Развитие навыков мелкой моторики важно еще и потому, что вся дальнейшая жизнь ребенка потребует использования точных, координированных движений руки и пальцев, которые необходимы, чтобы одеваться, рисовать и писать, а также выполнять множество разнообразных бытовых и учебных дейст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важность проблемы по развитию ручных умений и тот факт, что развивать руку ребенка надо начинать с раннего детства, мною был организован кружок  художественной направленности “Пластилиновое чудо”- основной идей которой является рисования картин – пластилином, пластилинограф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развития мелкой моторики, ручной умелости на занятиях  по изобразительной деятельности так же весьма актуальна, так как именно изобразительная деятельность способствует развитию сенсомоторики – согласованности в работе глаза и руки, совершенствованию координации движений, гибкости, силе, точности в выполнении действий, коррекции мелкой моторики пальцев рук. Дети овладевают навыками и умениями работы с инструментами (в рисовании - карандаш и кисть, в аппликации - ножницы и кисть, в лепке - стека). На этих занятиях дети  вырабатывают умения управлять инструментом (конечно, если ребенка учат правильно держать инструменты и работать им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стилинография — это один из сравнительно недавнего появления нового жанра (вида) в изобразительной деятельности. </w:t>
        <w:br/>
        <w:t xml:space="preserve">        Понятие «</w:t>
      </w:r>
      <w:hyperlink r:id="rId2">
        <w:r>
          <w:rPr>
            <w:rStyle w:val="InternetLink"/>
            <w:color w:val="000000"/>
            <w:sz w:val="28"/>
            <w:szCs w:val="28"/>
          </w:rPr>
          <w:t>пластилинография</w:t>
        </w:r>
      </w:hyperlink>
      <w:r>
        <w:rPr>
          <w:sz w:val="28"/>
          <w:szCs w:val="28"/>
        </w:rPr>
        <w:t>» имеет два смысловых корня: «гра</w:t>
        <w:softHyphen/>
        <w:t>фил» — создавать, рисовать, а первая половина слова «пластилин» подразумевает материал, при помощи которого осуществляется ис</w:t>
        <w:softHyphen/>
        <w:t xml:space="preserve">полнение замыс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жанр представляет собой создания лепных картин с изображением более или менее выпуклых, полуобъемных объектов на горизонтальной поверхности, с применением нетрадиционных техник и материалов.  Например, декорирование поверхности бисером, семенами растений, природным материалом. В некоторых случаях в технике пластилинографии производится модификация изделия, что приводит к созданию оригинальных произведений. Например, на плоской поверхности графически изображается пейзаж, а детали переднего плана изображаются пластилинографи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й материал — </w:t>
      </w:r>
      <w:hyperlink r:id="rId3">
        <w:r>
          <w:rPr>
            <w:rStyle w:val="InternetLink"/>
            <w:color w:val="000000"/>
            <w:sz w:val="28"/>
            <w:szCs w:val="28"/>
          </w:rPr>
          <w:t>пластилин</w:t>
        </w:r>
      </w:hyperlink>
      <w:r>
        <w:rPr>
          <w:sz w:val="28"/>
          <w:szCs w:val="28"/>
        </w:rPr>
        <w:t xml:space="preserve">, а основным инструментом в пластилинографии является рука (вернее, обе руки), следовательно, уровень умения зависит от владения собственными руками. Данная техника хороша  тем, что она доступна детям младшего дошкольного возраста, позволяет быстро достичь желаемого результата и вносит определенную новизну в творчество детей, делает его более увлекательным и интересным, что очень важно для работы с малыш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я пластилинографией представляют большую возможность для развития и обучения д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ластилинографией способствуют развитию таких психических процессов, как:  внимание, память, мышление, а так же развитию  творческих способностей. Пластилинография способствует развитию восприятия, пространственной ориентации, сенсомоторной координации детей, то есть тех школьно-значимых функций, которые необходимы для успешного обучения в школе. Дети учатся планировать свою работу и доводить её до конц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нимаясь пластилинографией, у ребенка  развивается умелость рук, укрепляется сила рук, движения обеих рук становятся более согласованными, а движения пальцев дифференцируются, ребенок   подготавливает руку  к освоению такого сложного навыка, как письмо. Этому всему способствует хорошая мышечная нагрузка пальч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есомненных достоинств занятий по пластилинографии с детьми младшего дошкольного возраста является интеграция предметных областей знаний. Деятельность пластилинографией позволяет интегрировать различные образовательные сферы. Темы занятий тесно переплетаются с жизнью детей, с той деятельностью, которую они осуществляют на других занятиях (по ознакомлению с окружающим миром и природой, развитию речи,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95365" cy="2743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2743200"/>
                          <a:chOff x="0" y="0"/>
                          <a:chExt cx="609552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52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052360" y="929160"/>
                            <a:ext cx="496080" cy="220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8880" y="394200"/>
                            <a:ext cx="1408320" cy="6253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мелкой моторики ру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0160" y="1370880"/>
                            <a:ext cx="701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0" y="1058040"/>
                            <a:ext cx="1408320" cy="62532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удожественная литератур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3080" y="1592640"/>
                            <a:ext cx="496440" cy="220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0" y="1721520"/>
                            <a:ext cx="1408320" cy="6253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нсор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7400" y="1684080"/>
                            <a:ext cx="720" cy="31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960" y="1995840"/>
                            <a:ext cx="1408320" cy="62532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ическое воспитани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6000" y="1591920"/>
                            <a:ext cx="496440" cy="22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7960" y="1720800"/>
                            <a:ext cx="1408320" cy="6253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разительная деяте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2280" y="1370880"/>
                            <a:ext cx="703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440" y="1058040"/>
                            <a:ext cx="1408320" cy="62532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знакомление с окружающим мир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5280" y="929160"/>
                            <a:ext cx="497160" cy="22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7240" y="394200"/>
                            <a:ext cx="1408320" cy="62532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ре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47400" y="746280"/>
                            <a:ext cx="0" cy="312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240" y="119880"/>
                            <a:ext cx="1408320" cy="62532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элементарных математических представл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1058040"/>
                            <a:ext cx="1408320" cy="62532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пластили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граф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216pt" coordorigin="0,0" coordsize="9599,4320">
                <v:rect id="shape_0" stroked="f" o:allowincell="f" style="position:absolute;left:0;top:0;width:9598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32,1463" to="4012,1809" ID="_s1028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337;top:621;width:2217;height:9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мелкой моторики рук</w:t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583,2159" to="3687,2159" ID="_s1030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63;top:1666;width:2217;height:9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удожественная литература</w:t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233,2508" to="4014,2854" ID="_s1032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338;top:2711;width:2217;height:9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нсор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799,2652" to="4799,3142" ID="_s1034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691;top:3143;width:2217;height:9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ическое воспитание</w:t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584,2507" to="6365,2854" ID="_s1036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044;top:2710;width:2217;height:9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разительная деятель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909,2159" to="7016,2159" ID="_s1038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018;top:1666;width:2217;height:9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знакомление с окружающим мир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8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583,1463" to="6365,1810" ID="_s1040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043;top:621;width:2217;height:9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реч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799,1175" to="4799,1666" ID="_s1042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690;top:189;width:2217;height:9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элементарных математических представл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0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690;top:1666;width:2217;height:9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пластилин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граф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1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ое построение занятий кружка ”Пластилиновое чудо” способствует более успешному освоению образовательной программы. К концу, которого де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ализуют познавательную активность</w:t>
      </w:r>
      <w:r>
        <w:rPr>
          <w:sz w:val="28"/>
          <w:szCs w:val="28"/>
        </w:rPr>
        <w:t xml:space="preserve">. Весь подбираемый материал для занятий с детьми, имеет практическую направленность, максимально опирается на имеющийся у них жизненный опыт, помогает выделить сущность признаков изучаемых объектов и явлений, активизирует образы и представления, хранящиеся в долговременной памяти. Они позволяют уточнить уже усвоенные им знания, расширить их, применять первые варианты обобщ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интересной игровой форме обогащают свой словарь</w:t>
      </w:r>
      <w:r>
        <w:rPr>
          <w:sz w:val="28"/>
          <w:szCs w:val="28"/>
        </w:rPr>
        <w:t xml:space="preserve">. В процессе обыгрывания сюжета и выполнения практических действий с пластилином ведётся непрерывный разговор с детьми. Такая игровая организация деятельности детей стимулирует их речевую активность, вызывает речевое подражание, формирование и активизации словаря, пониманию ребенком речи окружающ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накомятся с художественными произведениями</w:t>
      </w:r>
      <w:r>
        <w:rPr>
          <w:sz w:val="28"/>
          <w:szCs w:val="28"/>
        </w:rPr>
        <w:t xml:space="preserve">, стихами, потешками, пальчиковыми игр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 детей </w:t>
      </w:r>
      <w:r>
        <w:rPr>
          <w:b/>
          <w:sz w:val="28"/>
          <w:szCs w:val="28"/>
        </w:rPr>
        <w:t xml:space="preserve">появляются первые элементарные математические  представления </w:t>
      </w:r>
      <w:r>
        <w:rPr>
          <w:sz w:val="28"/>
          <w:szCs w:val="28"/>
        </w:rPr>
        <w:t>о счете, размере, величи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вивают сенсорные эталоны.</w:t>
      </w:r>
      <w:r>
        <w:rPr>
          <w:sz w:val="28"/>
          <w:szCs w:val="28"/>
        </w:rPr>
        <w:t xml:space="preserve"> Сенсорное развитие занимает одно из центральных мест в работе с детьми по пластилинографии. В младшей группе происходит развитие общих сенсорных способностей: цвет, форма, величи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детей  воспитывается </w:t>
      </w:r>
      <w:r>
        <w:rPr>
          <w:b/>
          <w:sz w:val="28"/>
          <w:szCs w:val="28"/>
        </w:rPr>
        <w:t>тактильные и термические чувства пальцев.</w:t>
      </w:r>
      <w:r>
        <w:rPr>
          <w:sz w:val="28"/>
          <w:szCs w:val="28"/>
        </w:rPr>
        <w:t xml:space="preserve"> Необходимость тактильного и термического чувства кончиками и подушечками пальцев обусловлена практикой жизни, должна стать необходимой фазой обучения, накопления социокультурного опыта ребе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и дошкольного возраста наилучшим образом знакомятся с материалами через тактильные ощущения. На занятиях кружка происходит реализация впечатлений, знаний, эмоционального состояния детей в изобразительном творче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 главное значение занятий по пластилинографии состоит в том, что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в конце обучения,</w:t>
      </w:r>
      <w:r>
        <w:rPr>
          <w:sz w:val="28"/>
          <w:szCs w:val="28"/>
        </w:rPr>
        <w:t xml:space="preserve"> у ребенка  развивается умелость рук, укрепляется сила рук, движения обеих рук становятся более согласованными, а движения пальцев дифференцируются. Этому способствует хорошая мышечная нагрузка на  пальчики. У детей развивается  пинцетное  хватание,  т. е. захват мелкого предмета двумя пальцами или щепотью они так – же умеют самостоятельно  осуществлять движения  во всех его качествах: силе, длительности, направленности и др.</w:t>
      </w:r>
    </w:p>
    <w:p>
      <w:pPr>
        <w:pStyle w:val="Normal"/>
        <w:jc w:val="both"/>
        <w:rPr/>
      </w:pPr>
      <w:r>
        <w:rPr>
          <w:sz w:val="28"/>
          <w:szCs w:val="28"/>
        </w:rPr>
        <w:t>Создание  программы дополнительного образования обосновано отсутствием методического   обеспечения  занятий по пластилинографии и актуальностью проблемы  по развитию ручных умений  у детей младшего дошкольного возраста. Так – же данная образовательная программа - обеспечивает своевременное, всестороннее развитие личности ребенка в раннем возрасте с учетом его индивидуальных и психофизических особенностей; активно помогает каждому ребенку в освоении соответствующих возрасту умений и знаний, и обучает  систематически и грамотно анализировать полученные результаты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Цель и задачи </w:t>
      </w:r>
    </w:p>
    <w:p>
      <w:pPr>
        <w:pStyle w:val="Normal"/>
        <w:jc w:val="center"/>
        <w:rPr/>
      </w:pPr>
      <w:r>
        <w:rPr>
          <w:i/>
          <w:sz w:val="48"/>
          <w:szCs w:val="48"/>
        </w:rPr>
        <w:t>программы дополнительного образования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«Пластилиновое чудо»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sz w:val="48"/>
          <w:szCs w:val="48"/>
        </w:rPr>
        <w:t xml:space="preserve"> </w:t>
      </w:r>
      <w:r>
        <w:rPr>
          <w:sz w:val="28"/>
          <w:szCs w:val="28"/>
        </w:rPr>
        <w:t xml:space="preserve">Развитие ручной умелости у детей младшего дошкольного возраста посредством пластилинограф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- Учить передавать простейший образ предметов, явлений окружающего мира посредством пластилин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-</w:t>
      </w:r>
      <w:r>
        <w:rPr/>
        <w:t xml:space="preserve"> </w:t>
      </w:r>
      <w:r>
        <w:rPr>
          <w:sz w:val="28"/>
          <w:szCs w:val="28"/>
        </w:rPr>
        <w:t>Учить основным приемам пластилинографии (надавливание, размазывание, отщипывание, вдавли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ить работать на заданном простран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ить принимать задачу, слушать и слышать речь воспитателя действовать по образцу, а затем по словесному указанию.</w:t>
      </w:r>
    </w:p>
    <w:p>
      <w:pPr>
        <w:pStyle w:val="Normal"/>
        <w:ind w:right="15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ить обследовать различные объекты (предметы) с помощью зрительного, тактильного ощущения для обогащения и уточнения восприятия их формы, пропорции, цвета.</w:t>
      </w:r>
    </w:p>
    <w:p>
      <w:pPr>
        <w:pStyle w:val="Normal"/>
        <w:ind w:right="15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-   Воспитывать навыки аккуратной работы с пластилин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оспитывать отзывчивость, доброту, умение сочувствовать персонажам, желание помогать 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оспитывать желание участвовать в создании индивидуальных и коллективных работ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Развивать мелкую моторику, координацию движения рук, глазом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звивать изобразительную деятельность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звивать сюжетно – игровой замыс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звивать интерес к процессу и результатам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звивать интерес к коллективной рабо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 каждом занятии перед ребенком ставится </w:t>
      </w:r>
      <w:r>
        <w:rPr>
          <w:b/>
          <w:i/>
          <w:sz w:val="28"/>
          <w:szCs w:val="28"/>
        </w:rPr>
        <w:t>новая учебная задача</w:t>
      </w:r>
      <w:r>
        <w:rPr>
          <w:sz w:val="28"/>
          <w:szCs w:val="28"/>
        </w:rPr>
        <w:t xml:space="preserve">, закрепление и усложнение которой, происходит   на последующих занятиях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4146"/>
        <w:gridCol w:w="4101"/>
      </w:tblGrid>
      <w:tr>
        <w:trPr>
          <w:trHeight w:val="4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 обучения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 обучения</w:t>
            </w:r>
          </w:p>
        </w:tc>
      </w:tr>
      <w:tr>
        <w:trPr>
          <w:trHeight w:val="392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надавливать на заранее разложенные пластилиновые шар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 самостоятельно, раскладывать готовые пластилиновые шарики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Учить детей самостоятельно раскладывать  пластилиновые шарики  друг, за другом (снизу вверх), череду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детей самостоятельно выбрать цвет заготовки</w:t>
            </w:r>
          </w:p>
        </w:tc>
      </w:tr>
      <w:tr>
        <w:trPr>
          <w:trHeight w:val="2991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 самостоятельно, раскладывать готовые пластилиновые шарики  на заданном простран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Учить самостоятельно, отщипывать маленькие кусочки пластилина от куска и скатывать из них шарики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Учить использовать в своей работе несколько цветов пластил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чить  детей  работать вместе, создавая коллективную работу и находить место своей работе на общем фоне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 способу - размазывания зигзаг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чередовать прямые и волнистые ли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чить  детей  размазывать “пятнышко” на вертикальной поверх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чить  детей  размазывать “пятнышко” на горизонтальной поверх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приему – размазывания сверху вниз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размазывать пластилиновые шарики в разных направле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чить размазывать на ограниченном пространств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Учить в совместной работе использовать прием - размазывания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прикреплять пластилиновые шарики рядом друг с друг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приему – размазывания из шар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чить использовать один приема-размазывания для изображения двух яв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чить прикреплять п. ш. трех цветов.</w:t>
            </w:r>
          </w:p>
        </w:tc>
      </w:tr>
      <w:tr>
        <w:trPr>
          <w:trHeight w:val="272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приему – размазывания снизу ввер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приемом размазывания, рисовать ли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чить детей размещать “снежок” с изменением частоты размещения (снежок на небе – более редко, на ёлке близко друг к другу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чить приему размазывания в разные стороны на заданном пространстве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приему – размазывания из столб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детей создавать композиции на основе интеграции рисования и пластилинограф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чить детей использовать в своей работе два приема- размазывания основы и вдавли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чить детей прикреплять бусинки на “веревочку” конкретного цв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размазывать пластилиновые шарики с права на лево и слева на права, создавая изображения “усов” у к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раскатывать комочки пластилина кругообразными движениями, расплющивать их между ладонями. Прикреплять готовую форму на плоскость путем равномерного расплющивания по поверхности основы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 создавать изображения предмета из большого количества одинаковых деталей (столбик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детей размазывать овальную фор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 приему - вдавли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детей использовать в своей работе два приема-размазывания и вдавли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чить  пластилиновый шарик, размазывать в виде звездоч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чить детей размазывать звездочки на конце полоски определённого цв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способом размазывания, видоизменять выразительный образ зайчика – летнюю шубку менять на зимню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 детей  создавать на плоскости предмет, состоящий из нескольких частей, добиваться точной передачи формы предмета, его строения, ча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чить детей создавать композиции на основе интеграции аппликации и пластилинограф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чить детей прикреплять готовую форму на плоскости в соответствии со цветом.( красный вагончик -красные колес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1.Учить располагать пластилиновые шарики по схеме.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Учить создавать композицию  на основе готовых элементов (цветов), вдавливая их в силуэ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чить детей прикреплять готовую форму на плоскость путем равномерного расплющивания по поверхности основы в вертикальном полож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чить детей прикреплять готовую форму на плоскость путем равномерного расплющивания по поверхности основы в горизонтальном полож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создавать композиции на основе интеграции аппликации и пластилинографии.</w:t>
            </w:r>
          </w:p>
          <w:p>
            <w:pPr>
              <w:pStyle w:val="Normal"/>
              <w:tabs>
                <w:tab w:val="clear" w:pos="708"/>
                <w:tab w:val="left" w:pos="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создавать композицию  на основе готовых элементов, чередуя цвет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Учить детей для передачи выразительного образа  пользоваться  дополнительным орудием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чить детей размазывать  пластилин по круглой и овальной форме.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самостоятельно приемом размазывания, завершать  рисунок.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детей выбирать форму аквариума (круглая, прямоугольная, квадра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чить детей  создавать коллективную композицию по мотивам знакомой поте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ополнять образ  различными дополнительными деталями (семечки, крупа, перышки и т. д.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покрывать пластилином сложную по форме изображ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Учить детей приему сворачивания длинной колбаски по спирали, прикреплять готовую форму по поверхности основы в определённом порядке (друг за дру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, прикреплять готовую форму (колечки) на плоскость путём равномерного придавливания по поверхности основы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детей выкладывать “колбаски” из пластилина дугообразно из одной точ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чить детей самостоятельно сочетать разные приемы (расплющивания, размазывания) для усиления выразительности образа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в одном изображении  самостоятельно использовать несколько цветов пластил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Учить прорисовывать детали лица неваляшки, накладывая пластилин поверх основ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чить детей составлять коллективную композицию по сюжету стихотво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нная программа разработана для детей младшего дошкольного возраста (с 2 до 4 лет).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сходный уровень развития  детей необходимых для качественного освоения детьми содержания данной программы: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- Перелистывает книгу, захватывая несколько листов одновременно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исует каракул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нимает носки, ботинк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ам одевает шап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 предусматривает два года об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формированию навыков по пластилинографии проводится  </w:t>
      </w:r>
      <w:r>
        <w:rPr>
          <w:b/>
          <w:sz w:val="28"/>
          <w:szCs w:val="28"/>
        </w:rPr>
        <w:t xml:space="preserve">в несколько этапов, </w:t>
      </w:r>
      <w:r>
        <w:rPr>
          <w:sz w:val="28"/>
          <w:szCs w:val="28"/>
        </w:rPr>
        <w:t xml:space="preserve">  на каждом из которых перед ребенком ставятся   определённые зад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34"/>
        <w:gridCol w:w="6314"/>
      </w:tblGrid>
      <w:tr>
        <w:trPr>
          <w:trHeight w:val="6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еред ребёнком.</w:t>
            </w:r>
          </w:p>
        </w:tc>
      </w:tr>
      <w:tr>
        <w:trPr>
          <w:trHeight w:val="20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ить прием надавли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воить прием вдавлива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ить прием размазывания пластилина подушечкой паль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ить правильную постановку паль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воить прием отщипывания маленького кусочка пластилина и скатывания шарика между двумя пальчи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учиться  работать на ограниченном пространстве</w:t>
            </w:r>
          </w:p>
        </w:tc>
      </w:tr>
      <w:tr>
        <w:trPr>
          <w:trHeight w:val="185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не выходить за контур рису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пальчиком, размазывать пластилин по всему рисунку, как будто закрашивая е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овать несколько цветов пластил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выразительности работ, уметь использовать вспомогательные предметы (косточки, перышки и т. 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пользоваться специальной стекой-печат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доводить дело до кон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аккуратно, выполнять свои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выполнять коллективные композиции вместе с другими деть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учиться восстановлению последовательности выполняемых действ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действовать по образцу воспит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действовать по словесному указанию воспитателя</w:t>
            </w:r>
          </w:p>
        </w:tc>
      </w:tr>
      <w:tr>
        <w:trPr>
          <w:trHeight w:val="151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о решать творческие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о выбирать рисунок для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личностное отношение к результатам свое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нятия проводятся 1 раз в неделю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 минут в 1 младшей групп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5 минут во 2 младшей групп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 проходят как  фронтально, так и коллективно.  В вечернее время в блоке совместной деятельности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 разработке данной программы отбирались наиболее интересные доступные темы, сюжеты, которые смогли бы завлечь ребенка и помочь ему раскрыться. К каждому занятию подобраны соответствующие игры с движением, пальчиковая гимнастика, разминка для рук (приложение №1). Для решения поставленных задач, на занятиях максимально использовались все  анализаторы ребенка: слуховой, зрительный, тактильный и т. 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я целиком проходят в форме игры. Игровые приемы обеспечивают динамичность процесса обучения, максимально удовлетворяют потребности ребенка в самостоятельности – речевой и поведенческой (движения, действия и т.п.). Использование игр в обучении детей пластилинографией помогает активизировать деятельность детей, развивать познавательную активность, наблюдательность, внимание, память, мышление, поддерживает интерес к изучаемому, развивает творческое воображение, образное мыш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гровые приемы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уемые на занятиях по дополнительному образ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19165" cy="1943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200" cy="1943280"/>
                          <a:chOff x="0" y="0"/>
                          <a:chExt cx="6019200" cy="1943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19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771560" y="740520"/>
                            <a:ext cx="618480" cy="11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040" y="394200"/>
                            <a:ext cx="1429560" cy="46116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ыгры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т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70840" y="1087200"/>
                            <a:ext cx="61920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400" y="1087200"/>
                            <a:ext cx="1429560" cy="46116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ыгры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уше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9240" y="1202040"/>
                            <a:ext cx="720" cy="230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5000" y="1432440"/>
                            <a:ext cx="1429560" cy="46116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ыгрывание предметов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9160" y="1086480"/>
                            <a:ext cx="61848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1520" y="1086480"/>
                            <a:ext cx="1429560" cy="46116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вые ситуации с ролевым поведением детей и взрослых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28440" y="739800"/>
                            <a:ext cx="61920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1160" y="394200"/>
                            <a:ext cx="1429560" cy="46116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ыгры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чен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ра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09240" y="509400"/>
                            <a:ext cx="0" cy="230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4280" y="48240"/>
                            <a:ext cx="1429560" cy="4611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ыгры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закончен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ра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4280" y="740520"/>
                            <a:ext cx="1429560" cy="46116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вые прием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3.95pt;height:153pt" coordorigin="0,0" coordsize="9479,3060">
                <v:rect id="shape_0" stroked="f" o:allowincell="f" style="position:absolute;left:0;top:0;width:9478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90,1166" to="3763,1347" ID="_s1062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88;top:621;width:2250;height:7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ыгры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т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789,1712" to="3763,1892" ID="_s1064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89;top:1712;width:2250;height:7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ыгры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ушек</w:t>
                        </w:r>
                      </w:p>
                    </w:txbxContent>
                  </v:textbox>
                  <v:imagedata r:id="rId3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739,1893" to="4739,2255" ID="_s1066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614;top:2256;width:2250;height:7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ыгрывание предметов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715,1711" to="6688,1891" ID="_s1068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538;top:1711;width:2250;height:7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вые ситуации с ролевым поведением детей и взрослых</w:t>
                        </w:r>
                        <w:r>
                          <w:rPr>
                            <w:kern w:val="2"/>
                            <w:b/>
                            <w:i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714,1165" to="6688,1345" ID="_s1070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537;top:621;width:2250;height:7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ыгры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чен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раж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739,802" to="4739,1164" ID="_s1072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613;top:76;width:2250;height:7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ыгры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закончен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раж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4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613;top:1166;width:2250;height:7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вые приемы</w:t>
                        </w:r>
                      </w:p>
                    </w:txbxContent>
                  </v:textbox>
                  <v:imagedata r:id="rId35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Программа составлена с учётом реализации </w:t>
      </w:r>
      <w:r>
        <w:rPr>
          <w:b/>
          <w:sz w:val="28"/>
          <w:szCs w:val="28"/>
        </w:rPr>
        <w:t>межпредметных связей</w:t>
      </w:r>
      <w:r>
        <w:rPr>
          <w:sz w:val="28"/>
          <w:szCs w:val="28"/>
        </w:rPr>
        <w:t xml:space="preserve"> по разделам: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-“Художественная литература”, где используются произведения познавательной    направленности.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-“Развития речи”, где осуществляется обогащение словаря, расширяя и уточняя        знания детей об окружающем.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-“Продуктивные” занятия, где осуществлялась закрепление образов.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-''Познавательные'' занятия, где осуществляется закрепление образов  и</w:t>
      </w:r>
    </w:p>
    <w:p>
      <w:pPr>
        <w:pStyle w:val="Normal"/>
        <w:rPr/>
      </w:pPr>
      <w:r>
        <w:rPr>
          <w:sz w:val="28"/>
          <w:szCs w:val="28"/>
        </w:rPr>
        <w:t>понятия о живой и не живой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“Музыкальные занятия”.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рогнозируемые результаты освоения детьми программного содержания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держит карандаш, стеку - печатку тремя пальц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водит линию соединяющею две то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опирует квад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амостоятельно расстегивает и застёгивает пугов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режет ножницами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ладеет основными приемами по пластилинографии:</w:t>
      </w:r>
    </w:p>
    <w:p>
      <w:pPr>
        <w:pStyle w:val="Normal"/>
        <w:rPr/>
      </w:pPr>
      <w:r>
        <w:rPr>
          <w:sz w:val="28"/>
          <w:szCs w:val="28"/>
        </w:rPr>
        <w:t xml:space="preserve">           </w:t>
      </w:r>
      <w:r>
        <w:rPr>
          <w:sz w:val="28"/>
          <w:szCs w:val="28"/>
        </w:rPr>
        <w:t>(надавливание, размазывание, вдавливание)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идит и работает в заданном простра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едагогический анализ</w:t>
      </w:r>
      <w:r>
        <w:rPr>
          <w:sz w:val="28"/>
          <w:szCs w:val="28"/>
        </w:rPr>
        <w:t xml:space="preserve"> усвоения детьми содержания программы разработан </w:t>
      </w:r>
      <w:r>
        <w:rPr>
          <w:b/>
          <w:sz w:val="28"/>
          <w:szCs w:val="28"/>
        </w:rPr>
        <w:t>на основе диагностики</w:t>
      </w:r>
      <w:r>
        <w:rPr>
          <w:sz w:val="28"/>
          <w:szCs w:val="28"/>
        </w:rPr>
        <w:t>, рекомендованной  И.А.Скворцовым, Н.А.Ермоленко, Эрнст Й.Кипхард “Как развивается ваш ребенок”, “Показатели  нервно - психического развития детей второго – третьего года жизни”, разработанной Н.М. Аксариной, К.Л. Печерой, Г.В. Пантюхиной, изобразительной деятельности” (приложение №2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блюдение за выполнением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дение карты наблюдения за усвоением техники приемов пластилинограф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нализ готов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агност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уровня развития ручных умений детей проводится два раза в год (октябрь, апрель) по следующим сфер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Изобразительные умения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выки самообслу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е сферы основаны на конкретных умениях и навыках ребенка, наиболее точно характеризующих уровень развития ручных умений на определенном возрастном этапе (приложение № 3).</w:t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Формы подведения итого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реализации программы по дополнительному образовани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тавки творческих работ для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рытые занятия;</w:t>
      </w:r>
    </w:p>
    <w:p>
      <w:pPr>
        <w:pStyle w:val="Normal"/>
        <w:rPr/>
      </w:pPr>
      <w:r>
        <w:rPr>
          <w:sz w:val="28"/>
          <w:szCs w:val="28"/>
        </w:rPr>
        <w:t>- результаты диагнос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тупления на педагогических чтениях и др.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Учебно-тематический план.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29235</wp:posOffset>
                </wp:positionH>
                <wp:positionV relativeFrom="paragraph">
                  <wp:posOffset>438785</wp:posOffset>
                </wp:positionV>
                <wp:extent cx="5720080" cy="73577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735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0"/>
                              <w:gridCol w:w="565"/>
                              <w:gridCol w:w="565"/>
                              <w:gridCol w:w="565"/>
                              <w:gridCol w:w="614"/>
                              <w:gridCol w:w="1102"/>
                              <w:gridCol w:w="707"/>
                              <w:gridCol w:w="514"/>
                              <w:gridCol w:w="611"/>
                              <w:gridCol w:w="585"/>
                              <w:gridCol w:w="980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чень разделов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ем учебной нагрузки по програм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2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младшая группа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младшая групп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2" w:hRule="atLeast"/>
                              </w:trPr>
                              <w:tc>
                                <w:tcPr>
                                  <w:tcW w:w="2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.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.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.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ят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год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.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.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.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ятий в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отворный мир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ый мир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тительный мир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9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родные явления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2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ы занят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ронт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коллективные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 занятий в неделю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 занятий в год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4pt;height:579.35pt;mso-wrap-distance-left:9pt;mso-wrap-distance-right:9pt;mso-wrap-distance-top:0pt;mso-wrap-distance-bottom:0pt;margin-top:34.5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9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0"/>
                        <w:gridCol w:w="565"/>
                        <w:gridCol w:w="565"/>
                        <w:gridCol w:w="565"/>
                        <w:gridCol w:w="614"/>
                        <w:gridCol w:w="1102"/>
                        <w:gridCol w:w="707"/>
                        <w:gridCol w:w="514"/>
                        <w:gridCol w:w="611"/>
                        <w:gridCol w:w="585"/>
                        <w:gridCol w:w="980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2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чень разделов</w:t>
                            </w:r>
                          </w:p>
                        </w:tc>
                        <w:tc>
                          <w:tcPr>
                            <w:tcW w:w="680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м учебной нагрузки по программе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2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младшая группа</w:t>
                            </w:r>
                          </w:p>
                        </w:tc>
                        <w:tc>
                          <w:tcPr>
                            <w:tcW w:w="33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младшая группа</w:t>
                            </w:r>
                          </w:p>
                        </w:tc>
                      </w:tr>
                      <w:tr>
                        <w:trPr>
                          <w:trHeight w:val="1522" w:hRule="atLeast"/>
                        </w:trPr>
                        <w:tc>
                          <w:tcPr>
                            <w:tcW w:w="2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.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.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.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н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год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.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.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.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нятий в год</w:t>
                            </w:r>
                          </w:p>
                        </w:tc>
                      </w:tr>
                      <w:tr>
                        <w:trPr>
                          <w:trHeight w:val="1236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творный мир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вотный мир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210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тительный мир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349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родные явления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902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ы занятий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фронта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коллективные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315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 занятий в неделю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 занятий в год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Работа с родителям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дополнительного образования «Пластилиновое чудо» определена система работы с родителями (законными представителями) воспита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Ежегодно изучается статус семьи, проводится анкетирование опрос род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 Изучение запросов родителей на воспитательные, образовательны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  Организованна систематическая работы родительского 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ются вопросы привлечения дополнительного финансирования на развитие и укрепление материальной базы группы, воспитательно-образов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форм и методов работы помогает найти точки соприкосновения с разными категориями родителей. Взаимодействие с родителями направленно на обмен опытом, повышение педагогической компетентности родителей, формирование у них педагогических умений 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анизуются разные формы работы с родителями, разработана тематика родительских собраний, консультаций по вопросам развития ручной умелости  у детей младшего возраста, мастер – класс, беседы (Приложение №4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2743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743200"/>
                          <a:chOff x="0" y="0"/>
                          <a:chExt cx="6057360" cy="2743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736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014200" y="739800"/>
                            <a:ext cx="675000" cy="42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0520" y="267480"/>
                            <a:ext cx="1153080" cy="52200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е фотоальбом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88160" y="1130400"/>
                            <a:ext cx="1091520" cy="16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960" y="788040"/>
                            <a:ext cx="1153080" cy="52200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азания помощи в укрепление технической базы групп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89240" y="1451520"/>
                            <a:ext cx="1090800" cy="16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960" y="1432080"/>
                            <a:ext cx="1153080" cy="52200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пки передвижк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15640" y="1582560"/>
                            <a:ext cx="673560" cy="42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0520" y="1952640"/>
                            <a:ext cx="1153080" cy="52200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знакомление с педагогической литературой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1631880"/>
                            <a:ext cx="1440" cy="51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2320" y="2152080"/>
                            <a:ext cx="1153080" cy="522000"/>
                          </a:xfrm>
                          <a:prstGeom prst="rect">
                            <a:avLst/>
                          </a:prstGeom>
                          <a:blipFill rotWithShape="0">
                            <a:blip r:embed="rId4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выстав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7440" y="1582560"/>
                            <a:ext cx="675720" cy="42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4840" y="1953360"/>
                            <a:ext cx="1153080" cy="522000"/>
                          </a:xfrm>
                          <a:prstGeom prst="rect">
                            <a:avLst/>
                          </a:prstGeom>
                          <a:blipFill rotWithShape="0">
                            <a:blip r:embed="rId4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ктикум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тер-класс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6960" y="1451520"/>
                            <a:ext cx="1092240" cy="16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0760" y="1432080"/>
                            <a:ext cx="1153080" cy="52200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76960" y="1128960"/>
                            <a:ext cx="1091520" cy="16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0760" y="788040"/>
                            <a:ext cx="1153080" cy="522000"/>
                          </a:xfrm>
                          <a:prstGeom prst="rect">
                            <a:avLst/>
                          </a:prstGeom>
                          <a:blipFill rotWithShape="0">
                            <a:blip r:embed="rId4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сед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7440" y="739080"/>
                            <a:ext cx="674280" cy="42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4840" y="267480"/>
                            <a:ext cx="1153080" cy="52200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ьские собра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28320" y="590040"/>
                            <a:ext cx="0" cy="52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2320" y="68760"/>
                            <a:ext cx="1153080" cy="52200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кетировани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2320" y="1110600"/>
                            <a:ext cx="1153080" cy="52200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 работы с семьёй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16pt" coordorigin="0,0" coordsize="9539,4320">
                <v:rect id="shape_0" stroked="f" o:allowincell="f" style="position:absolute;left:0;top:0;width:9538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72,1165" to="4234,1826" ID="_s1077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733;top:421;width:1815;height: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е фотоальбома</w:t>
                        </w:r>
                      </w:p>
                    </w:txbxContent>
                  </v:textbox>
                  <v:imagedata r:id="rId4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186,1780" to="3904,2031" ID="_s1079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17;top:1241;width:1815;height: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азания помощи в укрепление технической базы группы</w:t>
                        </w:r>
                      </w:p>
                    </w:txbxContent>
                  </v:textbox>
                  <v:imagedata r:id="rId48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188,2286" to="3905,2538" ID="_s1081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17;top:2255;width:1815;height: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пки передвижки</w:t>
                        </w:r>
                      </w:p>
                    </w:txbxContent>
                  </v:textbox>
                  <v:imagedata r:id="rId4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174,2492" to="4234,3153" ID="_s1083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733;top:3075;width:1815;height: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знакомление с педагогической литературой</w:t>
                        </w:r>
                      </w:p>
                    </w:txbxContent>
                  </v:textbox>
                  <v:imagedata r:id="rId5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769,2570" to="4770,3387" ID="_s1085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62;top:3389;width:1815;height: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выстав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</w:t>
                        </w:r>
                      </w:p>
                    </w:txbxContent>
                  </v:textbox>
                  <v:imagedata r:id="rId5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303,2492" to="6366,3153" ID="_s1087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992;top:3076;width:1815;height: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ктикум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тер-класс</w:t>
                        </w:r>
                      </w:p>
                    </w:txbxContent>
                  </v:textbox>
                  <v:imagedata r:id="rId5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633,2286" to="7352,2537" ID="_s1089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308;top:2255;width:1815;height: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и</w:t>
                        </w:r>
                      </w:p>
                    </w:txbxContent>
                  </v:textbox>
                  <v:imagedata r:id="rId5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633,1778" to="7351,2030" ID="_s1091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308;top:1241;width:1815;height: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седы</w:t>
                        </w:r>
                      </w:p>
                    </w:txbxContent>
                  </v:textbox>
                  <v:imagedata r:id="rId5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303,1164" to="6364,1825" ID="_s1093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992;top:421;width:1815;height: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ьские собрания</w:t>
                        </w:r>
                      </w:p>
                    </w:txbxContent>
                  </v:textbox>
                  <v:imagedata r:id="rId5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769,929" to="4769,1747" ID="_s1095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62;top:108;width:1815;height: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кетирование</w:t>
                        </w:r>
                      </w:p>
                    </w:txbxContent>
                  </v:textbox>
                  <v:imagedata r:id="rId56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862;top:1749;width:1815;height: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 работы с семьёй</w:t>
                        </w:r>
                      </w:p>
                    </w:txbxContent>
                  </v:textbox>
                  <v:imagedata r:id="rId57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0" w:leader="none"/>
        </w:tabs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Методическое обеспечение </w:t>
      </w:r>
    </w:p>
    <w:p>
      <w:pPr>
        <w:pStyle w:val="Normal"/>
        <w:tabs>
          <w:tab w:val="clear" w:pos="708"/>
          <w:tab w:val="left" w:pos="3670" w:leader="none"/>
        </w:tabs>
        <w:jc w:val="center"/>
        <w:rPr/>
      </w:pPr>
      <w:r>
        <w:rPr>
          <w:i/>
          <w:sz w:val="44"/>
          <w:szCs w:val="44"/>
        </w:rPr>
        <w:t>к программе дополнительного образования «Пластилиновое чуд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 Абрамова Л.П. Бушки – барашки. Пальчиковые игры. - М.:Карапуз,2003.</w:t>
      </w:r>
    </w:p>
    <w:p>
      <w:pPr>
        <w:pStyle w:val="Normal"/>
        <w:rPr/>
      </w:pPr>
      <w:r>
        <w:rPr>
          <w:sz w:val="28"/>
          <w:szCs w:val="28"/>
        </w:rPr>
        <w:t>2. Агаян Г.Г. У солнышка в гостях. Пальчиковые игры. - М.:Карапуз,2004.</w:t>
      </w:r>
    </w:p>
    <w:p>
      <w:pPr>
        <w:pStyle w:val="Normal"/>
        <w:rPr/>
      </w:pPr>
      <w:r>
        <w:rPr>
          <w:sz w:val="28"/>
          <w:szCs w:val="28"/>
        </w:rPr>
        <w:t>3. Агаян Г.Г. Мы топали, мы топали. Пальчиковые игры. - М.:Карапуз,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нищенкова Е.С.Пальчиковая гимнастика для развития речи дошкольников. – М.:АСТ: Астрель, 2006.</w:t>
      </w:r>
    </w:p>
    <w:p>
      <w:pPr>
        <w:pStyle w:val="Normal"/>
        <w:rPr/>
      </w:pPr>
      <w:r>
        <w:rPr>
          <w:sz w:val="28"/>
          <w:szCs w:val="28"/>
        </w:rPr>
        <w:t>5 .Бардышева Т.Ю. Забодаю, забодаю! Пальчиковые игры. - М.:Карапуз,1999.</w:t>
      </w:r>
    </w:p>
    <w:p>
      <w:pPr>
        <w:pStyle w:val="Normal"/>
        <w:rPr/>
      </w:pPr>
      <w:r>
        <w:rPr>
          <w:sz w:val="28"/>
          <w:szCs w:val="28"/>
        </w:rPr>
        <w:t xml:space="preserve">6. Большакова С.Е.Формирование мелкой моторики рук: Игры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жнения.- М.:ТЦ Сфера,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авыдова Г.Н. Пластилинография для малышей. – Скрипторий, 2003.</w:t>
      </w:r>
    </w:p>
    <w:p>
      <w:pPr>
        <w:pStyle w:val="Normal"/>
        <w:rPr/>
      </w:pPr>
      <w:r>
        <w:rPr>
          <w:sz w:val="28"/>
          <w:szCs w:val="28"/>
        </w:rPr>
        <w:t>8. Курнышева Л.Е. Истоки: Базисная программа развития ребенка-дошкольника. – М.: Издательский дом «Карапуз», 2001– (Центр «Дошкольное детство» им. А.В. Запорожца»).</w:t>
      </w:r>
    </w:p>
    <w:p>
      <w:pPr>
        <w:pStyle w:val="Normal"/>
        <w:rPr/>
      </w:pPr>
      <w:r>
        <w:rPr>
          <w:sz w:val="28"/>
          <w:szCs w:val="28"/>
        </w:rPr>
        <w:t>9. Куровский Дмитрий. Божий дизайн: Кисть человека -   Статья из газеты “Разумный замысел “№5 - www.origins.org.u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Кипхард, Эрнст Й. Как развивается ваш ребенок? – М.:Теревинф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Кольцова М.М. Двигательная активность и развитие функций мозга ребенка. – М.: Педагогика, 1973. – С. 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Кольцова М.М. Ребенок учится говорить. – 2-е изд., перераб. и доп. – М.: Сов. Рассия, 1979. – С. 1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Лыкова И.А.Изобразительная деятельность в детском саду. Ранний возраст – М.:КАРАПУЗ – ДИДАКТИКА: Творческий центр ”СФЕРА”,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Лыкова И.А.Изобразительная деятельность в детском саду. Младший возраст – М.:КАРАПУЗ – ДИДАКТИКА: Творческий центр ”СФЕРА”,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Парамонова Л.А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sz w:val="28"/>
          <w:szCs w:val="28"/>
        </w:rPr>
        <w:t>Развивающие занятия с детьми 2-3 лет. – М.:ОЛМА Медиа Групп,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Под редакцией Серебрякова Н.В.Диагностическое обследования детей раннего и младшего дошкольного возраста. – СПб.:КАРО,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Павлова Л. Значение развития действий рук. Дошкольное воспитание. 1984, № 1</w:t>
      </w:r>
    </w:p>
    <w:p>
      <w:pPr>
        <w:pStyle w:val="Normal"/>
        <w:rPr/>
      </w:pPr>
      <w:r>
        <w:rPr>
          <w:sz w:val="28"/>
          <w:szCs w:val="28"/>
        </w:rPr>
        <w:t>18.“Рука и разум” Отрывок из книги Паулы Лилльярд, и  Линн Джессен (США) «Монтессори с самого начала» Перевод с английского Евгении Ткачевой. Русская редакция Елены Хилтунен. - www.trening.montessoricity.ru</w:t>
      </w:r>
    </w:p>
    <w:p>
      <w:pPr>
        <w:pStyle w:val="Normal"/>
        <w:rPr/>
      </w:pPr>
      <w:r>
        <w:rPr>
          <w:sz w:val="28"/>
          <w:szCs w:val="28"/>
        </w:rPr>
        <w:t>19.Самойленко Наталья. Как развивать малыша. - Журнал «Здоровая семья» -  www. maminsite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Цвынтарный В.В. Играем пальчиками и развиваем речь. -         СПб.: Хардфорд,19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Шницкая И.О. Аппликация из пластилина Д.:Феникс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Янушко Елена. Помогите малышу заговорить! Развитие речи детей 1,5 – 3 лет. – М. Теревинф,2007.</w:t>
      </w:r>
    </w:p>
    <w:p>
      <w:pPr>
        <w:pStyle w:val="Normal"/>
        <w:rPr/>
      </w:pPr>
      <w:r>
        <w:rPr>
          <w:sz w:val="28"/>
          <w:szCs w:val="28"/>
        </w:rPr>
        <w:t>23.Янушко Е.А.Лепка с детьми раннего возраста(1-3 года). Методическое пособие для воспитателей и родителей. – М.:Мозаик – Синтез,2006.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66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ysiahkbal.com/index.php" TargetMode="External"/><Relationship Id="rId3" Type="http://schemas.openxmlformats.org/officeDocument/2006/relationships/hyperlink" Target="http://ru.wikipedia.org/wiki/&#1055;&#1083;&#1072;&#1089;&#1090;&#1080;&#1083;&#1080;&#1085;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8:00Z</dcterms:created>
  <dc:creator>Семья</dc:creator>
  <dc:description/>
  <cp:keywords/>
  <dc:language>en-US</dc:language>
  <cp:lastModifiedBy>Семья</cp:lastModifiedBy>
  <dcterms:modified xsi:type="dcterms:W3CDTF">2011-03-28T10:49:00Z</dcterms:modified>
  <cp:revision>24</cp:revision>
  <dc:subject/>
  <dc:title/>
</cp:coreProperties>
</file>