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«ТНФОРМАТИЗАЦИЯ СИСТЕМЫ ОБРАЗОВАНИЯ»</w:t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ЖШКОЛЬНЫЙ МЕТОДИЧЕСКИЙ ЦЕНТР 743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НАЯ ЗАЧЕТ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ТЕЛЯ КУРСОВ ПОВЫШЕНИЯ КВАЛИФ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Тема работы:</w:t>
      </w:r>
      <w:r>
        <w:rPr>
          <w:b/>
          <w:sz w:val="28"/>
          <w:szCs w:val="28"/>
        </w:rPr>
        <w:t xml:space="preserve"> </w:t>
      </w:r>
      <w:r>
        <w:rPr>
          <w:b/>
        </w:rPr>
        <w:t>РАЗРАБОТКА УРОКА ТЕХНОЛОГИИ</w:t>
      </w:r>
      <w:r>
        <w:rPr/>
        <w:t xml:space="preserve"> </w:t>
      </w:r>
      <w:r>
        <w:rPr>
          <w:b/>
        </w:rPr>
        <w:t xml:space="preserve">РАЗДЕЛА </w:t>
      </w:r>
      <w:r>
        <w:rPr>
          <w:b/>
          <w:sz w:val="36"/>
          <w:szCs w:val="36"/>
        </w:rPr>
        <w:t xml:space="preserve"> </w:t>
      </w:r>
      <w:r>
        <w:rPr>
          <w:b/>
        </w:rPr>
        <w:t>«ДЕРЕВООБРАБОТКА»  ПО ТЕМЕ «ХУДОЖЕСТВЕННАЯ ОБРАБОТКА ИЗДЕЛИЙ ИЗ ДРЕВЕСИНЫ. ГЕОМЕТРИЧЕСКАЯ РЕЗЬБ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ИСПОЛЬЗОВАНИЕМ СРЕДСТВ И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 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богатулин Р.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НЕЖИНСК</w:t>
      </w:r>
    </w:p>
    <w:p>
      <w:pPr>
        <w:pStyle w:val="Normal"/>
        <w:jc w:val="center"/>
        <w:rPr/>
      </w:pPr>
      <w:r>
        <w:rPr/>
        <w:t xml:space="preserve">2010 </w:t>
      </w:r>
    </w:p>
    <w:p>
      <w:pPr>
        <w:pStyle w:val="Contents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150928656">
            <w:r>
              <w:rPr>
                <w:rStyle w:val="IndexLink"/>
                <w:sz w:val="32"/>
                <w:szCs w:val="32"/>
                <w:lang w:val="en-US" w:eastAsia="en-US"/>
              </w:rPr>
              <w:t>Содержание      ……………………………………………….2</w:t>
            </w:r>
          </w:hyperlink>
        </w:p>
        <w:p>
          <w:pPr>
            <w:pStyle w:val="Contents1"/>
            <w:rPr>
              <w:sz w:val="32"/>
              <w:szCs w:val="32"/>
              <w:lang w:val="en-US" w:eastAsia="en-US"/>
            </w:rPr>
          </w:pPr>
          <w:hyperlink w:anchor="__RefHeading___Toc150928657">
            <w:r>
              <w:rPr>
                <w:rStyle w:val="IndexLink"/>
                <w:sz w:val="32"/>
                <w:szCs w:val="32"/>
                <w:lang w:val="en-US" w:eastAsia="en-US"/>
              </w:rPr>
              <w:t>Описательная часть  …………………………………………3</w:t>
            </w:r>
          </w:hyperlink>
        </w:p>
        <w:p>
          <w:pPr>
            <w:pStyle w:val="Contents1"/>
            <w:rPr>
              <w:sz w:val="32"/>
              <w:szCs w:val="32"/>
              <w:lang w:val="en-US" w:eastAsia="en-US"/>
            </w:rPr>
          </w:pPr>
          <w:hyperlink w:anchor="__RefHeading___Toc150928658"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Дидактическая часть   ……………………………………… </w:t>
            </w:r>
          </w:hyperlink>
          <w:r>
            <w:rPr>
              <w:sz w:val="32"/>
              <w:szCs w:val="32"/>
              <w:lang w:val="en-US" w:eastAsia="en-US"/>
            </w:rPr>
            <w:t>5</w:t>
          </w:r>
        </w:p>
        <w:p>
          <w:pPr>
            <w:pStyle w:val="Contents1"/>
            <w:rPr>
              <w:sz w:val="32"/>
              <w:szCs w:val="32"/>
              <w:lang w:val="en-US" w:eastAsia="en-US"/>
            </w:rPr>
          </w:pPr>
          <w:hyperlink w:anchor="__RefHeading___Toc150928659">
            <w:r>
              <w:rPr>
                <w:rStyle w:val="IndexLink"/>
                <w:sz w:val="32"/>
                <w:szCs w:val="32"/>
                <w:lang w:val="en-US" w:eastAsia="en-US"/>
              </w:rPr>
              <w:t>Технологическая часть   ……………………………………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..</w:t>
            </w:r>
          </w:hyperlink>
          <w:r>
            <w:rPr>
              <w:sz w:val="32"/>
              <w:szCs w:val="32"/>
              <w:lang w:val="en-US" w:eastAsia="en-US"/>
            </w:rPr>
            <w:t>10</w:t>
          </w:r>
        </w:p>
        <w:p>
          <w:pPr>
            <w:pStyle w:val="Contents1"/>
            <w:rPr>
              <w:i/>
              <w:i/>
              <w:sz w:val="32"/>
              <w:szCs w:val="32"/>
              <w:lang w:val="en-US" w:eastAsia="en-US"/>
            </w:rPr>
          </w:pPr>
          <w:hyperlink w:anchor="__RefHeading___Toc150928660">
            <w:r>
              <w:rPr>
                <w:rStyle w:val="IndexLink"/>
                <w:sz w:val="32"/>
                <w:szCs w:val="32"/>
                <w:lang w:val="en-US" w:eastAsia="en-US"/>
              </w:rPr>
              <w:t>Методическая часть   ………………………………………..</w:t>
            </w:r>
          </w:hyperlink>
          <w:r>
            <w:rPr>
              <w:sz w:val="32"/>
              <w:szCs w:val="32"/>
              <w:lang w:val="en-US" w:eastAsia="en-US"/>
            </w:rPr>
            <w:t>10</w:t>
          </w:r>
          <w:r>
            <w:rPr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Heading1"/>
        <w:ind w:left="709" w:hanging="0"/>
        <w:jc w:val="center"/>
        <w:rPr>
          <w:sz w:val="36"/>
          <w:szCs w:val="36"/>
        </w:rPr>
      </w:pPr>
      <w:bookmarkStart w:id="0" w:name="__RefHeading___Toc150928657"/>
      <w:r>
        <w:rPr>
          <w:sz w:val="36"/>
          <w:szCs w:val="36"/>
        </w:rPr>
        <w:t>Описательная часть</w:t>
      </w:r>
      <w:bookmarkEnd w:id="0"/>
      <w:r>
        <w:rPr>
          <w:sz w:val="36"/>
          <w:szCs w:val="36"/>
        </w:rPr>
        <w:t xml:space="preserve"> </w:t>
      </w:r>
    </w:p>
    <w:p>
      <w:pPr>
        <w:pStyle w:val="Heading1"/>
        <w:ind w:left="70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120"/>
        <w:ind w:right="3136" w:firstLine="5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198120</wp:posOffset>
            </wp:positionV>
            <wp:extent cx="1877060" cy="2324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324100"/>
                    </a:xfrm>
                    <a:prstGeom prst="rect">
                      <a:avLst/>
                    </a:prstGeom>
                    <a:ln w="25400">
                      <a:solidFill>
                        <a:srgbClr val="3A1D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бота выполнена Сибогатулиный Равилем Гаязовичем, учителем технологии высшей квалификационной категории (стаж работы 35 лет)  МОУ «СОШ  №117» г. Снежинска.</w:t>
      </w:r>
    </w:p>
    <w:p>
      <w:pPr>
        <w:pStyle w:val="Normal"/>
        <w:ind w:right="3136" w:firstLine="540"/>
        <w:rPr>
          <w:sz w:val="28"/>
          <w:szCs w:val="28"/>
        </w:rPr>
      </w:pPr>
      <w:bookmarkStart w:id="1" w:name="__RefHeading___Toc150928658"/>
      <w:r>
        <w:rPr>
          <w:sz w:val="28"/>
          <w:szCs w:val="28"/>
        </w:rPr>
        <w:t xml:space="preserve">Целью работы является изготовление и разработка </w:t>
      </w:r>
    </w:p>
    <w:p>
      <w:pPr>
        <w:pStyle w:val="Normal"/>
        <w:ind w:right="3136" w:hanging="0"/>
        <w:rPr/>
      </w:pPr>
      <w:r>
        <w:rPr>
          <w:sz w:val="28"/>
          <w:szCs w:val="28"/>
        </w:rPr>
        <w:t xml:space="preserve">наглядного мультимедийного пособия по технологии на тему </w:t>
      </w:r>
      <w:r>
        <w:rPr>
          <w:b/>
        </w:rPr>
        <w:t>«ХУДОЖЕСТВЕННАЯ ОБРАБОТКА ИЗДЕЛИЙ ИЗ ДРЕВЕСИНЫ. ГЕОМЕТРИЧЕСКАЯ РЕЗЬБА»</w:t>
      </w:r>
      <w:r>
        <w:rPr>
          <w:sz w:val="28"/>
          <w:szCs w:val="28"/>
        </w:rPr>
        <w:t>.</w:t>
      </w:r>
    </w:p>
    <w:p>
      <w:pPr>
        <w:pStyle w:val="Normal"/>
        <w:ind w:right="3136" w:hanging="0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 было реализовать следующ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3136" w:hanging="360"/>
        <w:rPr/>
      </w:pPr>
      <w:r>
        <w:rPr>
          <w:sz w:val="28"/>
          <w:szCs w:val="28"/>
        </w:rPr>
        <w:t xml:space="preserve">Определить тип проекта (урока) (презентация, слайд шоу, интерактив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ел и т.п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работать структуру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ить подбор иллюстративного и текстового материа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ить подбор цифровых образовательных ресурсов (в том числе ресурсов ИНТЕРНЕ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Определить программные продукты, используемые при работе над проектом (для работы с текстом, графикой, видео, звуком, для создани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дготовить отобранный материал (оцифровать видео и звук, преобразовать текстовый материал в электронную форму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ить сборку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ить тестирование и отладку (устранение ошибок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пределить аппаратную конфигурацию рабочего места для демонстрации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ассмотреть требования охраны труда на рабочем месте для демонстр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го проекта позволяет реализовать самые современные дидактические принципы образовательного процесса. Позволяет оптимизировать и интенсифицировать процесс обучения, то есть повысить производительность труда учителя и ученика на каждую единицу времени, при этом основными направлениями обучения становят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целенаправленности обу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иление мотивации у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информативной ёмкости методов и форм обу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менение активных методов и форм обуч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скорение темпа учебных действ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навыков учебной деятельности, которое непосредственно влияет на её темп, так как позволяет за меньшее время овладевать большим объёмом учебного матер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использование технических средств (компьютер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учебное занятие подходит для классов оборудованных хотя бы одним компьютером, экраном и медиапроектором. Использование данной работы на уроке не заменяет собой учителя и предполагает взаимодействие учащихся с компьютером через педагога. В работе реализованы альтернативные формы подачи материала и контроля знаний, что позволяет обогатить школьный курс обучения, дополнив его специфическими возможностями компьютерных технологий, и сделать его, таким образом, более интересным и привлекательным для учащихся. Исключительно высокая степень наглядности представленного материала, комплексность и интерактивность – вот те черты, которые делают работу незаменимыми помощниками, как для ученика, так и дл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6"/>
          <w:szCs w:val="36"/>
        </w:rPr>
      </w:pPr>
      <w:bookmarkStart w:id="2" w:name="__RefHeading___Toc150928658"/>
      <w:r>
        <w:rPr>
          <w:sz w:val="36"/>
          <w:szCs w:val="36"/>
        </w:rPr>
        <w:t>Дидактическая часть</w:t>
      </w:r>
      <w:bookmarkEnd w:id="2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технологии в 6 клас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Художественная обработка древесины. Геометрическая рез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tabs>
          <w:tab w:val="clear" w:pos="708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ть условия для формирования общего представления о х</w:t>
      </w:r>
      <w:r>
        <w:rPr>
          <w:sz w:val="28"/>
          <w:szCs w:val="28"/>
        </w:rPr>
        <w:t>удожественной обработке изделий из древес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8"/>
          <w:szCs w:val="28"/>
        </w:rPr>
        <w:t xml:space="preserve">Создать условия для формирования знаний, умений и навыков по </w:t>
      </w:r>
      <w:r>
        <w:rPr>
          <w:sz w:val="28"/>
          <w:szCs w:val="28"/>
        </w:rPr>
        <w:t xml:space="preserve">планированию работы и применению </w:t>
      </w:r>
    </w:p>
    <w:p>
      <w:pPr>
        <w:pStyle w:val="Normal"/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х </w:t>
      </w:r>
      <w:r>
        <w:rPr>
          <w:bCs/>
          <w:iCs/>
          <w:sz w:val="28"/>
          <w:szCs w:val="28"/>
        </w:rPr>
        <w:t xml:space="preserve">учащимися при выполнении практической работы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здавать условия для  развития умений анализировать свою деятельность и деятельность одноклассников.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ствовать развитию познавательного интереса к предмету.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ть условия для развития навыков культуры труда и  аккуратности выполнения работ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взаимопомощи и сотрудничества.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есто занятия в учебном процессе: </w:t>
      </w:r>
      <w:r>
        <w:rPr>
          <w:sz w:val="28"/>
          <w:szCs w:val="28"/>
        </w:rPr>
        <w:t>урок по учебному плану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коллективная работа, метод демонстрации, частично-поисковый </w:t>
      </w:r>
    </w:p>
    <w:p>
      <w:pPr>
        <w:pStyle w:val="Normal"/>
        <w:tabs>
          <w:tab w:val="clear" w:pos="708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, практически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особы контроля: </w:t>
      </w:r>
      <w:r>
        <w:rPr>
          <w:sz w:val="28"/>
          <w:szCs w:val="28"/>
        </w:rPr>
        <w:t>в форме устного опроса учителем, во время выполнения практической работ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й план урока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. момент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изация ранее полученных зна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 w:val="28"/>
          <w:szCs w:val="28"/>
        </w:rPr>
        <w:t xml:space="preserve">Объяснение нового материала.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и урока.</w:t>
      </w:r>
    </w:p>
    <w:p>
      <w:pPr>
        <w:pStyle w:val="Normal"/>
        <w:ind w:right="890" w:hanging="0"/>
        <w:jc w:val="both"/>
        <w:rPr/>
      </w:pPr>
      <w:r>
        <w:rPr>
          <w:rFonts w:cs="Arial"/>
          <w:b/>
          <w:sz w:val="28"/>
          <w:szCs w:val="28"/>
        </w:rPr>
        <w:t>Оснащение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РМ, компьютерная презентация, карточки-задания, образцы геометрической резьбы, эскизы </w:t>
      </w:r>
    </w:p>
    <w:p>
      <w:pPr>
        <w:pStyle w:val="Normal"/>
        <w:ind w:right="890" w:hanging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ловарь: </w:t>
      </w:r>
      <w:r>
        <w:rPr>
          <w:rFonts w:cs="Arial"/>
          <w:sz w:val="28"/>
          <w:szCs w:val="28"/>
        </w:rPr>
        <w:t>геометрическая резьба, кудринская резьба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5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/>
                <w:b/>
              </w:rPr>
              <w:t xml:space="preserve"> Орг.момент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учащихся к уроку. Приветстви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ранее полученн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забывания, расширение и уточнение приобретённых представлений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(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/>
                <w:b/>
              </w:rPr>
              <w:t>Объяснение нового материал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ения применять знания и навыки в стандартной ситуац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1-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рактическая работа «Выполнение эскиза геометрической резь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го задания (ТБ, план, инструктаж, практическая работа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7-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крепление получен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фактического материала в процессе выполнения упражнений и самостоятельной работ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Подведение итогов. Выставление отметок за работу на уроке и за практическ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стижения цели урока. Выставление оценок. Информация о домашнем задан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1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880"/>
      </w:tblGrid>
      <w:tr>
        <w:trPr>
          <w:trHeight w:val="4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6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/>
                <w:sz w:val="28"/>
                <w:szCs w:val="28"/>
              </w:rPr>
              <w:t xml:space="preserve"> Орг.момент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учащихся к уроку. 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ранее получен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Arial"/>
                <w:sz w:val="28"/>
                <w:szCs w:val="28"/>
                <w:u w:val="single"/>
              </w:rPr>
              <w:t>Вопросы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Назвать виды древесины, произрастающие на Урале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 Назвать породы хвойных деревьев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Назвать породы лиственных деревьев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але растут хвойные и лиственные 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одам хвойных деревьев относятся: сосна, лиственница, е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родам лиственных деревьев относятся: берёза, осина, липа, дуб, ольха.</w:t>
            </w:r>
          </w:p>
        </w:tc>
      </w:tr>
      <w:tr>
        <w:trPr>
          <w:trHeight w:val="72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/>
                <w:sz w:val="28"/>
                <w:szCs w:val="28"/>
              </w:rPr>
              <w:t>Объяснение нового материал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актическая работа «Выполнение эскиза геометрической резьб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репление полученн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Выставление отметок за работу на уроке и за практическую работ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явление темы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Художественная обработка изделий из древесины. Геометрическая резьба»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2. Беседа: 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 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художественной обработки древесины - древнейшего ремесла.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древнейшего ремесла на Руси.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художественной обработки при украшении домов, мебели, куханной утвари и т.д.</w:t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иды резьб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инская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а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резьба - самый доступный по простоте и технологичности (после прорезной) вид резьбы по дерев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своей сути геометрическая резьба - это повторяющиеся в определенной композиции клинорезные выемки, которые могут различаться по размерам, глубине, по геометрии углов, под которыми производится выемка. Различия могут быть и в количестве граней каждой выемки. Наиболее распространены двух- и трехгранные выем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двид геометрической резьбы над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ть и </w:t>
            </w:r>
            <w:r>
              <w:rPr>
                <w:bCs/>
                <w:sz w:val="28"/>
                <w:szCs w:val="28"/>
              </w:rPr>
              <w:t>скобчатую резьб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Элементы геометрической резьб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с зубчик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нструменты для ручной художественной резьбы: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прямые стамески;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обчатые стамески;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и-клюкарзы;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и-уголки;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еска церазик;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стамески-кося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равила безопасности</w:t>
            </w:r>
          </w:p>
          <w:p>
            <w:pPr>
              <w:pStyle w:val="Normal"/>
              <w:ind w:firstLine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мески – опасный режущий инструмент. Обращаться с ними надо осторожн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держать левую руку вблизи режущего инструмен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илагать больших усилий при резании стамеско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ли при работе необходимо ударять по ручке стамески, то держать её надо в левой руке, а киянку – в право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ить стамески в ящике верстака или в шкафу на вырезках в рейка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ждому инструменту определить своё место.</w:t>
            </w:r>
          </w:p>
          <w:p>
            <w:pPr>
              <w:pStyle w:val="Normal"/>
              <w:ind w:firstLine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лана работы по изготовлению резь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руктаж по выполнению практической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кущий контроль над выполнением практическ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качества выполнен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какими видами резьбы ты познакомился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 характерен каждый вид резьбы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и чем размечают заготовки для резьбы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кой последовательности вырезают треугольные выемки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следует держать инструмент?</w:t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мечаю работу мальчиков, их активность, оцениваю правильность выполненной работы. Предлагаю оценить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лайды, участвуют в бе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лайды, участвуют в бе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, рассматривают 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седе составляют план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 над эскизом геометрической резь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, отвечают на вопросы, анализируют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анализируют свои работы и работы одноклассников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Технологическая часть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Технологическая  часть работы представляет собой мультимедий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ю по теме: «Художественная обработка древесины. Геометрическая рез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Методическая часть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нение информационно-коммуникационных технологий на уроках обучения объясняется необходимостью решения проблемы поиска путей и средств активизации познавательного интереса учащихся, развитие их творческих способностей, стимуляции их умственной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вые технологии обучения на основе информационных и коммуникационных технологий позволяют интенсифицировать образовательный процесс, увеличить скорость восприятия, понимания и глубину усвоения огромных массивов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действие учебного материала на учащихся во многом зависит от степен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ня иллюстративного материал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зуальная насыщенность учебного материала делает его ярким, убедительным, способствует лучшему его усвоению и запомина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пособие может использоваться в практике обучения при разном уровне оснащения школ компьютерной техникой. Наиболее оптимальным представляется проведение занятий в кабинете информатики. То есть в аудитории, где расположены индивидуальные рабочие места учеников у персональных компьютеров, аналогичное рабочее место есть у учителя, компьютер которого подключен к медиапроектору, тогда появляется возможность максимально использовать образовательные ресурсы при организации различных форм обучения от фронтальной до индивидуальн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нное мультимедийное пособие может быть использовано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и нового материала. Предполагаемое занятие предусматривает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иллюстративный материал и практическую работу.</w:t>
      </w:r>
      <w:bookmarkStart w:id="3" w:name="_PictureBullets"/>
      <w:bookmarkEnd w:id="3"/>
    </w:p>
    <w:sectPr>
      <w:footerReference w:type="default" r:id="rId4"/>
      <w:type w:val="nextPage"/>
      <w:pgSz w:w="11906" w:h="16838"/>
      <w:pgMar w:left="1077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hyphen"/>
      </w:tabs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6:00Z</dcterms:created>
  <dc:creator>User</dc:creator>
  <dc:description/>
  <cp:keywords/>
  <dc:language>en-US</dc:language>
  <cp:lastModifiedBy>Sasha@</cp:lastModifiedBy>
  <dcterms:modified xsi:type="dcterms:W3CDTF">2010-03-26T16:49:00Z</dcterms:modified>
  <cp:revision>3</cp:revision>
  <dc:subject/>
  <dc:title>ПРОЕКТ «ТНФОРМАТИЗАЦИЯ СИСТЕМЫ ОБРАЗОВАНИЯ»</dc:title>
</cp:coreProperties>
</file>