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бригада  «Солнце, воздух и вода – наши лучшие друзь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и агитбригады – ученики 2 – 5 клас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агитбригады выходят на сцену под речё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 - два, три -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и – четыре, раз –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шагает дружно в р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евой отряд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! В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ь с дороги хворь и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юбим мы учиться,                                                                                                                                                         - трудиться,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й, друзья, куда спе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пешим на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хотим всех научить,                                                                                                                       как здоровье сохра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но очень болезни ле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гче болезни предупре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же чудо совер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доровье сохра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три волшебни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помогут нам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ин прозрачный невидим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ёгкий и бесцветный 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весомою косы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окутывает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его не зам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о нём не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о мы его вдых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ь он нам необхо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здух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Хорошо проснуться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стряхнув остатки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януться до отказа                                                                                                          Свежим ветром у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огласно рас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манде бо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изкультурную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унуться с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й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дружно в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зарядку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 – при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 – прив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задержки никакой!                                                                                                  - Три согнули и до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ска одной ру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й, не сп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ег на 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голову, мо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ки, словно два кр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гом мар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сё п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ещё дадим с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ще в лес, друзья, х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орь тогда вы побе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потому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х там густой,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целительный на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хнет свежестью смоли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хнет дубом и со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к тому же учёные доказали, что свежий 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ает кровообращение и пищевар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ует работу головного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кислород необхо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скорее в лес беж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 невидим, но всё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мы жить не мо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й, ребята, не шу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 лесу вы не спуг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ого друга дет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ньше всех на свете в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встало – принялось за 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шло всю Землю и у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ыхать за лесом тёмным 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учами Землю согревает и микробов уби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йте! Кто на Солнце заго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нечные ванны при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зимой не просты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бегает ученик с ковриком, расстил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а! Часа два на солнце поле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х микробов прого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, дружочек, не спе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олнце долго не ле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дневно 1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 пользы вам принес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ходят два человека с вёдрами в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третий друг - 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удодейственна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рызгают на зр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и, как все вдруг ожи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бодрились и развесел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а микробов уб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м наш зака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яет молод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еть не позволя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в зале смелые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опыт проведём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зр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й – раз! (ученик встаёт на сту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й – два! (берёт ведро с вод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й – три! (выливает воду на зр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ник опыта по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х, топну ног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притопну друг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илась водой хол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ова стала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ра! Наш эксперимент удал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ники говорят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- Всем, кто хочет быть зд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ворим без лишни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ом бег и душ бодр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для взрослых, настоящ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ночь окна откр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жим воздухом д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ги мыть водой хол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огда микроб гол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 вовек не одоле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доровый не боле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бригада «Мы за здоровый образ жизн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астники агитбригады ученики 6 – 7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, танцуя движения из Кадрили, выходят с песней участники агитбрига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-то Россия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нюши, Мани, Ва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телики не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ели кара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тиблеты и сап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русские гарм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бересту и л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или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ы сохранить хотели 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 не всё потеря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оровье нашей н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диции на счаст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Говорят, что наши д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и крепче и строй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Потому что их 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оят из каш и щ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Ели редьку и капус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ли квас и медов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Просто не было в про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монада, пива, чипсов да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В древние времена, когда не было телевизоров, люди после трудового дня собирались зимой в какой – нибудь избе, а летом – на завалинке. Каждый приносил своё любимое рукоде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 Роднило одно – собирались, чтобы на других посмотреть и себя показать, переброситься частушками, посоперничать в забавах, блеснуть мастер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На Руси употребление табака и крепких напитков не было традиционным. Они служили своему Оте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Кольчуги были тяжёлые, чтобы носить их, нужно было иметь отменн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А что же ещё укрепляло здоровье наших пред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Летом ходили босиком, купались в реке, а зимой – в прору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Кололи дрова, носили воду, косили, сеяли и па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Собирали грибы и ягоды. Много времени проводили на свежем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Пища была натуральной, одежда льняная, никакой хим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И были все Русичи богаты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илой и разумом были си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Мы, молодёжь 21 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их руках – судьба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За здоровый образ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ие девчонки и пац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Послушайте,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им мы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Давайте здоровье своё сохра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Пусть радуга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олнышку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Пусть каждый рассу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еть или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За страны другие сказать не бер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ты за здоровье поднимешься, Р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хором исполняют песню, в которой есть призыв к здоровому образу жиз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ая тропа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! Вниман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зе кабинета биологии действует экологическая тропа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аспорт экологической тр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Местонахождение тро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уд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. Трегубово  ул. Школьная 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ОУ «СОШ» 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 этаж, кабинет биологии 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ата образова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4 марта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нции экологической троп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танция 1. </w:t>
      </w:r>
      <w:r>
        <w:rPr>
          <w:sz w:val="28"/>
          <w:szCs w:val="28"/>
        </w:rPr>
        <w:t>Берегите электриче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танция 2</w:t>
      </w:r>
      <w:r>
        <w:rPr>
          <w:sz w:val="28"/>
          <w:szCs w:val="28"/>
        </w:rPr>
        <w:t>. Всё о комнатных растениях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танция 4.</w:t>
      </w:r>
      <w:r>
        <w:rPr>
          <w:sz w:val="28"/>
          <w:szCs w:val="28"/>
        </w:rPr>
        <w:t xml:space="preserve"> Что нужно знать о мебели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танция 5. </w:t>
      </w:r>
      <w:r>
        <w:rPr>
          <w:sz w:val="28"/>
          <w:szCs w:val="28"/>
        </w:rPr>
        <w:t>Важное значение имеет освещение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танция 6. </w:t>
      </w:r>
      <w:r>
        <w:rPr>
          <w:sz w:val="28"/>
          <w:szCs w:val="28"/>
        </w:rPr>
        <w:t>Проветривание помещения просто                  необходимо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танция 7.</w:t>
      </w:r>
      <w:r>
        <w:rPr>
          <w:sz w:val="28"/>
          <w:szCs w:val="28"/>
        </w:rPr>
        <w:t xml:space="preserve"> Сменная обувь сохранит наше здоровье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танция 8.</w:t>
      </w:r>
      <w:r>
        <w:rPr>
          <w:sz w:val="28"/>
          <w:szCs w:val="28"/>
        </w:rPr>
        <w:t xml:space="preserve"> Вода – наше богатство! Воду надо беречь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танция 9.</w:t>
      </w:r>
      <w:r>
        <w:rPr>
          <w:sz w:val="28"/>
          <w:szCs w:val="28"/>
        </w:rPr>
        <w:t xml:space="preserve"> Знает Петя, знает Гена,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то такое гигиена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танция 10.</w:t>
      </w:r>
      <w:r>
        <w:rPr>
          <w:sz w:val="28"/>
          <w:szCs w:val="28"/>
        </w:rPr>
        <w:t xml:space="preserve"> Мусорная корзина и её обитатели!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танция11.</w:t>
      </w:r>
      <w:r>
        <w:rPr>
          <w:sz w:val="28"/>
          <w:szCs w:val="28"/>
        </w:rPr>
        <w:t xml:space="preserve"> Противопожарная станция!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начение экологической тропы: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- напомнит </w:t>
      </w:r>
      <w:r>
        <w:rPr>
          <w:sz w:val="28"/>
          <w:szCs w:val="28"/>
        </w:rPr>
        <w:t>всем, что здоровье в наших руках;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- убедит,</w:t>
      </w:r>
      <w:r>
        <w:rPr>
          <w:sz w:val="28"/>
          <w:szCs w:val="28"/>
        </w:rPr>
        <w:t xml:space="preserve"> что беречь здоровье надо смолоду;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- научит </w:t>
      </w:r>
      <w:r>
        <w:rPr>
          <w:sz w:val="28"/>
          <w:szCs w:val="28"/>
        </w:rPr>
        <w:t>всему, что мы уже умеем, но всегда забываем;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- расскажет</w:t>
      </w:r>
      <w:r>
        <w:rPr>
          <w:sz w:val="28"/>
          <w:szCs w:val="28"/>
        </w:rPr>
        <w:t xml:space="preserve"> вам о том, что нужно рассказать другим</w:t>
      </w:r>
      <w:r>
        <w:rPr/>
        <w:t>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одготовке и сборе материала для проведения экскурсий приняли активное участие учащиеся 8 класса Кузьмичёва Жанна и Швед Виталий.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>Материалы для экскурсий</w:t>
      </w:r>
      <w:r>
        <w:rPr>
          <w:b/>
        </w:rPr>
        <w:t xml:space="preserve"> (материалы постоянно накапливаются и обновляются, используются новые примеры и факты).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1. Берегите электричество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Сегодня нам трудно представить свою жизнь без электричества, но пользоваться электричеством человек смог только с 1800 года. Первую батарею изобрёл А. Вольт. Задумывались ли вы когда – нибудь о том, зачем горит лампочка в помещении? Конечно, об этом знают все – для хорошего освещения. А почему горит лампочка даже днём, когда светло? Обратите внимание на лампочки в вашем классе, в вашем доме. Следите и выключайте вовремя. Берегите электроэнергию! Об этом мало кто задумывается. Согласно действующим нормам, освещённость в классах должна быть не менее 300 лк .Во многих школах используются лампы дневного освещения (люминесцентные).Эти лампы более экономичны, их светоотдача в 4-5 раз больше, а срок службы в 10-12 раз дольше. На сегодняшний день существуют рекомендации по использованию в помещениях энергосберегающих ламп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u w:val="single"/>
        </w:rPr>
        <w:t>В практическую  часть</w:t>
      </w:r>
      <w:r>
        <w:rPr/>
        <w:t>: возможно включить задание на контроль за сбережением энергии в школе, в классе, дома, с последующим отчётом о проделанной работе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танция 2.  Всё о комнатных растениях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Мы все знаем о том, что в помещении необходимы комнатные растения. Приобретая растение, мы руководствуемся своими зрительными ощущениями и эмоциями. Другими словами, мы приобретаем растение  за красивый цветок или за красивую листву. Любуясь растением, мы приобретаем положительные эмоции и это очень хорошо для здоровья. Однако, растения не только улучшают настроение и украшают помещение, но и выделяют в воздух фитонциды, которые способны убивать вирусы, бактерии, грибки, оказывающие негативное влияние на наше здоровье. Фитонциды обладают обеззараживающими и дезинфицирующими свойствами. Очень  полезны в помещении пальмы, лаванда, лимон, алоэ, хлорофитум, гибискус (китайская роза), плющ, драцена. Растения поглощают углекислоту, а выделяют кислород, что очень важно для закрытых помещений. Многие комнатные растения можно использовать как лекарственное средство при некоторых заболеваниях. Например, алоэ и каланхоэ при насморке, для заживления ран. При болях в ухе используют листья пеларгонии душистой с глубоко разрезанными листьями и т.д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u w:val="single"/>
        </w:rPr>
        <w:t>Практическая часть на станции</w:t>
      </w:r>
      <w:r>
        <w:rPr/>
        <w:t xml:space="preserve"> – приёмы ухода за комнатными растениями (удаление пыли, уборка сухих листьев и т.д.)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я 3. О мебели!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Задумывались ли вы когда – нибудь о том, как мебель может влиять на наше здоровье? Оказывается, подбор и размещение мебели в помещении имеет важное значение. Мебель в классной комнате прежде всего должна соответствовать росту школьника. Например, если ваш рост до 130 см, то высота парты – 54 см. А если ваш рост 145-160 см, то высота парты или стола 66 см. Это имеет важное значение для выработки осанки, а следовательно и для здоровья. Правильная осанка помогает лучшей работе сердца, лёгких, всех внутренних органов. Правильно развивается скелет. Правильная посадка помогает лучше писать и меньше уставать, человек вырастает стройным, подтянутым. Конечно, мебель лучше использовать из натуральной древесины, использовать лучше мебель светлых тонов.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В качестве </w:t>
      </w:r>
      <w:r>
        <w:rPr>
          <w:u w:val="single"/>
        </w:rPr>
        <w:t>практической части</w:t>
      </w:r>
      <w:r>
        <w:rPr/>
        <w:t xml:space="preserve"> дать детям возможность определить свой рост, измерить высоту своего ученического стола, стула и т.д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4. Важное значение имеет освещение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Вы обратили внимание, что парты в классах стоят так, чтобы свет от окна падал слева? В рекомендациях при подготовке домашних заданий тоже всегда обращается внимание на то, чтобы свет падал слева. Почему? Оказывается, что так правая рука не закрывает свет и не мешает вам писать. В классе часто используют занавески для уюта, но важно помнить, что занавески должны быть лёгкими и не закрывать полностью окно. Они не должны накапливать пыль и должны легко стираться. Окна не надо заставлять лишними предметами, цветы могут стоять только низкорослые. Оконные стёкла необходимо регулярно очищать от пыли, не менее 2-3 раз в год, т.к. загрязнённые стёкла намного хуже пропускают свет. Если дневного света недостаточно, то нужно использовать дополнительное искусственное освещение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/>
        <w:t xml:space="preserve">Возможна в </w:t>
      </w:r>
      <w:r>
        <w:rPr>
          <w:u w:val="single"/>
        </w:rPr>
        <w:t>практической части</w:t>
      </w:r>
      <w:r>
        <w:rPr/>
        <w:t xml:space="preserve"> проверка изменения положения тела во время письма или чтения по отношению к источнику света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5. Проветривание помещения необходимо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Знаете ли вы, что для нашего здоровья просто необходимо проветривать помещение, потому что в результате обменных процессов в живом организме в воздухе концентрируется углекислота и другие химические соединения, повышается влажность. Поэтому следует делать сквозное проветривание после уроков минут на 10, что позволяет избавиться от тяжёлых запахов. Непродолжительное по времени проветривание необходимо делать несколько раз в день, желательно в отсутствие детей, например, во время школьной переменки. Исследования гигиенистов показали, что на детский организм благотворительное влияние оказывают едва ощутимые токи воздуха во время уроков, при этом повышается работоспособность и снижается уровень простудных заболеваний. Забота о чистоте воздуха и его свежести должна быть постоянной (проветривание, влажная уборка)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u w:val="single"/>
        </w:rPr>
        <w:t>В практическую часть</w:t>
      </w:r>
      <w:r>
        <w:rPr/>
        <w:t xml:space="preserve"> можно включить задание на ежедневное проветривание своих классов и составление отчётов о проделанной работе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>Станция 6. Комнатная пыль – враг №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Состав и влияние на здоровье обычной бытовой пыли всё чаще становится предметом научных исследований и обсуждений на международных симпозиумах. Изученная под микроскопом, прошедшая через химический и спектральный  анализ, через биологические исследования, комнатная пыль оказалась намного опаснее уличной. Самый неприятный и опасный компонент домашней пыли – это микроскопические пылевые клещи, которые питаются нашей кожей. В 1 грамме пыли содержится до 30 тысяч таких клещей. Они не являются паразитами человека, но вызывают у людей аллергию. В жилые помещения она попадает с обувью, с одеждой. В пыли содержатся плесневые грибки и их споры, много видов опасных бактерий. Подсчитано, что за сутки мы вдыхаем 2 столовые ложки пыли. Чем мельче пыль, тем легче она попадает в наши лёгкие. Необходимо проветривать помещение и обязательно проводить влажную уборку ежедневно, иначе с пылью нам не справиться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u w:val="single"/>
        </w:rPr>
        <w:t>Часть практического занятия</w:t>
      </w:r>
      <w:r>
        <w:rPr/>
        <w:t xml:space="preserve"> – проверка в классе наличия пыли с последующей уборкой; если есть возможность, можно пыль рассмотреть в микроскоп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7. Сменная обувь сохранит наше здоровье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Согласитесь, что очень часто мы выражаем своё недовольство и протест, если с нас требуют в школе иметь сменную обувь. А оказывается, что мы протестуем совершенно напрасно. Сменная обувь поможет сохранить наше здоровье! Современная обувь часто имеет красивую рифлёную подошву, в бороздки которой набивается большое количество песка и земли. Грязь задерживается, высыхает и осыпается в помещении. За день она нашими ногами растирается и превращается в очень мелкую пыль, которой мы дышим, и которая легко попадает в наши лёгкие. Частицы пыли повреждают альвеолы и нарушают защитный барьер организма, открывая путь инфекциям и аллергенам. Кроме всего, кожа наших ног должна дышать, а в уличной обуви воздух к ногам не попадает, ноги потеют, появляется неприятный запах. Это приводит к развитию кожных болезней и грибк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Для </w:t>
      </w:r>
      <w:r>
        <w:rPr>
          <w:u w:val="single"/>
        </w:rPr>
        <w:t xml:space="preserve">практической части </w:t>
      </w:r>
      <w:r>
        <w:rPr/>
        <w:t>можно использовать простой приём осмотра обуви у присутствующих детей на экскурсии или на уроке в классе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я 8. Вода – наше богатство! Воду надо беречь!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Знаете ли вы, сколько воды мы тратим ежедневно? Каждый из нас ежедневно расходует воды в среднем около 300 литров. И что мы с ней делаем? Сколько воды мы можем выпить за день? Сколько воды нам нужно для приготовления пищи и для личной гигиены? Прикинули? А куда же девалась остальная вода? Она пропала. Её нет. Совершенно безболезненно каждый из нас может отказаться от трети используемой воды. Воду надо экономить! Нехватка чистой воды – это глобальная проблема. Мы об этом не знаем или не хотим знать. Вода зачастую напрасно льётся из наших кранов, беспощадно и бездумно загрязняются наши реки и озёра, моря и океаны. Потери обходятся в миллиарды рублей, а между тем экономия воды не требует титанических усилий. Достаточно соблюдать несложные правила и приучить себя к контролю и мелким ограничениям.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В качестве</w:t>
      </w:r>
      <w:r>
        <w:rPr>
          <w:u w:val="single"/>
        </w:rPr>
        <w:t xml:space="preserve"> практического задания</w:t>
      </w:r>
      <w:r>
        <w:rPr/>
        <w:t xml:space="preserve"> можно с ребятами решить несколько экологических задач (подсчитать, сколько уходит воды, если не закрыт кран</w:t>
      </w:r>
      <w:r>
        <w:rPr>
          <w:b/>
        </w:rPr>
        <w:t xml:space="preserve">  </w:t>
      </w:r>
      <w:r>
        <w:rPr/>
        <w:t>и др</w:t>
      </w:r>
      <w:r>
        <w:rPr>
          <w:b/>
        </w:rPr>
        <w:t>.).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я 9.   Знает Петя, знает Гена,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Что такое гигиена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Мы все знаем, что нужно соблюдать правила личной гигиены, но часто забываем об элементарных правилах действия. А вот японские учёные считают, что если руки мыть 15 раз в сутки, то можно избежать 85% заболеваний различного характера. Помните, у В.Маяковского?: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</w:t>
      </w:r>
      <w:r>
        <w:rPr/>
        <w:t xml:space="preserve">Грязные руки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</w:t>
      </w:r>
      <w:r>
        <w:rPr/>
        <w:t>Грозят нам бедой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</w:t>
      </w:r>
      <w:r>
        <w:rPr/>
        <w:t xml:space="preserve">Чтоб хворь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</w:t>
      </w:r>
      <w:r>
        <w:rPr/>
        <w:t>Тебя не сломила,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</w:t>
      </w:r>
      <w:r>
        <w:rPr/>
        <w:t>Будь аккуратен: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</w:t>
      </w:r>
      <w:r>
        <w:rPr/>
        <w:t>Перед едой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</w:t>
      </w:r>
      <w:r>
        <w:rPr/>
        <w:t xml:space="preserve">Мой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</w:t>
      </w:r>
      <w:r>
        <w:rPr/>
        <w:t>Руки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</w:t>
      </w:r>
      <w:r>
        <w:rPr/>
        <w:t>Мылом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Чтобы избежать отравлений, опасных инфекций, необходимо мыть овощи и фрукты перед едой проточной водой. У каждого из нас должен быть для личного пользования носовой платок, или одноразовые бумажные платочки, или влажные салфетки! Стоит вспомнить о нашей вредной привычке -  грызть ногти. Посмотрите, что может быть у нас под ногтями. Естественно, что всё это попадает к нам в рот  и не улучшает наше здоровье. После работы на пришкольном участке, после общения с животными в живом уголке, перед посещением школьной столовой важно не забыть намыть рук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u w:val="single"/>
        </w:rPr>
        <w:t>В практической части</w:t>
      </w:r>
      <w:r>
        <w:rPr/>
        <w:t xml:space="preserve"> возможно организовать рейд в школьную столовую с целью проверки, как моют дети руки. Возможны и другие варианты практической части</w:t>
      </w:r>
      <w:r>
        <w:rPr>
          <w:b/>
        </w:rPr>
        <w:t xml:space="preserve">. 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танция 10. Мусорная корзина и её обитатели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Бытовой мусор – глобальная проблема человечества, но на этой станции мы напоминаем всем, что для фантиков и бумажек, для корочек от апельсина и для кожуры от бананов, а главное – для использованной жевательной резинки, в каждом классе есть УРНА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Об этом мало кто помнит, поэтому в конце учебного дня, пройдя по школьным коридорам, можно узнать много интересного. Например, чем угощали сегодня в школьной столовой, в каком классе был сегодня именинник, узнать по брошенным листочкам об оценках некоторых учеников за проверочные работы. Но больше сего неудобств и неприятностей причиняет жевательная резинка, которая имеет удивительную способность приклеиваться к стульям, в ученическим столам, может валяться на полу. Как следствие, она прилипает к одежде, к обуви, даже иногда попадает в волосы. Всё это довольно неприятно, а главное, говорит о нашей невоспитанности и о нашем невежестве. Задумайтесь и в нужный момент подойдите к мусорной корзине! Она не кусается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Какое отношение имеет это к нашему здоровью? Здоровье можно сохранить только соблюдая чистоту и порядок вокруг себя! А всё это уже зависит лично от каждого из нас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u w:val="single"/>
        </w:rPr>
        <w:t xml:space="preserve">Практическая часть </w:t>
      </w:r>
      <w:r>
        <w:rPr/>
        <w:t>– проверка и наведение порядка в классе, в школьных коридорах, в школьной столовой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>Станция 11. Противопожарная безопасность</w:t>
      </w:r>
      <w:r>
        <w:rPr>
          <w:sz w:val="28"/>
          <w:szCs w:val="28"/>
        </w:rPr>
        <w:t xml:space="preserve">!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В каждом классе непременно висит плакат или стенд, который напоминает нам о том, как вести себя во время пожара, как правильно покинуть горящее здание, куда следует позвонить в случае пожара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Помни! При пожаре звони 01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Знай правила безопасности и научи им других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Помни! Огонь не щадит никого и ничего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Помни! Спички детям не игрушка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Не допускай паники во время пожара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Окажи помощь тем, кто в ней нуждается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Не поджигай сухую траву! Это опасно не только для тебя: в огне гибну полезные насекомые, корни растений, семена полезных растений, обгорают и гибнут деревья, кустарники, возможно гнёзда птиц. От так называемых «травяных пожаров» гибнут люди, горят населённые пункты. Задумайся о последствиях, прежде чем чиркнуть спичкой или зажигалкой, прежде чем бросить окурок, оставить незатушенным костёр. Если помнить об этом, то сохраним не только своё здоровье, но и здоровье других!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Здесь не лишним будет</w:t>
      </w:r>
      <w:r>
        <w:rPr>
          <w:u w:val="single"/>
        </w:rPr>
        <w:t xml:space="preserve"> в практической части </w:t>
      </w:r>
      <w:r>
        <w:rPr/>
        <w:t xml:space="preserve">повторить правила эвакуации из горящего здания, пройти по заданному безопасному маршруту, повторить важные правила поведения во время пожара. Особое внимание уделить ситуации, когда ребёнок находится в помещении и, возможно, один на один со стихией.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50:00Z</dcterms:created>
  <dc:creator>aaa</dc:creator>
  <dc:description/>
  <cp:keywords/>
  <dc:language>en-US</dc:language>
  <cp:lastModifiedBy>aaa</cp:lastModifiedBy>
  <dcterms:modified xsi:type="dcterms:W3CDTF">2011-04-25T17:08:00Z</dcterms:modified>
  <cp:revision>1</cp:revision>
  <dc:subject/>
  <dc:title>ПРИЛОЖЕНИЕ 1</dc:title>
</cp:coreProperties>
</file>