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филактика правонарушений среди учащихся </w:t>
      </w:r>
    </w:p>
    <w:p>
      <w:pPr>
        <w:pStyle w:val="Style15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дупреждение правонарушений и безнадзорности учащихся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усиление координации предупредительно – профилактической деятельности всех ведомств, решающих проблему асоциального поведения и социально опасного пристрастия;</w:t>
      </w:r>
    </w:p>
    <w:p>
      <w:pPr>
        <w:pStyle w:val="Style15"/>
        <w:rPr/>
      </w:pPr>
      <w:r>
        <w:rPr>
          <w:i/>
          <w:iCs/>
          <w:sz w:val="28"/>
          <w:szCs w:val="28"/>
        </w:rPr>
        <w:t>- повышение уровня воспитательно – профилактической работы с подростками через их взаимодействие с КДН и ПДН;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активизация разъяснительной работы среди учащихся и родителей по вопросам правопорядка;</w:t>
      </w:r>
    </w:p>
    <w:p>
      <w:pPr>
        <w:pStyle w:val="Style15"/>
        <w:rPr/>
      </w:pPr>
      <w:r>
        <w:rPr>
          <w:i/>
          <w:iCs/>
          <w:sz w:val="28"/>
          <w:szCs w:val="28"/>
        </w:rPr>
        <w:t>- привлечение учащихся к укреплению правопорядка в школе- интернат (самоуправление) )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развитие системы развития организационного досуга и отдыха детей в учебное и каникулярное время;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обеспечение социальной защиты прав несовершеннолетних.</w:t>
      </w:r>
    </w:p>
    <w:tbl>
      <w:tblPr>
        <w:tblW w:w="9154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1"/>
        <w:gridCol w:w="4653"/>
        <w:gridCol w:w="1682"/>
        <w:gridCol w:w="2278"/>
      </w:tblGrid>
      <w:tr>
        <w:trPr>
          <w:trHeight w:val="36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держание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ственные</w:t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ка списка обучающихся, неблагополучных семей, состоящих на ВШУ, ПДН, КДН. Формирование банка данных на этих учащихся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агог</w:t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информационное обеспечение деятельности социально-психолого-педагогической службы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агог</w:t>
            </w:r>
          </w:p>
        </w:tc>
      </w:tr>
      <w:tr>
        <w:trPr>
          <w:trHeight w:val="107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детях и семьях, состоящих на разных формах учета, формирование банка данных. Оформление карточек учащихся, поставленных на учет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агог, кл. руководители</w:t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чет обучающихся «группы риска»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агог</w:t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отребностей в дополнительном образовании на территории единого образовательного пространства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, апрель-май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агог</w:t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занятости обучающихся в кружках и секциях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январь, май.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агог</w:t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занятости детей в каникулярное время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каникулами (в течение года)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агог</w:t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по неблагополучным семьям, семьям учащихся «группы риска». Обследование условий жизни опекаемых детей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агог, инспектор ПДН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Совета профилактики правонарушени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П</w:t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ов, дней профилактики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ноябрь, апрель.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агог, инспектор ПДН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нспектора в школе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месяца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инспектор ПДН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авовому просвещению в школе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охране прав детства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иагностической и коррекционной работы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го отдыха обучающихся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вгуст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.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актическая работа с классами</w:t>
      </w:r>
    </w:p>
    <w:tbl>
      <w:tblPr>
        <w:tblW w:w="9465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9"/>
        <w:gridCol w:w="4113"/>
        <w:gridCol w:w="2385"/>
        <w:gridCol w:w="2348"/>
      </w:tblGrid>
      <w:tr>
        <w:trPr>
          <w:trHeight w:val="557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держание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оки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ственные, привлекаемые к работе.</w:t>
            </w:r>
          </w:p>
        </w:tc>
      </w:tr>
      <w:tr>
        <w:trPr>
          <w:trHeight w:val="834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профилактических классных часов и бесед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 во время месячников профилактики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воспитатели.</w:t>
            </w:r>
          </w:p>
        </w:tc>
      </w:tr>
      <w:tr>
        <w:trPr>
          <w:trHeight w:val="834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и беседы по формированию правовой культуры, толерантного поведения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 во время месячников профилактики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воспитатели.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с инспектором ПДН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месячников профилактики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ДН</w:t>
            </w:r>
          </w:p>
        </w:tc>
      </w:tr>
      <w:tr>
        <w:trPr>
          <w:trHeight w:val="834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изация детей и подростков. 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соц. педагог, классные руководители, воспитатели.</w:t>
            </w:r>
          </w:p>
        </w:tc>
      </w:tr>
      <w:tr>
        <w:trPr>
          <w:trHeight w:val="576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профориентации обучающихся 8-9 классов «Твоя профессия»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соц. педагог, воспитатели.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и по профилактики правонарушений среди учащихся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апрель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инспектор ПДН, соц. педагог.</w:t>
            </w:r>
          </w:p>
        </w:tc>
      </w:tr>
      <w:tr>
        <w:trPr>
          <w:trHeight w:val="834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коллективные беседы специалистов служб и ведомств системы профилактики, медицинских работников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чников, дней профилактики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инспектор ПДН, соц. педагог.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доровья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ноябрь, февраль, май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физрук.</w:t>
            </w:r>
          </w:p>
        </w:tc>
      </w:tr>
      <w:tr>
        <w:trPr>
          <w:trHeight w:val="576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обучающихся в объединения дополнительного образования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педагоги доп. образования.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и коррекционная работа в соответствии с планом деятельности социально-психолого-педагогической службы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, воспитатели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етского самоуправления в классах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классные руководители.</w:t>
            </w:r>
          </w:p>
        </w:tc>
      </w:tr>
      <w:tr>
        <w:trPr>
          <w:trHeight w:val="636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ы спортивных мероприятий. Участие в зональных и районных соревнованиях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рук, зам. директора по ВР.</w:t>
            </w:r>
          </w:p>
        </w:tc>
      </w:tr>
      <w:tr>
        <w:trPr>
          <w:trHeight w:val="1867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публикаций СМИ по обозначенной проблеме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информационных часов, часов общения, библиотечных часов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классные руководители.</w:t>
            </w:r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нкурс на лучшую творческую работу, направленную против вредных привычек за здоровый образ жизни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месячника профилактики: октябрь, апрель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воспитатели, классные руководители.</w:t>
            </w:r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и выставки рисунков, платов по пропаганде здорового образа жизни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учитель ИЗО.</w:t>
            </w:r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«Один день без сигарет», «На зарядку по порядку», «Мы – за здоровый образ жизни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апрель.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оциальный педагог, учитель физкультуры, зам. дир. по ВР</w:t>
            </w:r>
          </w:p>
        </w:tc>
      </w:tr>
    </w:tbl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дивидуальная профилактическая работа 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учащимися</w:t>
      </w:r>
    </w:p>
    <w:tbl>
      <w:tblPr>
        <w:tblW w:w="9515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9"/>
        <w:gridCol w:w="4733"/>
        <w:gridCol w:w="1508"/>
        <w:gridCol w:w="2655"/>
      </w:tblGrid>
      <w:tr>
        <w:trPr>
          <w:trHeight w:val="629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держание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оки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ственные, привлекаемые к работе.</w:t>
            </w:r>
          </w:p>
        </w:tc>
      </w:tr>
      <w:tr>
        <w:trPr>
          <w:trHeight w:val="649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чности и составление социально-психологических карт на учащихся, состоящих на ВШУ, ПДН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инспектор ПДН, соц. педагог.</w:t>
            </w:r>
          </w:p>
        </w:tc>
      </w:tr>
      <w:tr>
        <w:trPr>
          <w:trHeight w:val="629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офилактические беседы с подростками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инспектор ПДН, соц. педагог</w:t>
            </w:r>
          </w:p>
        </w:tc>
      </w:tr>
      <w:tr>
        <w:trPr>
          <w:trHeight w:val="973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ассных руководителей по изучению личностных особенностей обучающихся и выявлению причин неадекватного поведения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>
          <w:trHeight w:val="629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 «Всеобуч»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соц. педагог.</w:t>
            </w:r>
          </w:p>
        </w:tc>
      </w:tr>
      <w:tr>
        <w:trPr>
          <w:trHeight w:val="649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обучающихся «группы риска» в кружки, секции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>
          <w:trHeight w:val="953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адаптации, коррекции поведения с обучающимися (воспитанниками), нуждающимися в этом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запросам)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.</w:t>
            </w:r>
          </w:p>
        </w:tc>
      </w:tr>
      <w:tr>
        <w:trPr>
          <w:trHeight w:val="629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 соц. педагога, инспектора ПДН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 инспектор ПДН.</w:t>
            </w:r>
          </w:p>
        </w:tc>
      </w:tr>
      <w:tr>
        <w:trPr>
          <w:trHeight w:val="973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аникулярного времени, в том числе летнего отдыха обучающихся (воспитанников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январь, март, июнь-август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 по ВР, соц. педаг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35:00Z</dcterms:created>
  <dc:creator>SEC</dc:creator>
  <dc:description/>
  <cp:keywords/>
  <dc:language>en-US</dc:language>
  <cp:lastModifiedBy>SEC</cp:lastModifiedBy>
  <dcterms:modified xsi:type="dcterms:W3CDTF">2012-02-11T15:37:00Z</dcterms:modified>
  <cp:revision>2</cp:revision>
  <dc:subject/>
  <dc:title>Профилактика правонарушений среди учащихся </dc:title>
</cp:coreProperties>
</file>