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тор образовательных учреждений службы управления персоналом ВСЖД – филиала ОАО «Р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Школа – интернат № 26 среднего (полного) общего образования открытого акционерного общества «Российские железные дороги»</w:t>
      </w:r>
    </w:p>
    <w:p>
      <w:pPr>
        <w:pStyle w:val="Normal"/>
        <w:spacing w:lineRule="auto" w:line="276"/>
        <w:ind w:left="360" w:right="8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right="8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енно-патриотическому направл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мотрю на Родину глазами художни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звание разработ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 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втор разработки:</w:t>
      </w:r>
    </w:p>
    <w:p>
      <w:pPr>
        <w:pStyle w:val="Normal"/>
        <w:ind w:left="50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рапкова Татьяна Александровна</w:t>
      </w:r>
    </w:p>
    <w:p>
      <w:pPr>
        <w:pStyle w:val="Normal"/>
        <w:ind w:left="50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полностью</w:t>
      </w:r>
    </w:p>
    <w:p>
      <w:pPr>
        <w:pStyle w:val="Normal"/>
        <w:ind w:left="5041" w:hanging="0"/>
        <w:jc w:val="right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>Педагог-организатор первой квалификационной категории</w:t>
      </w:r>
    </w:p>
    <w:p>
      <w:pPr>
        <w:pStyle w:val="Normal"/>
        <w:ind w:left="50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</w:t>
      </w:r>
    </w:p>
    <w:p>
      <w:pPr>
        <w:pStyle w:val="Normal"/>
        <w:ind w:left="5041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>НОУ школы-интерната №26 ОАО «РЖД»</w:t>
      </w:r>
    </w:p>
    <w:p>
      <w:pPr>
        <w:pStyle w:val="Normal"/>
        <w:ind w:left="50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есто работы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, Нижнеудинск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Cambria" w:ascii="Cambria" w:hAnsi="Cambria"/>
          <w:b/>
        </w:rPr>
        <w:t>Цель программы</w:t>
      </w:r>
      <w:r>
        <w:rPr>
          <w:rFonts w:cs="Cambria" w:ascii="Cambria" w:hAnsi="Cambria"/>
        </w:rPr>
        <w:t xml:space="preserve"> — создание условий для патриотического воспитания подрастающего поколения в системе художественно-творческой деятельности. 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>Реализация данной цели возможна при решении следующих</w:t>
      </w:r>
      <w:r>
        <w:rPr>
          <w:rFonts w:cs="Cambria" w:ascii="Cambria" w:hAnsi="Cambria"/>
          <w:b/>
        </w:rPr>
        <w:t xml:space="preserve"> задач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разователь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общать учащихся к системе социокультурных ценностей, отражающих богатство и своеобразие истории и культуры своего Отечества и своего нар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чить детей воспринимать образ Родины  посредством художественно-творческой деятельности: слушать, видеть, понимать и анализировать произведения искус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чить  овладению материалами и инструментами изобразитель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развива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ормировать в сознании и чувствах ребят социально значимых патриотических ценностей и взглядов, познавательного интереса и бережного отношения к культурному и историческому прошлому России и её традици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звивать стремление к творческой самореализации средствами художествен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оспитатель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воспитывать  чувства гражданской ответственности, любовь к Родине, эстетическое отношение к красоте окружающего ми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вызвать у детей чувство гордости и уважения к творчеству поэтов и художников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Программа «Смотрю на Родину глазами художника» разработана для обучающихся 1 класса и составлена на основе примерных программ по внеурочной деятельности ФГОС. Занятия проходят во внеурочное время и рассчитана на 32 учебных недели (один раз в неделю)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При написании программы  использовались следующие нормативные докумен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иональная доктрина Российской Федераци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он «Об образовании РФ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Государственная программа «Патриотическое воспитание граждан Российской Федерации на 2011-2015 годы», утв. постановлением Правительства Российской Федерации от 5 октября 2010 г. № 79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нцепция патриотического воспитания граждан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едеральный Закон «О днях воинской славы (победных днях) России от 13 марта 1995 г № 32 ФЗ (с изменениями от 22 августа 2004 года)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Происходящие изменения в политическом и социально-экономическом устройстве России создают принципиально новые требования к проблемам воспитания и образования. Патриотизм — это важнейшая сторона личной и общественной культуры. Суть патриотизма выражается в чувстве любви к Родине, заботе о ее интересах, уважении к историческому прошлому своего народа, бережном отношении к народной памяти, национально-культурным традициям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В  "Национальной доктрине образования в Российской Федерации" подчеркивается, что "система образования призвана обеспечить &lt;...&gt;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"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Воспитание патриотизма как ценности возможно в процессе художественного образования, которое определяется как формирование системы ценностей личности, отвечающее требованиям общества и достигнутому человечеством уровню культуры и индивидуальным способностям, входящего в жизнь человека. Опора на авторитет художественной традиции, истории, обращение к национальному прошлому, в котором художественный образ трансформируется через личностные ценности, через эмоциональную сферу ребёнка создает естественную передачу культурно-исторического опыта от старшего поколения к младшему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rFonts w:cs="Cambria" w:ascii="Cambria" w:hAnsi="Cambria"/>
        </w:rPr>
        <w:t xml:space="preserve"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 xml:space="preserve">Патриотизм — это не слепая фанатичная вера, а уважение к Родине. Хотелось бы остановиться на некоторых аспектах его проявления, а именно — на приобщении учащихся к русской культуре.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Почему именно культура русского народа выбрана для патриотического  просвещения?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Во-первых, спокойное, некрикливое отношение к патриотизму — это вопрос культуры. Подобно любому другому чувству, патриотизм обретается самостоятельно и переживается индивидуально. Он прямо связан с личной духовностью человека, её глубиной. Достойный гражданин — это культурный гражданин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Во-вторых, культурное бытие человека неотделимо от его природного и общественного бытия. Возникая на самых ранних стадиях развития общества, культура неотделима от его истории. Каждая эпоха, каждый народ вносят свою лепту в фонд мировой культуры, образуя процесс исторической преемственности, сочетание традиций и новаторства. Культура прошлого органически входит в жизнь современного человека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Кроме того, и понятие культуры разнопланово. Особенности культуры русского народа проявляются во всем, начиная от устройства младенческой колыбели до сложных религиозных ритуалов и многоступенчатых производственных процессов. Это быт и фольклор, язык и общественная мысль, литература и искусство, образование, наука, техника... Наконец, в состав культуры как сферы, охватывающей всю жизнь человечества, мы должны поместить и духовные ценности: истину, добро, красоту, справедливость, веру, надежду, любовь. В них как в фокусе сходятся все лучи культурного человеческого бытия. И приобщение детей к народной культуре является средством формирования у них патриотических чувств и развития духовности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Cambria" w:ascii="Cambria" w:hAnsi="Cambria"/>
        </w:rPr>
        <w:t>Программа «Смотрю на Родину глазами художника» основана на таких принципах как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"позитивный центризм" (отбор знаний, наиболее актуальных для ребенка данного возраст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епрерывность и преемственность педагогического процесс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ифференцированный подход к каждому ребенку, максимальный учет его психологических особенностей, возможностей и интере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рациональное сочетание разных видов деятельности, адекватных возрасту ребёнка,  баланс интеллектуальных, эмоциональных и двигательных нагруз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еятельностный подх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звивающий характер обучения, основанный на детской актив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ступность содержания репродукций художников («содержание должно быть интересно для детского восприятия» Р.М.Чумичёва)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/>
      </w:pPr>
      <w:r>
        <w:rPr>
          <w:rFonts w:cs="Cambria" w:ascii="Cambria" w:hAnsi="Cambria"/>
        </w:rPr>
        <w:t>Таким образом, Родина — понятие, объединяющее в себе все стороны жизни, весь спектр отношений школьника к окружающему миру. Важно, чтобы все эти отношения (к Родине, к людям, природе, культуре, труду, коллективу, к самому себе) носили патриотическую направленность, чтобы стержнем этих отношений был идеал Родины, осознанное желание и развитое умение жить для Родины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right="-284" w:hanging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>Ожидаемые результат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right" w:pos="9639" w:leader="none"/>
        </w:tabs>
        <w:spacing w:lineRule="auto" w:line="360"/>
        <w:ind w:left="1620" w:right="-284" w:hanging="360"/>
        <w:jc w:val="both"/>
        <w:rPr/>
      </w:pPr>
      <w:r>
        <w:rPr>
          <w:rFonts w:cs="Arial" w:ascii="Cambria" w:hAnsi="Cambria"/>
        </w:rPr>
        <w:t>ценностное отношение к России, отечественному культурно-историческому наследию, государственной символике, русскому и родному языку, народным традиция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right" w:pos="9639" w:leader="none"/>
        </w:tabs>
        <w:spacing w:lineRule="auto" w:line="360"/>
        <w:ind w:left="1620" w:right="-284" w:hanging="360"/>
        <w:jc w:val="both"/>
        <w:rPr/>
      </w:pPr>
      <w:r>
        <w:rPr>
          <w:rFonts w:cs="Arial" w:ascii="Cambria" w:hAnsi="Cambria"/>
        </w:rPr>
        <w:t>элементарные представления о наиболее значимых страницах истории страны и культурном достоянии малой Родин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right" w:pos="9639" w:leader="none"/>
        </w:tabs>
        <w:spacing w:lineRule="auto" w:line="360"/>
        <w:ind w:left="1620" w:right="-284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меет рассказать, что изображено на картине, о чём художник рассказал  в картине; может определить и обосновать настроение и чувства картины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left="1260" w:right="-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right="-284" w:hanging="0"/>
        <w:jc w:val="both"/>
        <w:rPr/>
      </w:pPr>
      <w:r>
        <w:rPr>
          <w:rFonts w:cs="Arial" w:ascii="Cambria" w:hAnsi="Cambria"/>
          <w:b/>
        </w:rPr>
        <w:t xml:space="preserve">Формы подведения итогов </w:t>
      </w:r>
      <w:r>
        <w:rPr>
          <w:rFonts w:cs="Arial" w:ascii="Cambria" w:hAnsi="Cambria"/>
        </w:rPr>
        <w:t>реализации программы</w:t>
      </w:r>
      <w:r>
        <w:rPr>
          <w:rFonts w:cs="Arial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«Смотрю на Родину глазами художника» : </w:t>
      </w:r>
      <w:r>
        <w:rPr>
          <w:rFonts w:cs="Arial" w:ascii="Cambria" w:hAnsi="Cambria"/>
        </w:rPr>
        <w:t>выставки детских рисунков, поделок.</w:t>
      </w:r>
      <w:r>
        <w:br w:type="page"/>
      </w:r>
    </w:p>
    <w:p>
      <w:pPr>
        <w:pStyle w:val="Normal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7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680"/>
        <w:gridCol w:w="911"/>
        <w:gridCol w:w="1440"/>
        <w:gridCol w:w="1440"/>
        <w:gridCol w:w="1969"/>
      </w:tblGrid>
      <w:tr>
        <w:trPr>
          <w:trHeight w:val="4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КОЛИЧЕСТВО  ЧАСОВ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РАК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ЭКСКУРСИОННАЯ РАБОТА</w:t>
            </w:r>
          </w:p>
        </w:tc>
      </w:tr>
      <w:tr>
        <w:trPr>
          <w:trHeight w:val="5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– моя Родина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ная природа глазами худож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промыслы России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е богатыри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 матери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город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73"/>
        <w:gridCol w:w="3780"/>
        <w:gridCol w:w="6306"/>
        <w:gridCol w:w="179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РО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СОДЕРЖАНИЕ ЗАН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4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РАЗДЕЛ </w:t>
            </w:r>
            <w:r>
              <w:rPr>
                <w:rFonts w:cs="Cambria" w:ascii="Cambria" w:hAnsi="Cambria"/>
                <w:b/>
                <w:lang w:val="en-US"/>
              </w:rPr>
              <w:t>I</w:t>
            </w:r>
            <w:r>
              <w:rPr>
                <w:rFonts w:cs="Cambria" w:ascii="Cambria" w:hAnsi="Cambria"/>
                <w:b/>
              </w:rPr>
              <w:t>: «РОССИЯ – МОЯ РОДИНА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«Я и Родина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водная беседа с детьми.  Чтение стихотворения М. Матусовского «С чего начинается Родина».  Рисование на тему: «Здравствуйте, это я!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Богатство России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Беседа с детьми о природе, полезных ископаемых, почве, лесах и людях нашей Родины. Работа с интерактивной доской – показ территории России и размещение  природных богатств.  Просмотр видеофильма «Природные богатства». Беседа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Наше государство – Российская Федерация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комство с различными городами России. Знакомство с флагом, гербом и гимном России. Прослушивание гимна. Разукрашивание в альбомах Российского флага. Игра «Где я путешествовал»  - оформление на карте Российской Федерации мест, где были дет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 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Москва – столица нашей Родины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. Рассказ об основании Москвы  с использованием фотографий с изображением Красной площади, Кремля. Чтение стихотворения Ф. Глинки "Москва". Слушание песен о Москв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 Аппликация «Московский Кремль». Способ обрывания (заполнение силуэта Московского Кремля). Выставка работ «Москва  - столица нашей Родин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8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 xml:space="preserve">             </w:t>
            </w: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АЗДЕЛ </w:t>
            </w:r>
            <w:r>
              <w:rPr>
                <w:rFonts w:cs="Cambria" w:ascii="Cambria" w:hAnsi="Cambria"/>
                <w:b/>
                <w:lang w:val="en-US"/>
              </w:rPr>
              <w:t>II</w:t>
            </w:r>
            <w:r>
              <w:rPr>
                <w:rFonts w:cs="Cambria" w:ascii="Cambria" w:hAnsi="Cambria"/>
                <w:b/>
              </w:rPr>
              <w:t>: «РОДНАЯ ПРИРОДА ГЛАЗАМИ ХУДОЖНИКОВ»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, 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Золотая осень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Экскурсия на участке школы. Наблюдения за признаками осенней природы. Рассматривание и сбор осенних листьев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2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 Чтение стихотворения И. Токмаковой «Листопад». Рисование гуашью на тему «Осенний ковёр»  в музыкальном сопровождении. Смешивание красок на палитр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матривание репродукции картины И.С.Остроухова «Золотая осень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ение стихотворения об осени А.Толстого «Осень». Беседа по содержанию стихотворения. Рассматривание картины, вопросы по содержанию картины. Рисование «Осенние деревья» (гуашь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матривание  репродукции картины И.И. Шишкина «Рожь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водная беседа о художнике И.И.Шишкине. Рассказ педагога о картине. Беседа по содержанию картины. Упражнение «Кто больше назовёт красивых слов к словам «небо», «рожь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Берёза – символ России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гадки о берёзе. Рассматривание картины И.И. Левитана «Берёзовая роща». Рассказ педагога о чудо - дереве берёзе в сопровождении слайдов. Рисование «Грустная берёза» (простой карандаш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</w:t>
            </w:r>
            <w:r>
              <w:rPr>
                <w:rFonts w:cs="Cambria" w:ascii="Cambria" w:hAnsi="Cambria"/>
                <w:b/>
              </w:rPr>
              <w:t>9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АЗДЕЛ  </w:t>
            </w:r>
            <w:r>
              <w:rPr>
                <w:rFonts w:cs="Cambria" w:ascii="Cambria" w:hAnsi="Cambria"/>
                <w:b/>
                <w:lang w:val="en-US"/>
              </w:rPr>
              <w:t>III</w:t>
            </w:r>
            <w:r>
              <w:rPr>
                <w:rFonts w:cs="Cambria" w:ascii="Cambria" w:hAnsi="Cambria"/>
                <w:b/>
              </w:rPr>
              <w:t>: « НАРОДНЫЕ ПРОМЫСЛЫ РОССИИ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Мир народной игрушки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зентация-рассказ  «Народная игрушка». Показ игрушек: матрёшка, дымковская, городецкий конь, каргопольская, богородская деревянная игрушка, тверская, филимоновска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Матрёшка – русский сувенир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 о народной игрушке – матрёшке. Рассматривание матрёшки. Роспись силуэта матрёшки (гуашь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Игрушка-шутка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 о богородской деревянной игрушке. Рассматривание игрушки на иллюстрации.  Конструирование игрушки-шутк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91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Дымковская игрушка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Рассказ о дымковской игрушке. Рассматривание дымковских узоров. Рисование дымковских узор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 Роспись дымковского козл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,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Золотая Хохлома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Рассказ о росписи по дереву – Хохломе. Рассматривание хохломских узоров. Рисование хохломской веточки (гуашь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 Роспись тарелочки по мотивам хохлом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2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Весёлый Городец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Рассказ о городецких изделиях. Рассматривание городецких узоров. Рисуем элементы городецкой роспис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Роспись силуэта городецкого кон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</w:t>
            </w: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АЗДЕЛ  </w:t>
            </w:r>
            <w:r>
              <w:rPr>
                <w:rFonts w:cs="Cambria" w:ascii="Cambria" w:hAnsi="Cambria"/>
                <w:b/>
                <w:lang w:val="en-US"/>
              </w:rPr>
              <w:t>IV</w:t>
            </w:r>
            <w:r>
              <w:rPr>
                <w:rFonts w:cs="Cambria" w:ascii="Cambria" w:hAnsi="Cambria"/>
                <w:b/>
              </w:rPr>
              <w:t>: «РУССКИЕ БОГАТЫРИ»</w:t>
            </w:r>
          </w:p>
        </w:tc>
      </w:tr>
      <w:tr>
        <w:trPr>
          <w:trHeight w:val="9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матривание репродукции картины «Богатыри» В. Васнецова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 о картине "Богатыри" В. Васнецова. Чтение  былины об Илье Муромце. Беседа по прочитанном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Тот герой, кто за Родину горой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еседа о характере богатырей Руси и о защитниках Родины. Объяснение смысла пословиц о храбрости, героизме воинов: "Смелость города берет", "Тот герой, кто за Родину горой". Просмотр видеофильма "Защитники Отечества". Беседа по содержанию фильм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Папа – защитник Родины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еседа с детьми «Мой папа – защитник  Родины»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готовление поздравительной открытки для папы (дедушки). Аппликац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АЗДЕЛ </w:t>
            </w:r>
            <w:r>
              <w:rPr>
                <w:rFonts w:cs="Cambria" w:ascii="Cambria" w:hAnsi="Cambria"/>
                <w:b/>
                <w:lang w:val="en-US"/>
              </w:rPr>
              <w:t>V</w:t>
            </w:r>
            <w:r>
              <w:rPr>
                <w:rFonts w:cs="Cambria" w:ascii="Cambria" w:hAnsi="Cambria"/>
                <w:b/>
              </w:rPr>
              <w:t>: «ОБРАЗ  МАТЕРИ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матривание репродукций с картин А. Дейнека «Мать» и Б. Кустодиева «Утро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ение стихотворения Е. Благининой «Посидим в тишине». Беседа по прочитанному. Рассматривание картин детьми. Объяснение педагога о названиях картин. Рассказы детей о мамах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Родимая сторона – мать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 о том, что Родину часть называют матерью. Беседа с детьми и объяснение смысла пословиц: «Родимая сторона – мать, чужая –мачеха», «На родной стороне и камешек знаком», «При солнышке тепло, при матери –добро». Упражнение: «Назови как можно больше ласковых слов о маме и о нашей Родине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8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25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Очень-очень я люблю маму милую мою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Слушание песни из к/ф «Мама-коза». Знакомство с портретом – жанром живопис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0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Рисование портрета "Моя мама" (цветные карандаши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</w:t>
            </w:r>
            <w:r>
              <w:rPr>
                <w:rFonts w:cs="Cambria" w:ascii="Cambria" w:hAnsi="Cambria"/>
                <w:b/>
              </w:rPr>
              <w:t>6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АЗДЕЛ </w:t>
            </w:r>
            <w:r>
              <w:rPr>
                <w:rFonts w:cs="Cambria" w:ascii="Cambria" w:hAnsi="Cambria"/>
                <w:b/>
                <w:lang w:val="en-US"/>
              </w:rPr>
              <w:t>VI</w:t>
            </w:r>
            <w:r>
              <w:rPr>
                <w:rFonts w:cs="Cambria" w:ascii="Cambria" w:hAnsi="Cambria"/>
                <w:b/>
              </w:rPr>
              <w:t xml:space="preserve">: МОЙ ГОРОД </w:t>
            </w:r>
          </w:p>
        </w:tc>
      </w:tr>
      <w:tr>
        <w:trPr>
          <w:trHeight w:val="341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28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Город, в котором я живу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Презентация с рассказом о городе  Нижнеудинске.. Чтение стихотворений о нашем городе. Беседа по прочитанному. Беседа с детьми «Назови улицу, где ты живёшь». Рисование улицы города. Выставка работ «Мой город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кскурсия по городу «Достопримечательности нашего  город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61"/>
        <w:gridCol w:w="3756"/>
        <w:gridCol w:w="6259"/>
        <w:gridCol w:w="179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Природа родного края»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кскурсия в краеведческий музей г. Нижнеудин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амятник «Скорбящая мать»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кскурсия к памятнику «Скорбящей матери». Рассказ о истории памятни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Праздник Победы»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Беседа о подвигах солдат во время Великой Отечественной войны. Просмотр видеофильма «Вечная память»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0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лют Побед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матривание фотографий, с изображением салюта. Беседа «Что значит салют Победы». Рисование салюта (гуашь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Учебно-методическое обеспечение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збука русской живописи для дошкольного и младшего школьного возраста. – Издательство «Белый город», 2002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/>
      </w:pPr>
      <w:r>
        <w:rPr>
          <w:rFonts w:cs="Cambria" w:ascii="Cambria" w:hAnsi="Cambria"/>
        </w:rPr>
        <w:t>Власова И.М.  Художественное образование как фактор воспитания патриотизма в старшем юношеском возрасте. -</w:t>
      </w:r>
      <w:r>
        <w:rPr/>
        <w:t xml:space="preserve"> </w:t>
      </w:r>
      <w:r>
        <w:rPr>
          <w:rFonts w:cs="Cambria" w:ascii="Cambria" w:hAnsi="Cambria"/>
        </w:rPr>
        <w:t>disserCat — электронная библиотека диссертаций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ородецкая роспись по дереву. Наглядно-дидактическое пособие для детей дошкольного и младшего школьного возраста: - Издательство «Мозаика –Синтез», 2005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/>
      </w:pPr>
      <w:r>
        <w:rPr>
          <w:rFonts w:cs="Cambria" w:ascii="Cambria" w:hAnsi="Cambria"/>
        </w:rPr>
        <w:t xml:space="preserve">Государственная программа «Патриотическое воспитание граждан Российской Федерации на 2011–2015 годы». 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ронова Т.Н. Дошкольникам об искусстве. Учебно-наглядное пособие для детей младшего дошкольного возраста: - Москва «Просвещение», 2002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ронова Т.Н. Дошкольникам об искусстве. Учебно-наглядное пособие для детей старшего дошкольного возраста: - Москва «Просвещение», 2002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узин В.С., Кубышкина Э.И. Изобразительное искусство в начальной школе 1-2 кл.: Учеб. для общеобразоват. учеб. заведений: в 2 ч. Ч.1. – М.: Дрофа, 1999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узин В.С., Кубышкина Э.И. Изобразительное искусство в начальной школе 1-2 кл.: Учеб. для общеобразоват. учеб. заведений: в 2 ч. Ч.2. – М.: Дрофа, 1999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Макурина Е.Р. «Моя Родина   Россия». Программа патриотического воспитания для детей дошкольного и младшего школьного возраста. - </w:t>
      </w: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en-US"/>
        </w:rPr>
        <w:t>mail</w:t>
      </w:r>
      <w:r>
        <w:rPr>
          <w:rFonts w:cs="Cambria" w:ascii="Cambria" w:hAnsi="Cambria"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zdch</w:t>
        </w:r>
        <w:r>
          <w:rPr>
            <w:rStyle w:val="InternetLink"/>
            <w:rFonts w:cs="Cambria" w:ascii="Cambria" w:hAnsi="Cambria"/>
            <w:color w:val="000000"/>
            <w:u w:val="none"/>
          </w:rPr>
          <w:t>@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foramail</w:t>
        </w:r>
        <w:r>
          <w:rPr>
            <w:rStyle w:val="InternetLink"/>
            <w:rFonts w:cs="Cambria" w:ascii="Cambria" w:hAnsi="Cambria"/>
            <w:color w:val="000000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ru</w:t>
        </w:r>
      </w:hyperlink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96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ханёва М.Д.  Нравственно-патриотическое воспитание дошкольников. Методические рекомендации // «Слово». Православный образовательный порт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896" w:hanging="357"/>
        <w:rPr/>
      </w:pPr>
      <w:r>
        <w:rPr>
          <w:rFonts w:cs="Cambria" w:ascii="Cambria" w:hAnsi="Cambria"/>
        </w:rPr>
        <w:t xml:space="preserve">Михеева Л.А.  Программа патриотического просвещения «С чего начинается Родина?» - </w:t>
      </w:r>
    </w:p>
    <w:p>
      <w:pPr>
        <w:pStyle w:val="Normal"/>
        <w:rPr>
          <w:rFonts w:ascii="Cambria" w:hAnsi="Cambria" w:cs="Cambria"/>
        </w:rPr>
      </w:pPr>
      <w:r>
        <w:rPr>
          <w:lang w:val="en-US"/>
        </w:rPr>
        <w:t xml:space="preserve">                </w:t>
      </w:r>
      <w:r>
        <w:rPr>
          <w:rFonts w:cs="Cambria" w:ascii="Cambria" w:hAnsi="Cambria"/>
          <w:lang w:val="en-US"/>
        </w:rPr>
        <w:t xml:space="preserve">e-mail </w:t>
      </w:r>
      <w:hyperlink r:id="rId3"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zdch@foramail.ru</w:t>
        </w:r>
      </w:hyperlink>
      <w:r>
        <w:rPr>
          <w:rFonts w:cs="Cambria" w:ascii="Cambria" w:hAnsi="Cambria"/>
          <w:lang w:val="en-US"/>
        </w:rPr>
        <w:t xml:space="preserve">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околова Л.В., Некрылова А.Ф. Воспитание ребёнка в русских традициях. – М.: Айрис-</w:t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пресс, 2005.       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Cambria" w:ascii="Cambria" w:hAnsi="Cambria"/>
        </w:rPr>
        <w:t>Чумичёва Р.М. Дошкольникам о живописи: Кн. Для воспитателя  дет. Сада. – М.:    Просвещение, 199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Чутко Н.Я. Я-гражданин России: учебное пособие по факультативному курсу для 3 класса. – Самара: Издательство «Учебная литература»: Издательский дом «Фёдоров», 201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Хайлова Е.Г. Природа и искусство. Учебно-наглядное пособие для детей дошкольного возраста: - Москва «Просвещение», 2005.</w:t>
      </w:r>
    </w:p>
    <w:sectPr>
      <w:type w:val="nextPage"/>
      <w:pgSz w:w="12240" w:h="15840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en-US"/>
      </w:rPr>
    </w:lvl>
    <w:lvl w:ilvl="1">
      <w:start w:val="13"/>
      <w:numFmt w:val="decimal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ch@foramail.ru" TargetMode="External"/><Relationship Id="rId3" Type="http://schemas.openxmlformats.org/officeDocument/2006/relationships/hyperlink" Target="mailto:zdch@for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8:00Z</dcterms:created>
  <dc:creator>школа-инернат 26</dc:creator>
  <dc:description/>
  <cp:keywords/>
  <dc:language>en-US</dc:language>
  <cp:lastModifiedBy>AAA</cp:lastModifiedBy>
  <cp:lastPrinted>2011-10-18T08:52:00Z</cp:lastPrinted>
  <dcterms:modified xsi:type="dcterms:W3CDTF">2012-02-12T07:11:00Z</dcterms:modified>
  <cp:revision>18</cp:revision>
  <dc:subject/>
  <dc:title>Министерство образования и науки Российской</dc:title>
</cp:coreProperties>
</file>