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  <w:t>Программа работы учителя и классного руководителя по сохранению и укреплению здоровья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ская Светлана Вениаминовна  учитель химии , биологии , классный руководитель 1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ведение (обоснование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облем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Целеполаг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Направл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одержание работы учителя и классного руководителя по сохранению и укреплению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имерный план работы учителя, классного руководителя на год по сохранению и укреплению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В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бесценный дар, который преподносит человеку природа. Существует более 300 определений здоровья. На бытовом уровне понятием “здоровье” обозначают обычно отсутствие болезни. Согласно официальному определению Всемирной Организации Здравоохранения, здоровье – это физическое, психическое и социальное благополу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острой общественной тревоги стало отмечающееся в последнее время резкое ухудшение физического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детей школьного возраста, как и других групп населения, зависит от таких факторов: состояние окружающей среды, здоровье родителей и наследственность, условия жизни и воспитания ребенка в семье, образовательном учрежд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динамию (недостаток двигательной активности) называют одним из главных пороков 21 века, который коснулся не только взрослого населения, но и детей. Школьники по 5 – 6 часов проводят за партой, затем занимаются дома. “По результатам исследований российских психологов, в среднем, ученик начальной школы, который учится на “4” и “5”, проводит за письменным столом дома не менее 2,5 – 3 часов; шестиклассник – 3 – 4 часа; старшеклассник – 6 и более часов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радио и телевидение, средства массовой информации поднимают вопрос о том, что двигательная активность подрастающего поколения стала очень низкой, спорт и физическая культура перестали быть значимыми для молодёж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здоровый человек может в полной мере стать творцом своей судьбы, добиться определенных успехов в карьере и личной жизни, быть созидателем в окружающем его мире. Однако в нашем обществе здоровью человека уделяется все меньше и меньше внимания. Платные  медицинские услуги,  отдых и лечение в санатории может позволить себе далеко не каждый. Систематические занятия физкультурой на базе спортивных комплексов под руководством грамотных специалистов не доступны нашим детям. Поэтому  задача сохранения и укрепления здоровья с раннего возраста очень актуальна для наших учащихся. Значительную помощь в решении этой задачи должна оказать ш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разования необходимо стабилизировать, а затем и улучшить ситуацию по оздоровлению детей. В этом плане необходимы совместные усилия всего коллектива школы, родителей и со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II. ПРОБЛЕМ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главных задач образования – развитие способностей ребенка может быть эффективно решена на  фоне благополучного здоровья. Данная программа поможет  ребенку стать физически, психически и социально здоровой личностью, если она будет  учитывать следующие проблем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удшение социального положения семей учащихся (большинство семей в посёлке не имеет прожиточного минимум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ценное питание детей 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еблагополучных семей, не занимающимися проблемами воспитания и развития своих де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 уровень общей культуры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работы учителя по данному направлению являют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ндивидуальных, физиологических особенностей ребён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ый режи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на видов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физминуток на уро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омплекс упражнений Ф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III. ЦЕЛЕПОЛАГ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ьесберегающих условий организации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потребности в здоровом образе жизни,  стремления к укреплению своего здоровья и развитию своих физических способнос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Создание условий, способствующих сохранению и укреплению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оровья участников образовательного процесса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Формирование у учащихся и педагогов потребности в физическом и 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сихическом саморазвитии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овершенствование санитарно-гигиенической, просветительской, консультативной, информационной работы со всеми участниками образовательного процесса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паганда среди обучающихся и их родителей здорового образа жизни. Профилактика наркомании, СПИДа, алкоголизма, курения у школьников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IV. НАПРАВЛ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30315" cy="189166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273" r="-6462" b="-40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V. СОДЕРЖАНИЕ РАБОТЫ УЧИТЕЛЯ И КЛАССНОГО РУКОВОДИТЕЛЯ ПО СОХРАНЕНИЮ И УКРЕПЛЕНИЮ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ная комплексная программа по сохранению и укреплению здоровья учащихся может быть построена из следующих бл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 блок – ресурсное обеспеч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и содержание учебных кабинетов в соответствии с гигиеническими нормативами (Санитарно-эпидемиологические правила СанПиН 2.4.2.1178-02 "Гигиенические требования к условиям обучения в общеобразовательных учреждениях" 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кабинета необходимым оборудова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 школьной столов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равочной литературы в кабине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 блок – организация образовательного процес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гигиенических норм и требований к организации и объему учебной нагрузки (домашние задания)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ов и методик обучения, соответствующих возрастным особенностям и возможностям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использованию технических средств в обучении;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Длительность непрерывного применения на уроках различных технических средств обуч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142"/>
        <w:rPr/>
      </w:pPr>
      <w:r>
        <w:rPr/>
        <w:t> </w:t>
      </w:r>
    </w:p>
    <w:tbl>
      <w:tblPr>
        <w:tblW w:w="903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393"/>
        <w:gridCol w:w="2393"/>
        <w:gridCol w:w="2393"/>
      </w:tblGrid>
      <w:tr>
        <w:trPr/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ы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тельность просмотра (мин.)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фильмов, диапозитивов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офильмов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передач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15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-20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-20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-20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-25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-25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-25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11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-30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-3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течение недели количество уроков с применением ТСО не должно превышать для обучающихся I ступени 3-4, обучающихся II и III ступени - 4-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I блок – просветительско-воспитательная работа с учащимися и родителям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консультации по проблемам сохранения и укрепления здоровья, профилактики вредных привыче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Дня Здоровья, спортивных соревнований, праз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V блок – физкультурно-оздоровительн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ая работа с учащимися на уроке физ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ежедневной утренней гимнастики перед уроками, физминутки на уроках, гимнастика для глаз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вижных игр (динамической пауз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портивных игр, соревнований с использованием правил дорожного движения, техники безопасности, личной гигиены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 блок – профилактика, мониторинг состояния здоровья учащих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анализ и обсуждение с родителями и медработником результатов наблюдений за состоянием здоровья школь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медработников к просвещению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 Гигиенические требования к организации и проведению урок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урока: не менее 60 % и не более 75-80 %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идов деятельности: 4-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142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различных видов учебной деятельности: не более 10 мину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чередований различных видов учебной деятельности: смена не позже, чем через 7-10 мину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идов преподавания: не менее 3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видов преподавания: не позже чем через 10-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Принципы работы учителя на урок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лимодальности материала (направлен на использование зрения, слуха…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егулирования насыщенности урока (смена видов учебной деятельности, проведение физпауз, эмоциональная разгрузка…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режим (работа в группах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насыщенность (мотивация на уроке. Эмоциональная разрядка, ситуация успеха для каждого ученика…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4. Деятельность учителя – классного руководителя по здоровьесбережению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медицинским персоналом участковой больницы для изучения и последующей коррекции физического здоровья учеников класс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трудничества с родителями учащихся, консультирование родител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здоровья учащихся для возможной организации коррекции здоровья учащихс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формированию правильного отношения учащихся к урокам физической культуры, к занятиям спор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ой работы по предупреждению несчастных случае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способности к рефлексии по проблемам собственн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VI. ПРИМЕРНЫЙ ПЛАН РАБОТЫ УЧИТЕЛЯ, КЛАССНОГО РУКОВОДИТЕЛЯ НА ГОД ПО СОХРАНЕНИЮ И УКРЕПЛЕНИЮ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«Здоровье – не всё, но всё без здоровья – ничт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Сокр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2"/>
        <w:gridCol w:w="4173"/>
        <w:gridCol w:w="118"/>
        <w:gridCol w:w="1497"/>
        <w:gridCol w:w="2315"/>
      </w:tblGrid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трудн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  <w:t>I блок – ресурсное обеспечение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дежу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график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неделя сен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ий дежурный, мин. печа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уголков по технике безопасности в учебных кабинетах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няя неделя авгус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я предметники, лаборан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аптечками кабинетов повышенной опасности (мастерские, физики, химии, информатики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няя неделя авгус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, учителя предметни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горячего питания в школьной столовой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. Производством, работники пищебло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документации на бесплатное пита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й руководитель, родител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литературы по ТБ в кабинетах,  ОБЖ, здоровый образ жизн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а в течении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. Кабинетами, библиотекарь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  <w:t>II блок – организация учебного процесса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блюдение гигиенических норм и требований к организации и объему учебной нагрузки (домашние задания) учащихся.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уч, учителя предметни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ние методов и методик обучения, соответствующих возрастным особенностям и возможностям учащихся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уч, учителя предмет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и ШМ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требований к использованию технических средств в обучении;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, учителя предметни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  <w:t>III блок – просветительско-воспитательная работа с учащимися и родителями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Режим д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а по организации своего времен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н. сен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химии биологии Правильное питание основа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н. сен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остранение буклетов среди обучающихся о необходимости употребления витаминов, 1-11к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н. но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-ль. информати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анных о состоянии здоровья обучающихс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нтября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врача- гинеколога «Заболевания, передающиеся половым путе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н. ок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 гинеколог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«Твое свободное время и твое здоровье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н. ок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культур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– шоу «Большая перемена» (о проблеме табакокурения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н. сен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многоборье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н. сен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Уч. физической культур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информированности по вопросам ВИЧ – СП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н. но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элементами тестирования «Лидер на все времен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. «Основы медицинских знаний и охрана здоровья детей. Основы здорового образа жизни. Основные понятия о здоровье и здоровом образе жизни. Понятие о привычках здорового образа жизни», 11 клас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н. ок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 ОБЖ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прививок. (от грипп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2н окт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 работни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Личный опыт школьников, относительно одурманивающих веществ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н. но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«Роль и ответственность семьи в профилактике табакокурения и алкоголизм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н. дека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ичины пристраст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н. ноя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элементами тестирования «Личность» Г.Г. Кули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10-11 стр. 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. дека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для девочек «Здоровье  девушк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. янва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 работн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с элементами тестирования «Общение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Кули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10-11 стр16-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. янва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Урок «Семья и наркотики», 11 клас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. дека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 обществоз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Оценка обучающимися собственного здоровья», 7 - 11 классы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. февра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«Добро и зло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36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Кули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37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10-11 стр1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. февра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37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для девочек «Здоровье  девушк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. февра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38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элементами тестирования «Стрессоустойчив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. февра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39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Урок «Семья и наркотики», 11 клас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. декабр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40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озможности человек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. мар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IV блок – физкультурно-оздоровительная работа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1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 о правильном употреблении витаминов, 1-11кл. Химия. Урок «Оксид углерода (II) и оксид углерода (IV)» (образование угарного газа при курении и действии его на организм), 11 клас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. мар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 информати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2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прививок. Клещевой энцефали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н. мар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3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подготовить себя и ребенка к будущим экзаменам?» Родительское собрани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. ма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V блок – профилактика, динамическое наблюдение за состоянием здоровья учащихся: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4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ый анализ и обсуждение с родителями и медработником результатов наблюдений за состоянием здоровья школьников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5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едработника к просвещению родителе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ЗАКЛЮ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ю необходимо сформировать у ребенка потребность быть здоровым, научить его этому. Современный  школьник должен быть личностью духовно, физически и социально здоровой, способной управлять своим здоровьем и укреплять его. Основным критерием эффективности работы должно стать состояние физического, психологического, эмоционального и социального благополучи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Grame">
    <w:name w:val="gram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/&#1046;&#1077;&#1089;&#1090;&#1082;&#1080;&#1081;/&#1057;%20&#1092;&#1083;&#1077;&#1096;/&#1052;&#1072;&#1088;&#1082;&#1080;&#1085;&#1086;&#1081;%20&#1086;&#1090;%20&#1041;&#1086;&#1075;&#1076;&#1072;&#1085;&#1086;&#1074;&#1089;&#1082;&#1086;&#1081;/&#1052;&#1072;&#1088;&#1082;&#1080;&#1085;&#1086;&#1081;%20&#1045;.&#1048;/&#1050;&#1086;&#1084;&#1087;&#1083;&#1077;&#1082;&#1089;%20&#1091;&#1087;&#1088;&#1072;&#1078;&#1085;&#1077;&#1085;&#1080;&#1081;%20&#1060;&#1052;.doc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3:00Z</dcterms:created>
  <dc:creator>User</dc:creator>
  <dc:description/>
  <cp:keywords/>
  <dc:language>en-US</dc:language>
  <cp:lastModifiedBy>Loner-XP</cp:lastModifiedBy>
  <dcterms:modified xsi:type="dcterms:W3CDTF">2012-02-12T13:33:00Z</dcterms:modified>
  <cp:revision>2</cp:revision>
  <dc:subject/>
  <dc:title>Программа работы учителя и классного руководителя по сохранению и укреплению здоровья учащихся</dc:title>
</cp:coreProperties>
</file>