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52"/>
          <w:szCs w:val="28"/>
        </w:rPr>
      </w:pPr>
      <w:r>
        <w:rPr>
          <w:rFonts w:cs="Times New Roman" w:ascii="Times New Roman" w:hAnsi="Times New Roman"/>
          <w:b/>
          <w:sz w:val="52"/>
          <w:szCs w:val="28"/>
        </w:rPr>
        <w:t>Разработка классного часа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  <w:t>в 7-а классе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52"/>
          <w:szCs w:val="28"/>
        </w:rPr>
      </w:pPr>
      <w:r>
        <w:rPr>
          <w:rFonts w:cs="Times New Roman" w:ascii="Times New Roman" w:hAnsi="Times New Roman"/>
          <w:b/>
          <w:sz w:val="52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52"/>
          <w:szCs w:val="28"/>
        </w:rPr>
      </w:pPr>
      <w:r>
        <w:rPr>
          <w:rFonts w:cs="Times New Roman" w:ascii="Times New Roman" w:hAnsi="Times New Roman"/>
          <w:b/>
          <w:sz w:val="52"/>
          <w:szCs w:val="28"/>
        </w:rPr>
        <w:t>Путешествие в страну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DA1094"/>
          <w:sz w:val="24"/>
          <w:szCs w:val="24"/>
        </w:rPr>
      </w:pPr>
      <w:r>
        <w:rPr>
          <w:rFonts w:cs="Times New Roman" w:ascii="Times New Roman" w:hAnsi="Times New Roman"/>
          <w:color w:val="DA1094"/>
          <w:sz w:val="24"/>
          <w:szCs w:val="24"/>
        </w:rPr>
        <w:drawing>
          <wp:inline distT="0" distB="0" distL="0" distR="0">
            <wp:extent cx="2619375" cy="194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DA1094"/>
          <w:sz w:val="24"/>
          <w:szCs w:val="24"/>
        </w:rPr>
      </w:pPr>
      <w:r>
        <w:rPr>
          <w:rFonts w:cs="Times New Roman" w:ascii="Times New Roman" w:hAnsi="Times New Roman"/>
          <w:color w:val="DA109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DA1094"/>
          <w:sz w:val="24"/>
          <w:szCs w:val="24"/>
        </w:rPr>
      </w:pPr>
      <w:r>
        <w:rPr>
          <w:rFonts w:cs="Times New Roman" w:ascii="Times New Roman" w:hAnsi="Times New Roman"/>
          <w:color w:val="DA109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4"/>
        </w:rPr>
        <w:t>Классный руководитель Румбешт Р.Ф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. Усть-Лаб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012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color w:val="FF0000"/>
          <w:sz w:val="32"/>
          <w:szCs w:val="28"/>
        </w:rPr>
        <w:t>Путешествие в страну Здоров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представление о здоровье как одной из главных   ценностей человеческой жизн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личной гигиены и аккурат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ширять кругозор учащих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ывать у детей опрятность, аккуратность и привычку следить за чистотой организма.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витие интереса к здоровому образу жизни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ние потребности правильного выбора между здоровым образом жизни и вредными привычками.</w:t>
      </w:r>
    </w:p>
    <w:p>
      <w:pPr>
        <w:pStyle w:val="Normal"/>
        <w:spacing w:lineRule="auto" w:line="240" w:before="0" w:after="0"/>
        <w:ind w:left="90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карта  путешествия, электронная презентация, буклеты о здоровом образе жизни, выполненные учащимися заранее дома, цветик-семицветик, музыкальная подбор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гда нет здоровья, молчит мудрость, не может расцвести искусство, не играют силы, бесполезно богатство и бессилен разум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еродот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е</w:t>
      </w:r>
      <w:r>
        <w:rPr>
          <w:rFonts w:cs="Times New Roman" w:ascii="Times New Roman" w:hAnsi="Times New Roman"/>
          <w:sz w:val="28"/>
          <w:szCs w:val="28"/>
        </w:rPr>
        <w:t>: Крошка сын к отцу пришел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росила кроха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такое хорошо?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что такое плохо?»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елаешь зарядку,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ушаешь салат,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любишь шоколадку –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йдешь здоровья клад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ыть не хочешь уши,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бассейн ты не пойдешь,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сигаретою ты дружишь –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здоровья не найдешь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, нужно по утрам и вечерам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ваться, закаляться,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ом смело заниматься,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здоровым постарайся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ужно только нам!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здоровым очень важно. Только здоровый человек может в полной мере ощутить радость жизни. Ему легко работать и учиться, заниматься любимыми увлече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  Здоровье – самое ценное, что у вас есть. На всю жизнь вам даётся только один организм. Если вы небрежно обращаетесь с любыми предметами, их можно заменить, но заменить свой организм вы не сможете. Если вы полагаете, что поскольку здоровы сейчас, то будете здоровы всегда, вы ошибаете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отправимся в путешествие по стране Здоровья и побываем на  разных станциях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620" w:leader="none"/>
        </w:tabs>
        <w:spacing w:lineRule="auto" w:line="240" w:before="0" w:after="0"/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карту нашего путешествия: на ней много остановок и на каждой нам предстоит узнать много интересного и ответить на многочисленные вопро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так, в путь! Наш поезд отправляется. Садитесь  поскорее, занимайте места все те, кто является сторонником здорового образа жизн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 Ведущий открывает слайд на карте путешествия, звучит звук поезда)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spacing w:lineRule="auto" w:line="240" w:before="0" w:after="0"/>
        <w:ind w:left="-54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: «Все в руках человека. Поэтому их надо как можно чаще мыть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анислав Ежи Лец)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Представьте себе: на одном квадратном сантиметре грязной кожи может находиться до 40 тысяч микробов! Достаточно небольшой ссадины, чтобы микробы попали внутрь и вызвали различные заболевания. А на чистой коже микробы погибаю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 Остановка «Чистота-залог здоровья». Конкурс «Кто знает больше пословиц о здоровом образе жизни».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получила домашнее задание подготовить пословицы и поговорки о здоровом образе жизни, о чистоте и опрятности, о пользе спорта и зарядки.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по очереди называют пословицы. Выигрывает команда, которая знает больше послови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Остановка «Спортивная». Конкурс «Знаток спорта »</w:t>
      </w:r>
    </w:p>
    <w:p>
      <w:pPr>
        <w:pStyle w:val="Style15"/>
        <w:rPr>
          <w:b/>
          <w:b/>
          <w:bCs/>
        </w:rPr>
      </w:pPr>
      <w:r>
        <w:rPr>
          <w:bCs/>
          <w:sz w:val="28"/>
          <w:szCs w:val="28"/>
        </w:rPr>
        <w:t xml:space="preserve">Нам смелым, и сильным, и ловким </w:t>
        <w:br/>
        <w:t xml:space="preserve">Со спортом всегда по пути </w:t>
        <w:br/>
        <w:t xml:space="preserve">Ребят не страшат тренировки- </w:t>
        <w:br/>
        <w:t xml:space="preserve">Пусть сердце стучится в груди. </w:t>
        <w:br/>
      </w:r>
      <w:r>
        <w:rPr>
          <w:rFonts w:eastAsia="Times New Roman"/>
          <w:bCs/>
          <w:sz w:val="28"/>
          <w:szCs w:val="28"/>
          <w:lang w:eastAsia="ru-RU"/>
        </w:rPr>
        <w:t xml:space="preserve">Чтоб в спорте первыми быть </w:t>
        <w:br/>
        <w:t xml:space="preserve">Надо спорт любить. </w:t>
        <w:br/>
        <w:t xml:space="preserve">Чтоб спортсменом мог каждый стать. </w:t>
        <w:br/>
        <w:t>Надо день зарядкой начин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предлагает участникам команд выбрать лепесток от цветика-семицветика. На этих лепестках – задания для разминки: на листе написано название вида спорта. Одна команда показывает пантомиму, другая угадывает, что за вид спорта показан. За пантомиму команда получает 1-3 бал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команда, которая первой угадает вид спорта, получит 1 бал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гаданные виды спорта появляются на слайдах презентации)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становка  «Правильное питание» 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Сегодня мы хотим подарить вам  советы. 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же ды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слород поглощай. 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гуля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друзьями играй!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ых и сон нам тоже нужн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 и учиться помогут они.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а и здоров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, закаливание, тру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ы, овощи и фру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 об руку идут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</w:tabs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 Чтобы продолжить наше путешествие, необходимо подкрепи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ля здоровья нам нужна полноценная е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еловеку нужно есть, чтобы встать и чтобы сес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тоб расти и кувырка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есни петь, дружить, смея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тоб расти и развиваться и при этом не болеть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ужно правильно питаться с самых юных лет уме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Сейчас проведём игру </w:t>
      </w:r>
      <w:r>
        <w:rPr>
          <w:rFonts w:cs="Times New Roman" w:ascii="Times New Roman" w:hAnsi="Times New Roman"/>
          <w:b/>
          <w:sz w:val="28"/>
          <w:szCs w:val="28"/>
        </w:rPr>
        <w:t>«Полезно – вредно»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Я называю продукт. Если употреблять его полезно, то поднимаете правую руку, если вредно – делаете один хлопок)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Есть овощи и фрукты.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ить со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итаться чипсами.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Есть суп во время обеда.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Есть много сладостей.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стоянно грызть семечки и орехи.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Есть рыбу.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Употреблять часто острую, солёную и кислую пищ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ить молоко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Жевать жвач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тановка  «Витаминная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будут появляться изображения продуктов питания. Каждая команда по очереди должна сказать, чем полезен каждый из этих продуктов, какие витамины и полезные вещества они содерж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Яблоко</w:t>
      </w:r>
      <w:r>
        <w:rPr>
          <w:rFonts w:cs="Times New Roman" w:ascii="Times New Roman" w:hAnsi="Times New Roman"/>
          <w:sz w:val="28"/>
          <w:szCs w:val="28"/>
        </w:rPr>
        <w:t xml:space="preserve"> (Яблоки полезны при недостатке витаминов (гиповитаминозе) Яблоки применяются при авитаминозе, малокровии, так как в них много витаминов и микроэлементов. желез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ородина</w:t>
      </w:r>
      <w:r>
        <w:rPr>
          <w:rFonts w:cs="Times New Roman" w:ascii="Times New Roman" w:hAnsi="Times New Roman"/>
          <w:sz w:val="28"/>
          <w:szCs w:val="28"/>
        </w:rPr>
        <w:t xml:space="preserve"> (Ягоды черной смородины содержат витамины В, Р, провитамин А (каротин до 3 мг), сахара, пектиновые вещества, фосфорную кислоту, эфирное масло, дубильные вещества, витамин группы К, каротин, она богата солями калия, содержит соли фосфора и железа. Листья содержат фитонциды, магний, марганец, серу, серебро, медь, свинец, эфирное масло и витамин С (250 мг). Что касается витамина С, то здесь черная смородина - лидер среди других раст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ыква</w:t>
      </w:r>
      <w:r>
        <w:rPr>
          <w:rFonts w:cs="Times New Roman" w:ascii="Times New Roman" w:hAnsi="Times New Roman"/>
          <w:sz w:val="28"/>
          <w:szCs w:val="28"/>
        </w:rPr>
        <w:t>. Содержит железо, кальций, калий, магний, белок, клетчатку, углеводы, витамины Е, РР, В, С, В2, каротин. Совсем недавние научные исследование тыквы выявило наличие в ней вещества, которое подавляет рост палочки Коха (туберкулёзной палочк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фель</w:t>
      </w:r>
      <w:r>
        <w:rPr>
          <w:rFonts w:cs="Times New Roman" w:ascii="Times New Roman" w:hAnsi="Times New Roman"/>
          <w:sz w:val="28"/>
          <w:szCs w:val="28"/>
        </w:rPr>
        <w:t xml:space="preserve"> (Белок клубней богат различными аминокислотами и относится к полноценным белкам. В картофеле содержится много калия (568 мг на 100 г сырой массы), фосфора (50 мг), значительное количество магния кальция и железа. В клубнях найдены витамины С, В, В2, В6, В РР, Д, К, Е, фолиевая кислота, каротин и органические кислоты: яблочная, щавелевая, лимонная, кофейная, хлорогеновая и д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ноград</w:t>
      </w:r>
      <w:r>
        <w:rPr>
          <w:rFonts w:cs="Times New Roman" w:ascii="Times New Roman" w:hAnsi="Times New Roman"/>
          <w:sz w:val="28"/>
          <w:szCs w:val="28"/>
        </w:rPr>
        <w:t>. Виноградный сахар нормализует мышечный и сердечный тонус, повышает обмен веществ, расширяет кровеносные сосуды, заставляет трудиться обленившийся кишечник. Кроме того, цинк, калий, кальций, железо, медь, марганец, магний, столь необходимые нашему организму, содержатся в винных ягодах в огромных количествах! Особенно много в них калия, укрепляющего сердечную мышц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нат</w:t>
      </w:r>
      <w:r>
        <w:rPr>
          <w:rFonts w:cs="Times New Roman" w:ascii="Times New Roman" w:hAnsi="Times New Roman"/>
          <w:sz w:val="28"/>
          <w:szCs w:val="28"/>
        </w:rPr>
        <w:t xml:space="preserve"> полезен при малокровии — «военный» фрукт содержит много железа, необходимого для кроветворения. Для эффекта нужно ежедневно съедать один гранат в де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ушка. В листьях петрушки содержится очень много железа и калия, каротина, витамина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ог</w:t>
      </w:r>
      <w:r>
        <w:rPr>
          <w:rFonts w:cs="Times New Roman" w:ascii="Times New Roman" w:hAnsi="Times New Roman"/>
          <w:sz w:val="28"/>
          <w:szCs w:val="28"/>
        </w:rPr>
        <w:t xml:space="preserve"> богат кальцием и фосфором, без которых невозможно полноценное формирование костной системы. Эти вещества необходимы детям в период роста кост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ковь</w:t>
      </w:r>
      <w:r>
        <w:rPr>
          <w:rFonts w:cs="Times New Roman" w:ascii="Times New Roman" w:hAnsi="Times New Roman"/>
          <w:sz w:val="28"/>
          <w:szCs w:val="28"/>
        </w:rPr>
        <w:t xml:space="preserve"> (Антиоксиданты в моркови укрепляют иммунную систему, каротин полезен для глаз)организ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к</w:t>
      </w:r>
      <w:r>
        <w:rPr>
          <w:rFonts w:cs="Times New Roman" w:ascii="Times New Roman" w:hAnsi="Times New Roman"/>
          <w:sz w:val="28"/>
          <w:szCs w:val="28"/>
        </w:rPr>
        <w:t xml:space="preserve">  обладает бактерицидными и антисептическими свойствами, борется с вирусами и накапливает в себе живительную энергию земли. Лук улучшает аппетит, усвоение пищи, повышает сопротивляемость организма к инфекционным заболева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 Остановка «Рекламная». Конкурс «Виртуального плака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заданий давались командам заранее.. Нужно подготовить защиту рекламного плаката со слоганом о необходимости здор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плаката «Мы – за здоровый образ жизни»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Пока команды работают над созданием плаката, к работе остальные члены коман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становка «Угадай-ка». Конкурс –   виктор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во время подготовки конкурса «Реклама». Каждый правильный ответ – 1 бал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принципы закаливания – три П. (Постоянно, последовательно, постепенно)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насекомых – индикатор отсутствия у человека навыков гигиены (Блохи, вши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болеют толстяки? (Ожирение, гипертония, плоскостопие, болезни суставов, сахарный диабет, панкреатит, холецистит)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оговорка учит нас правильному режиму питания? («Завтрак съешь сам: обед раздели с другом, а ужин отдай врагу»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кие «совы», «жаворонки»? (это люди с разными биологическими ритмами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ему детям до 15 надо осторожно заниматься легкой атлетикой? (До этого возраста идет активное формирование скелета)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го возраста можно курить и употреблять спиртные напитки? (Желательно вообще не курить и не употреблять спиртные напитки. Особый вред организму и быстрое привыкание к никотину и алкоголю бывает в детском и подростковом возрасте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часов в сутки должен спать человек? (взрослый – 8 часов, подросток 9-10 часов, ребенок 10-12 часов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для профилактики ангины и насморка делают холодные ножные ванны? (нервные окончания стопы и носоглотки связаны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авитаминоз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тамины вы знаете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витамин содержится в фруктах желтого и красного цвета?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витамин образуется под действием солнечного света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витамин влияет на зрение человека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правила приема пищ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 Для здорового образа также важно жить без вредных привычек. Что относится к вредным привычка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</w:t>
      </w:r>
      <w:r>
        <w:rPr>
          <w:rFonts w:cs="Times New Roman" w:ascii="Times New Roman" w:hAnsi="Times New Roman"/>
          <w:sz w:val="28"/>
          <w:szCs w:val="28"/>
        </w:rPr>
        <w:t xml:space="preserve"> Курение, алкоголь, наркоти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 Правильно. Курение, алкоголь, наркотики приводят к серьёзным, смертельно опасным болезн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становка «Историческ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ение табака возникло еще в глубокой древности. Высадившись на берегах Америки Колумб и его спутники увидели туземцев, которые держали во рту пучки дымящейся тра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Францию табак попал из Испании, его привез посол Жан Нико в подарок королеве Екатерине Медичи. От фамилии «Нико» произошло слово «никотин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каз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итае, замеченного в курении ученика ожидает изнурительное наказание – тренировка на велотренажер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XVI столетия в Англии за курение казнили, а головы казненных с трубкой во рту выставляли на площ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урции курильщиков сажали на ко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арствование Михаила Романова за курение полагалась смертная казнь. Всех, у кого найден табак, «надобно пытать и бить на козле кнутом, пока не признается, откуда добыл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гуманном обществе нет таких наказаний, но может быть наше путешествие  заставит вас задуматься над тем, стоит ли курить или стоит вести здоровый образ жизн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</w:rPr>
        <w:t xml:space="preserve">На этом наш маршрут поезда Здоровья заканчивае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ед подведением итога жюри нужно сказать о важности здоровья , необходимости сохранить его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Желаем вам цвести, ра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опить, крепить здоров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но для дальнего пути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лавнейшее услов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усть каждый день и каждый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ам новое добуд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усть умным будет ум у в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 сердце добрым бу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7:35:00Z</dcterms:created>
  <dc:creator>Samsung</dc:creator>
  <dc:description/>
  <cp:keywords/>
  <dc:language>en-US</dc:language>
  <cp:lastModifiedBy>Samsung</cp:lastModifiedBy>
  <dcterms:modified xsi:type="dcterms:W3CDTF">2012-02-11T12:53:00Z</dcterms:modified>
  <cp:revision>19</cp:revision>
  <dc:subject/>
  <dc:title/>
</cp:coreProperties>
</file>