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ьское собрание №6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авильный выбор профессии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 оказать помощь родителям в выборе будущей профессии старшекласс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бор профессии – один из главных жизненных выборов, совершаемых человеком в юном возрасте, так как, выбирая профессию, он выбирает и образ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еловек, выбирающий свою будущую профессию должен достаточно четко представлять ту профессиональную общность, в которую подрастающий человек в будущем включит себ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личество профессий в наши дни измеряется пятизначным числом, а их мир представляет собой подвижную картину. По данным же исследований в нашем классе, девятиклассники, например, могут назвать в среднем лишь 20-26 профессий. Изучение мотивов выбора профессии школьниками показало, что значительную роль в этом играют советы окружающих: 25% детей выбирают профессию под влиянием друга, который более самостоятелен,  17 – по совету родителей, 9% - под влиянием средств массовой информации. Еще 9% руководствуются малозначительными факторами, хорошая зарплата, по профессии родителей, и только 40% подростков выбирают профессию, ориентируясь на содержание деятель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бирая будущую профессию, старшеклассник, как правило, делает упор на свои интересы, склонности, не учитывая при этом собственной адекватности требованиям той или иной сферы профессиональной деятельности: наличия психофизиологических возможностей, интеллектуального потенциала, профессионально значимых качеств лич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очень многих ситуация выбора оказывается стрессовой. Причины этого кроются в том, что, с одной стороны, человеку страшно брать на себя ответственность за свои поступки, с другой – он просто не знает, как грамотно принять решение, чтобы оно соответствовало его интересам и целя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Специальность</w:t>
      </w:r>
      <w:r>
        <w:rPr>
          <w:sz w:val="32"/>
          <w:szCs w:val="32"/>
        </w:rPr>
        <w:t xml:space="preserve"> – это необходимая для общества ограниченная область приложения физических и духовных сил человека, дающая ему возможность получить взамен приложенного им труда необходимые средства существования и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Профессия – </w:t>
      </w:r>
      <w:r>
        <w:rPr>
          <w:sz w:val="32"/>
          <w:szCs w:val="32"/>
        </w:rPr>
        <w:t xml:space="preserve">официально указанное занятие, это группа родственных специальност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пециальностей – тысячи, и для удобства ориентации в них нужна их классификация.  По признакам предмета, целей, средств и условий труда выделяются пять типов профессий: «человек – природа», «человек – техника», «человек – человек», «человек – знак», «человек – художественный образ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т на доске представлена «Карта мира професси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так, вам вместе с детьми предстоит сделать выбор: из десятков тысяч профессий и специальностей выделить одну – свою, которая, во-первых, может приносить удовлетворение, радость; во-вторых, доступна и посильна; в-третьих, нужна людям и обществ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выборе ваших детей   должны  соединяться три «начала»: </w:t>
      </w:r>
      <w:r>
        <w:rPr>
          <w:b/>
          <w:sz w:val="32"/>
          <w:szCs w:val="32"/>
        </w:rPr>
        <w:t xml:space="preserve">Я-хочу, Я-могу, я-надо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Выбор профессии – это оптимальное решение задачи, причем задачи со многими неизвестными, а иногда – приближенными, неверными данными. Поэтому не исключена ошибка. Но чем серьезнее вы отнесетесь к задаче, тем меньше будет вероятность ошибки, тем скорее вы достигните цел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Первое</w:t>
      </w:r>
      <w:r>
        <w:rPr>
          <w:sz w:val="32"/>
          <w:szCs w:val="32"/>
        </w:rPr>
        <w:t>, что надо решить – это какой путь избрать после ( класса: продолжать общее образование в старшей школе или профессиональных учреждениях. В этой части выбора больше всего действует фактор «надо». В сегодняшних социально-экономических условиях первостепенное значение имеют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циальный заказ, положение на рынке труд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ровень материального обеспечения семьи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можности получения помощи в обучении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ловия оплаты труда в данной сфер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стная инфраструктура профессионального образования.</w:t>
      </w:r>
    </w:p>
    <w:p>
      <w:pPr>
        <w:pStyle w:val="Normal"/>
        <w:ind w:left="150" w:hanging="0"/>
        <w:jc w:val="both"/>
        <w:rPr/>
      </w:pPr>
      <w:r>
        <w:rPr>
          <w:i/>
          <w:sz w:val="32"/>
          <w:szCs w:val="32"/>
        </w:rPr>
        <w:t>Вторая часть задачи</w:t>
      </w:r>
      <w:r>
        <w:rPr>
          <w:sz w:val="32"/>
          <w:szCs w:val="32"/>
        </w:rPr>
        <w:t xml:space="preserve"> – выбрать ту профессию и специальность, которую ваш ребенок хочет, определить ее тип, класс, отдел «я - хочу».</w:t>
      </w:r>
    </w:p>
    <w:p>
      <w:pPr>
        <w:pStyle w:val="Normal"/>
        <w:ind w:left="150" w:hanging="0"/>
        <w:jc w:val="both"/>
        <w:rPr/>
      </w:pPr>
      <w:r>
        <w:rPr>
          <w:i/>
          <w:sz w:val="32"/>
          <w:szCs w:val="32"/>
        </w:rPr>
        <w:t>И третья часть выбора</w:t>
      </w:r>
      <w:r>
        <w:rPr>
          <w:sz w:val="32"/>
          <w:szCs w:val="32"/>
        </w:rPr>
        <w:t xml:space="preserve"> – учесть свои возможности «Я - могу»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тересы, склонност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пехи в учебе и потенциальные способност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вои сильные и слабые стороны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ояние здоровья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Итак, сознательный выбор профессии основывается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знаниях о мире профессий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знаниях о выбираемой конкретной специальност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изучении своих интересов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изучении своих способностей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знании своих сильных и слабых качеств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состоянии своего здоровья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учете ситуации, на рынке труд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учете материальных условий семьи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одителям важно знать, что степень их влияния на профессиональный выбор ребенка колоссальна. Причем это влияние не обязательно выражается в форме конкретного совета или указания. Часто оно носит опосредованный (косвенный) характер: мимоходом высказанное мнение, личный профессиональный пример, отношение к каким-то конкретным профессиям и взаимоотношения с людьми как представителями профессий и многое другое. 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роме того, многим подросткам трудно из-за робости и отсутствия необходимых навыков сделать какие-то конкретные действия, и в этом помощь родителей может быть незаменима.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очется предостеречь вас от категорических рекомендаций и указаний собственному ребенку, особенно если ваш вариант идет вразрез с желаниями ребенка.  Таким образом, к ошибкам выбора вашего ребенка вы можете добавить свои ошибочные взгляды на эту проблему.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иболее частые ошибки профессионального выбо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риентация на престижность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риентация исключительно на высокую заработную пла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риентация исключительно на комфортные условия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нижение до минимума трудностей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ледовательно, только указания род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чеба за компанию, вместе с друзьями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Уважаемые родители! Ваша помощь ребенку в выборе образовательного маршрута может заключаться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овет ребен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иобретение необходимых справо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бор информации об учебных заведениях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9 классе было проведено несколько классных часов посвященных профессиональной ориентации старшеклассников. 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в итоге мы провели анкету на выявление и оценку профессиональной направленности старшеклассников. 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Цель была следующая: выявить и оценить профессиональную направленность, профессиональные интересы и профессиональные намерения девятиклассников, а так же оказать помощь детям в их подготовке к сознательному профессиональному самоопределению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ебятам предлагался бланк для ответов, зачитывалась инструкция, и давалось время на выполнение задания. На вопросы отвечали 14 человек. В нашем классе лидируют следующие профессии: бухгалтер, юрист, врач, психолог, механик, эколог. На вопрос Что привлекает вас в этой профессии,  были следующие варианты ответов: возможность что-либо создать своими руками, высокая материальная обеспеченность, подвижная работа и новые впечатления,  условия труда, возникновение сложных или даже опасных ситуаций, возможность профессионального роста, продвижения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РОДИТЕЛЯМ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фессиональный маршрут вашего ребенка»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 Ваша помощь ребенку в выборе образовательного маршрута может заключаться в следующем: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ребенку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еобходимых справочников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об учебных заведениях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ваших дейст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 родителей, куда пойти после 9 класса: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вариант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асной вариант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е в книжном магазине справочники: «Лицеи. Гимназии, школы и профессиональные училища г. Волгограда, «Колледжи, техникумы, училища г.Волгограда»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учите их внимательно вместе со своим ребенком. Даже если вы планируете, что ребенок будет продолжать обучение в 10 классе, необходимо сориентироваться в тех профессиях, которые можно получить в средних профессиональных учебных заведениях после 11 класса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берите информацию о профессиональных учебных заведениях: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офессиональные направления существуют в учебном заведении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экзамены надо сдавать,  какие оценки желательно при этом получить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ть информацию о подготовительных курсах, их стоимости, начале занятий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курсы повышают шанс поступления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трудоустраиваются выпускники, если вашего ребенка не интересует высшее образование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ть ли платные формы обучения, какова их стоимость, условия поступления – экзамены или только собеседование;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происходит сдача экзаменов, во сколько потоков, то есть будет ли у вашего ребенка возможность сдать экзамены еще куда-то, если в этом колледже он недоберет баллы.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 полученную информацию необходимо обсудить с ребенком. Обращаем ваше внимание, что многие профессии можно получить в нескольких учебных заведениях, и поэтому для того, чтобы принять окончательное решение, необходимо посетить их все. Откладывать на конец учебного года эту работу нельзя!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28.25pt;width:416.2pt;height:628.15pt;mso-wrap-style:none;v-text-anchor:middle;mso-position-vertical:top" type="_x0000_t136">
            <v:path textpathok="t"/>
            <v:textpath on="t" fitshape="t" string=" Родительское собрание&#10;&quot;Правильный выбор &#10;профессии&quot;&#10;10 класс&#10;Чувашина О.Н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02:00Z</dcterms:created>
  <dc:creator>Client</dc:creator>
  <dc:description/>
  <cp:keywords/>
  <dc:language>en-US</dc:language>
  <cp:lastModifiedBy>Client</cp:lastModifiedBy>
  <cp:lastPrinted>2008-03-25T19:42:00Z</cp:lastPrinted>
  <dcterms:modified xsi:type="dcterms:W3CDTF">2008-03-25T16:49:00Z</dcterms:modified>
  <cp:revision>5</cp:revision>
  <dc:subject/>
  <dc:title>Родительское собрание №6</dc:title>
</cp:coreProperties>
</file>