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о на заседании МО.</w:t>
        <w:tab/>
        <w:tab/>
        <w:t xml:space="preserve">                                          «Согласовано».</w:t>
      </w:r>
    </w:p>
    <w:p>
      <w:pPr>
        <w:pStyle w:val="Normal"/>
        <w:jc w:val="center"/>
        <w:rPr/>
      </w:pPr>
      <w:r>
        <w:rPr/>
        <w:t>Протокол №   от «      » «____________» 2011  г.</w:t>
        <w:tab/>
        <w:tab/>
        <w:tab/>
        <w:tab/>
        <w:t>Заместитель директора по УВР</w:t>
      </w:r>
    </w:p>
    <w:p>
      <w:pPr>
        <w:pStyle w:val="Normal"/>
        <w:jc w:val="center"/>
        <w:rPr/>
      </w:pPr>
      <w:r>
        <w:rPr/>
        <w:t>Председатель МО</w:t>
        <w:tab/>
        <w:tab/>
        <w:tab/>
        <w:tab/>
        <w:tab/>
        <w:t xml:space="preserve">                               ________________ /Буторова Л.А/</w:t>
      </w:r>
    </w:p>
    <w:p>
      <w:pPr>
        <w:pStyle w:val="Normal"/>
        <w:jc w:val="center"/>
        <w:rPr/>
      </w:pPr>
      <w:r>
        <w:rPr/>
        <w:t>_________________/С.А.Колесова./</w:t>
        <w:tab/>
        <w:tab/>
        <w:tab/>
        <w:tab/>
        <w:t>«_____» _______________ 2011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алендарно-тематическое планиров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 русскому языку в     10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учитель:  Колесова Светлана Александров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ланирование составлено на основе авторской «Программы по русскому языку </w:t>
      </w:r>
    </w:p>
    <w:p>
      <w:pPr>
        <w:pStyle w:val="Normal"/>
        <w:widowControl w:val="false"/>
        <w:jc w:val="center"/>
        <w:rPr/>
      </w:pPr>
      <w:r>
        <w:rPr/>
        <w:t>для 10-11 классов общеобразовательных учреждений» / А. И. Власенков,2008 год</w:t>
      </w:r>
    </w:p>
    <w:p>
      <w:pPr>
        <w:pStyle w:val="Normal"/>
        <w:rPr/>
      </w:pPr>
      <w:r>
        <w:rPr/>
        <w:t xml:space="preserve">Реквизиты программы: </w:t>
      </w:r>
    </w:p>
    <w:p>
      <w:pPr>
        <w:pStyle w:val="Normal"/>
        <w:widowControl w:val="false"/>
        <w:jc w:val="both"/>
        <w:rPr/>
      </w:pPr>
      <w:r>
        <w:rPr/>
        <w:t>Программы по русскому языку для 10-11 классов общеобразовательных учреждений» / А. И. Власенков// Методические рекомендации к учебнику «Русский язык. Грамматика. Текст. Стили речи. 10-11 классы»: кн. для учителя /А. И. Власенков, Л. М. Рыбченкова. – 7-е изд. – М.: Просвещение, 2007</w:t>
      </w:r>
    </w:p>
    <w:p>
      <w:pPr>
        <w:pStyle w:val="Normal"/>
        <w:rPr/>
      </w:pPr>
      <w:r>
        <w:rPr/>
        <w:t xml:space="preserve">Учебник 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ВласенковА. И., Рыбченкова Л. М. «Русский язык 10-11 класс. Текст. Стили речи.» М.: Просвещение, 2009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Дополнительные пособия: </w:t>
      </w:r>
    </w:p>
    <w:p>
      <w:pPr>
        <w:pStyle w:val="TextBodyIndent"/>
        <w:spacing w:before="0" w:after="0"/>
        <w:ind w:left="0" w:hanging="0"/>
        <w:rPr/>
      </w:pPr>
      <w:r>
        <w:rPr/>
        <w:t>1.Греков В. Ф., Крючков С. Е., Чешко Л. А. Пособие для занятий по русскому языку в старших классах средней школы. М.: Просвещение, 2005</w:t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/>
        <w:t>2. Золотарёва И. В., Дмитриева Л. П. Поурочные разработки по русскому языку: 10 класс. – М.: ВАКО, 2007</w:t>
      </w:r>
    </w:p>
    <w:p>
      <w:pPr>
        <w:pStyle w:val="Normal"/>
        <w:rPr/>
      </w:pPr>
      <w:r>
        <w:rPr/>
        <w:t xml:space="preserve">3. Сиденко Н.В.«Поурочное планирование по русскому языку: 10 класс». – М.: Экзамен, 2006 </w:t>
      </w:r>
    </w:p>
    <w:p>
      <w:pPr>
        <w:pStyle w:val="Normal"/>
        <w:rPr/>
      </w:pPr>
      <w:r>
        <w:rPr/>
        <w:t>4. Кобзарёва Л.А. «Сочинения-рассуждения на основе прочитанного текста: теория и практика».- Волгоград: «Учитель»,2007</w:t>
      </w:r>
    </w:p>
    <w:p>
      <w:pPr>
        <w:pStyle w:val="Normal"/>
        <w:rPr/>
      </w:pPr>
      <w:r>
        <w:rPr/>
        <w:t>5. Бисеров А.Ю. «ЕГЭ 2009.Русский язык».- М.АСТ:Астрель,2009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Пояснительная записка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/>
        <w:t>Календарно-тематическое планирование по русскому языку для 10 класса составлено на основе авторской «Программы по русскому языку для 10-11 классов общеобразовательных учреждений» / А. И. Власенков // Методические рекомендации к учебнику «Русский язык. Грамматика. Текст. Стили речи. 10-11 классы»: кн. для учителя /А. И. Власенков, Л. М. Рыбченкова. – 7-е изд. – М.: Просвещение, 2007</w:t>
      </w:r>
    </w:p>
    <w:p>
      <w:pPr>
        <w:pStyle w:val="Normal"/>
        <w:widowControl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  <w:t>В связи с подготовкой к ЕГЭ в тематическое планирование введены следующие изменения: контрольные диктанты заменены на работы формата ЕГЭ. На уроках проводятся разные виды тестирования, разноаспектная работа с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Т</w:t>
      </w:r>
      <w:r>
        <w:rPr/>
        <w:t>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644"/>
        <w:gridCol w:w="269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 Орф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, функциональные стили речи.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Научный стиль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лендарно- тематическое планирова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усский язык, 10 класс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276"/>
        <w:gridCol w:w="3402"/>
        <w:gridCol w:w="1701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слово учителя, зрительный диктант,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лияние развития общества на развитие языка и языковых яв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зык каждого народа создан самим народом» К. д. У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, анализ текста, составлен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ое изло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правила русской орфографии и уметь применять их на пр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история на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, пунктуационный разбор, составление тезисного плана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сторические моменты развития языка как национального и языка русского на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ериода в истории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графический диктант, комплексный анализ тек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ный диктант, сочинение-миниатюра «Что является причиной изменения языка?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 лекции учителя, анализ высказываний о русск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современного общества на языковые явления, причина и след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процессы в современном русск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анализ текста, наблюдения за изменением грамматически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й дикта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из произведений авторов 19 века примеры, демонстрирующие процесс изменения форм с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написания сочинения: сочинение – рассуждение на основе прочитанного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, беседа, твор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 </w:t>
            </w:r>
            <w:r>
              <w:rPr>
                <w:b/>
                <w:i/>
                <w:sz w:val="28"/>
                <w:szCs w:val="28"/>
              </w:rPr>
              <w:t>фонетики, графики, орфоэпии, орфографии</w:t>
            </w:r>
            <w:r>
              <w:rPr>
                <w:sz w:val="28"/>
                <w:szCs w:val="28"/>
              </w:rPr>
              <w:t>: основные орфограммы и умение пользоваться толковым и орфоэпическим словар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раз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й дикта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термины и определения, уметь их употреблять, пользоваться словар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сновные </w:t>
            </w:r>
            <w:r>
              <w:rPr>
                <w:b/>
                <w:i/>
                <w:sz w:val="28"/>
                <w:szCs w:val="28"/>
              </w:rPr>
              <w:t>нормы современного литературного произношения</w:t>
            </w:r>
            <w:r>
              <w:rPr>
                <w:sz w:val="28"/>
                <w:szCs w:val="28"/>
              </w:rPr>
              <w:t xml:space="preserve"> и ударения в русск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орфографический анализ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й дикта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орфоэпические нормы русского произнош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и принципа  русской орфографии</w:t>
            </w:r>
            <w:r>
              <w:rPr>
                <w:sz w:val="28"/>
                <w:szCs w:val="28"/>
              </w:rPr>
              <w:t>: морфологический, фонетический, тради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, выборочно-распределительный диктант, пунктуационны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инципы русской орфографии, уметь их определять, и лексические, синтаксические призн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нетический разбор</w:t>
            </w:r>
            <w:r>
              <w:rPr>
                <w:sz w:val="28"/>
                <w:szCs w:val="28"/>
              </w:rPr>
              <w:t xml:space="preserve"> : оглушение,озвончение, редукция звука, Ь и Ъ знаки и их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анализ текста, фонетический раз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 практике применять фонетический разбор слова, позиционные изменения у гласных и согласных зву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о теме </w:t>
            </w:r>
            <w:r>
              <w:rPr>
                <w:b/>
                <w:i/>
                <w:sz w:val="28"/>
                <w:szCs w:val="28"/>
              </w:rPr>
              <w:t>«Лексика»,</w:t>
            </w:r>
            <w:r>
              <w:rPr>
                <w:sz w:val="28"/>
                <w:szCs w:val="28"/>
              </w:rPr>
              <w:t xml:space="preserve"> лексическое и грамматическое значение слова; омонимы, омоформы, омофоны и омог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Составление конспекта по вопросам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лексическое и грамматическое значение слова, типы омони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ая лексика</w:t>
            </w:r>
            <w:r>
              <w:rPr>
                <w:sz w:val="28"/>
                <w:szCs w:val="28"/>
              </w:rPr>
              <w:t xml:space="preserve"> с точки зрения сферы её происхождения - исконно-русские: славянские, древнерусские,собственно русские слова; заимствова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, запись лекции, выбороч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роисхождение слов и их принадле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ексика с точки зрения её употребления:диалектизмы и специальная лексика (профессионализмы, термины,  жарготиз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ринадлежность слов с точки зрения их употреб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и пассивный словарный состав( архаизмы, историзмы, неологз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работа со словар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ринадлежность слов с точки зрения их происх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ая фразеология</w:t>
            </w:r>
            <w:r>
              <w:rPr>
                <w:sz w:val="28"/>
                <w:szCs w:val="28"/>
              </w:rPr>
              <w:t>( фразеологические обороты и идиомы) с точки зрения происхождения и у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диктант, составление синонимичных и антонимичных пар,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фразеологизма и идиомы, знать значение часто употребляемых фразеологизмов и иди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и фразеологические словари(практическая и аналитическая рабо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: написание словарной статьи после знакомства с различными видами слова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Наблюдения над лексическими средствами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дополнительным заданием или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толкование слов, составить антонимический 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 по теме </w:t>
            </w:r>
            <w:r>
              <w:rPr>
                <w:b/>
                <w:i/>
                <w:sz w:val="28"/>
                <w:szCs w:val="28"/>
              </w:rPr>
              <w:t>«Морфемика и словообразование</w:t>
            </w:r>
            <w:r>
              <w:rPr>
                <w:sz w:val="28"/>
                <w:szCs w:val="28"/>
              </w:rPr>
              <w:t>», роль и значение приставки, корня, суффикса и оконч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аксическая размин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пособы русского слово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собы словообразования</w:t>
            </w:r>
            <w:r>
              <w:rPr>
                <w:sz w:val="28"/>
                <w:szCs w:val="28"/>
              </w:rPr>
              <w:t>: 5 морфологических способов слов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-распределительный диктант, синтаксический разбор, работа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способы морфологического слово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словообразовате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образование слов с уменьшительно-ласкательными суффик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дидактических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частей речи: самостоятельные, служебные и междоме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, слово учителя, составление обобщающей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частей речи  на самостоятельные  и служебные, их морфологические призн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орфологический разбор</w:t>
            </w:r>
            <w:r>
              <w:rPr>
                <w:sz w:val="28"/>
                <w:szCs w:val="28"/>
              </w:rPr>
              <w:t xml:space="preserve"> знаменательных и служеб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морфологический раз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морфологический разбор различных частей ре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вопросы правописания окончаний и суффиксов раз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диктант, составление алгоритма рассуждения, составлени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орфограммы правописания приставок и суффик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i/>
                <w:sz w:val="28"/>
                <w:szCs w:val="28"/>
              </w:rPr>
              <w:t>НЕ и НИ</w:t>
            </w:r>
            <w:r>
              <w:rPr>
                <w:sz w:val="28"/>
                <w:szCs w:val="28"/>
              </w:rPr>
              <w:t xml:space="preserve"> с разными частями речи(существительное, прилагательное, глагол, наречие, деепричастие, причастие, местоим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ельный диктант, составление таблицы, объяснитель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рфограммы правописания НЕ и Ни с различными частями ре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наречий</w:t>
            </w:r>
            <w:r>
              <w:rPr>
                <w:sz w:val="28"/>
                <w:szCs w:val="28"/>
              </w:rPr>
              <w:t>: правописание суффиксов, слитное написание наре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диктант,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правописание наречий, основные орфограммы их напис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 Слитные, раздельные и дефисные на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выборочно-распределитель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 слитного, раздельного и дефисного написания различных частей ре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зык и речь</w:t>
            </w:r>
            <w:r>
              <w:rPr>
                <w:sz w:val="28"/>
                <w:szCs w:val="28"/>
              </w:rPr>
              <w:t>, типы речи: повествование, описание, 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,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</w:t>
            </w:r>
            <w:r>
              <w:rPr>
                <w:sz w:val="28"/>
                <w:szCs w:val="28"/>
              </w:rPr>
              <w:t xml:space="preserve">, его строение, виды его преобразования: типы и способы сжат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троения текста, виды его сжа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зисы</w:t>
            </w:r>
            <w:r>
              <w:rPr>
                <w:sz w:val="28"/>
                <w:szCs w:val="28"/>
              </w:rPr>
              <w:t>, выписки как способ сокраще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конструировани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зи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зисы, уметь выполнять тези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пект</w:t>
            </w:r>
            <w:r>
              <w:rPr>
                <w:sz w:val="28"/>
                <w:szCs w:val="28"/>
              </w:rPr>
              <w:t>, тематический конспект, рефе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,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конспект тек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нотация</w:t>
            </w:r>
            <w:r>
              <w:rPr>
                <w:sz w:val="28"/>
                <w:szCs w:val="28"/>
              </w:rPr>
              <w:t xml:space="preserve"> . практическая работа: написание сочинения-анн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и 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отац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аннотацию к текс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ста. </w:t>
            </w:r>
            <w:r>
              <w:rPr>
                <w:b/>
                <w:i/>
                <w:sz w:val="28"/>
                <w:szCs w:val="28"/>
              </w:rPr>
              <w:t>Реценз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диктант, работа с учебником,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рецензию на текст, спектакль, филь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е ЕГЭ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5:00Z</dcterms:created>
  <dc:creator>Инна</dc:creator>
  <dc:description/>
  <cp:keywords/>
  <dc:language>en-US</dc:language>
  <cp:lastModifiedBy>VV</cp:lastModifiedBy>
  <cp:lastPrinted>2003-01-01T02:54:00Z</cp:lastPrinted>
  <dcterms:modified xsi:type="dcterms:W3CDTF">2002-12-31T23:55:00Z</dcterms:modified>
  <cp:revision>4</cp:revision>
  <dc:subject/>
  <dc:title/>
</cp:coreProperties>
</file>