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 к проекту праздника в детском са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енняя сказка Петербург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 проекта – Гончарова Т.Е., музыкальный руководител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ДОУ № 79 Приморского район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ект, созданный с помощью системы  «</w:t>
      </w:r>
      <w:r>
        <w:rPr>
          <w:sz w:val="28"/>
          <w:szCs w:val="28"/>
          <w:lang w:val="en-US"/>
        </w:rPr>
        <w:t>Mim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»,  может использоваться для проведения осенних досугов в детских садах, начальной школе или других дошкольных учреждениях. Проект «Осенняя сказка Петербурга» состоит из 41 листа. К проекту прилагается сценарий праздн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к празднику проходит в группах и в музыкальном зале. Перед праздником обязательно показываем проект детям, чтобы во время праздника они не отвлекались на новые листы.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Жёлтым цветом выделены задания, которые дети должны выполнить на интерактивной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сенняя сказка Петербурга»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осеннего праздника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 лист. </w:t>
      </w:r>
      <w:r>
        <w:rPr>
          <w:b/>
          <w:i/>
          <w:sz w:val="28"/>
          <w:szCs w:val="28"/>
        </w:rPr>
        <w:t xml:space="preserve">На каждой страничке ссылка Сфинкс - это переход на следующую страничку. </w:t>
      </w:r>
      <w:r>
        <w:rPr>
          <w:sz w:val="28"/>
          <w:szCs w:val="28"/>
        </w:rPr>
        <w:t xml:space="preserve">Вход детей под музыку П.И.Чайковского «Осенняя песня». </w:t>
      </w:r>
      <w:r>
        <w:rPr>
          <w:i/>
          <w:sz w:val="28"/>
          <w:szCs w:val="28"/>
        </w:rPr>
        <w:t>(Встают полукруг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 вами погуляем по нашему прекрасному городу, городу дворцов и парков, старинных зданий и памятников. И Петербург расскажет нам свою осеннюю сказ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Вот и осень наступила вслед за летом точно в срок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в садах позолотила каждый маленький листок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истья стайками летят – в Петербурге – листопад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– В нашем городе мосты небывалой красот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колько в нем садов, дворцов – рассказать не хватит сл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Коль живём мы с вами, де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учшем городе на свет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лавном городе Петра, нам узнать о нем пора. (В.Блейк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Итак, мы отправляемся! А на чём же мы с вами поедем?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 автобус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Хорошо! Занимайте места!.. </w:t>
      </w:r>
      <w:r>
        <w:rPr>
          <w:i/>
          <w:sz w:val="28"/>
          <w:szCs w:val="28"/>
        </w:rPr>
        <w:t>(Дети встают врассыпную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 лист. </w:t>
      </w:r>
      <w:r>
        <w:rPr>
          <w:b/>
          <w:i/>
          <w:sz w:val="28"/>
          <w:szCs w:val="28"/>
        </w:rPr>
        <w:t>Мы в автобусе сидим.</w:t>
      </w:r>
      <w:r>
        <w:rPr>
          <w:b/>
          <w:sz w:val="28"/>
          <w:szCs w:val="28"/>
        </w:rPr>
        <w:t xml:space="preserve"> Танец «Автобус», муз. С.С.Железнова, У.С.Железнова («Музыка с мамой»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ячий остр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ервая наша остановка – Петроградская сторона, откуда мы с вами попадаем на Заячий остров.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ал наш город. И начал строиться Петербург с Петропавловской крепости. День закладки крепости на Заячьем острове стал днём рождения город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 лист. </w:t>
      </w:r>
      <w:r>
        <w:rPr>
          <w:b/>
          <w:i/>
          <w:sz w:val="28"/>
          <w:szCs w:val="28"/>
        </w:rPr>
        <w:t xml:space="preserve"> Петропавловская крепость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Ветра вой и волн свирепость, всё видала, всё сне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етропавловская крепость, тучи рвущая игла....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ак хитро придумал кто-то в недалёкой старин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инем небе позолота, казематы в глубине. (С. Скачен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7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трова Петербур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ы – островитяне», муз. Б.Кравченко, сл. В.Шуми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8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осемь заданий: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покажи на карте Адмиралтейский остров и прочти про него стихотворение (обведён внизу)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назови главные здания Адмиралтейского острова (Зимний дворец, Адмиралтейство, Исаакиевский собор)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что находится на Заячьем острове (Петропавловская крепость)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покажи самый большой остров Петербурга, чем он знаменит (Васильевский, слева, на нём расположены Ростральные колонны, здание Биржи, Кунсткамера, сфинксы у Академии художеств)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покажи на карте Невский проспект; что находится на Аптекарском острове, как он назывался раньше (обведён остров справа, на нём - Ботанический сад, назывался Вороний)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покажи остров, на котором в полдень стреляет пушка (обведён в центре маленький Заячий остров); 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highlight w:val="yellow"/>
        </w:rPr>
        <w:t>- как называется футбольная команда Петербурга, и на каком острове она часто играет (Зенит, обведён Петровский остров вверху в центре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Адмиралтейский остров тот, где создавался русский флот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где сошли со стапелей эскадры грозных кораблей.</w:t>
      </w:r>
    </w:p>
    <w:p>
      <w:pPr>
        <w:pStyle w:val="Normal"/>
        <w:spacing w:lineRule="auto" w:line="360"/>
        <w:ind w:left="6660" w:hanging="5952"/>
        <w:rPr/>
      </w:pPr>
      <w:r>
        <w:rPr>
          <w:sz w:val="28"/>
          <w:szCs w:val="28"/>
        </w:rPr>
        <w:t>Как символ с давних тех времён на шпиль кораблик вознесён. (Е.Ефимовски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9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ри задания: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прикрепи кораблик на нужное здание; - расскажи стихотворение про кораблик; 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highlight w:val="yellow"/>
        </w:rPr>
        <w:t>- назови символы города. (Кораблик - на куполе Адмиралтейства (слева), символы – кораблик, грифон, ангел с крестом с Петропавловского собора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Маленький кораблик  в городе огромном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небе над Невою синем и просторн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аленький кораблик высоко плывёт –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Это символ города, здесь рождался флот. (С. Скаченков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0 лист. </w:t>
      </w:r>
      <w:r>
        <w:rPr>
          <w:sz w:val="28"/>
          <w:szCs w:val="28"/>
        </w:rPr>
        <w:t xml:space="preserve"> Ведущий – Послушайте, как описывал А.С.Пушкин в своей поэзии наш город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«Прошло 100 лет, и юный град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нощных стран краса и диво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тьмы лесов, из топи блат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знёсся пышно, горделиво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Громады стройные теснятся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ворцов и башен; корабл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лпой со всех концов земли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богатым пристаням стремятся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1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етний сад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У красавицы Невы ожерелье из листвы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з гранитов самых лучших сшито платье на ве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о совсем не белоручка знаменитая река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аржи, лодки, пароходы на себе несет Нев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в трубе водопроводной тоже плещется Нева.  (М. Борис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2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ень в Летнем сад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мы с вами отправимся в Летний сад – самый старинный, самый первый парк в городе. Гости приплывали на судах по Неве. По специально построенным деревянным мосткам они проходили в сад, любовались красотой деревьев и цветов, игрой фонтанных струй, слушали трели певчих птиц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3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Что такое Летний сад? Это кружево оград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етний дом царя Петра, дивных статуй череда. (В.Блейков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А вдалеке, по глади вод, вокруг пруда большого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ва белых лебедя плывут, приветствуя любого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Дорожки чинно нас ведут вдоль мраморных бог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тенистом чудном уголке сидит поэт Крылов. (В. Блей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4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мятник Крылов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Баснописец Крылов, баснописец Крыл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н в саду среди клёнов сидит у дуб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вокруг него звери и птицы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лки, цапли, медведь и лисицы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Что за памятник чудный поставлен ему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ыло б скучно Крылову сидеть одному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нём и ночью с раскрытою книжкой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 не скучно с козой и мартышкой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Мы из сада уйдём, а лиса и медведь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нцевать будут, прыгать вокруг него, пе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плечо к нему голубь присяде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 Крылов его тихо погладит. (Лиза Федосеев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5 лист. </w:t>
      </w:r>
      <w:r>
        <w:rPr>
          <w:b/>
          <w:i/>
          <w:sz w:val="28"/>
          <w:szCs w:val="28"/>
        </w:rPr>
        <w:t>И.А. Крылов. Басня «Кварте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6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м Петра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Мы вместе с бабушкой вчера ходили во дворец Петра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ообще-то это просто дом, зато старинный очень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этому, должно быть, в нем и жить никто не хочет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7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Там не сидят на стуле, развалится вдруг он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медные кастрюли не ставят на огонь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е топят в доме печки, не зажигают свечки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езде висят таблички: «Нельзя», «Не смей!», «Не тронь!» (М.Борис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8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ень в Летнем сад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Прекрасен старый Летний сад, красив узор его оград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десь растут дубы и клёны из травы ковёр зелёный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О, это был прохладный день в чудесном городе Петровом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ежал закат костром багровым и медленно густела тень. (А.Ахматов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ь золотистая», муз. Г.Ф. Вихаревой, сл. С.Вигдоро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9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Ветер в Летнем саду, ходят волны в пруд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стья возле реки мчатся вперегонк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Жёлтый лист, красный лист, вы откуда взялись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доль аллеи, пруда вы спешите куда?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Дунул ветер сильней, мы слетели с ветвей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б на землю упасть и набегаться вслас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с приходом зимы спать уляжемся м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Листопад», муз. Л.Семёновой, сл. Н.Найдёново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лист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ец с листочками под музыку П.Мориа </w:t>
      </w:r>
      <w:r>
        <w:rPr>
          <w:b/>
          <w:sz w:val="28"/>
          <w:szCs w:val="28"/>
          <w:lang w:val="en-US"/>
        </w:rPr>
        <w:t>Lo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lue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усть листья осенью красивы, и разноцветны, и легки,</w:t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sz w:val="28"/>
          <w:szCs w:val="28"/>
        </w:rPr>
        <w:t>Но скоро с неба будут литься одни унылые дожд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Мне сказала капелька дождя: «Наступила осени пор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осенних листьев аромат поселился в мой любимый сад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По аллее пробежал, на скамейке полежал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купался он в пруду и уснул на бере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1 лист. </w:t>
      </w:r>
      <w:r>
        <w:rPr>
          <w:b/>
          <w:i/>
          <w:sz w:val="28"/>
          <w:szCs w:val="28"/>
        </w:rPr>
        <w:t>Дождь в город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кестр «Музыка дождя» (Мишель Легран Саундтрек к к/ф "Шербургские зонтики"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2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ак интересно под дождём шептаться с тучкою вдвоё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иноватая тучка» («Ку-ко-ша», вып. 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3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 Невского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Очень просто сесть в трамвай и сказать: «Вези, давай!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чень просто сесть в такси и сказать: «Давай вези!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у, а если вам не к спеху, если город вам знаком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нтереснее - не ехать, интереснее – пешком! (М.Борис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4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 Невского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По городу», муз. и сл. Г.Ф.Вихаре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1 куп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5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 Невского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По городу», муз. и сл. Г.Ф.Вихаре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2 купле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6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Четыре задания спрятаны за листочками: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highlight w:val="yellow"/>
        </w:rPr>
        <w:t xml:space="preserve">- </w:t>
      </w:r>
      <w:r>
        <w:rPr>
          <w:b/>
          <w:i/>
          <w:color w:val="800000"/>
          <w:sz w:val="28"/>
          <w:szCs w:val="28"/>
          <w:highlight w:val="yellow"/>
        </w:rPr>
        <w:t>найди по куполу Исаакиевский собор; - где на Исаакиевском соборе находится смотровая площадка;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расскажи стихотворение про Исаакиевский собор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highlight w:val="yellow"/>
        </w:rPr>
        <w:t>- расскажи стихами, что можно увидеть со смотровой площадки Исаакия?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Сияет купол золотой над красавицей Нево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о собор Исаакий –  это знает всякий. (В.Блейков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На площадке смотровой продувает ветер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ебо вровень с головой, видно – все на свет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едный всадник, Летний сад, площади, проспекты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Эрмитаж и зоосад, скверы, монументы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Если встать на колоннаде, город видно, как на карте! (Ю. Юдин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7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highlight w:val="yellow"/>
        </w:rPr>
        <w:t>- найди памятник «Медный всадник». (Нижний левый – «Медный всадник»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Вот памятник царю Петру и царскому кон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Его фотографируют по двести раз на дн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пеши увидеть их, спеши, свидание с ними праздник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еликий царь и гордый конь зовутся «Медный всадник». (В.Блейков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8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highlight w:val="yellow"/>
        </w:rPr>
        <w:t>- покажи Зимний дворец. (Верхний правый – Зимний. Это будет понятно по звуковому сигнал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Зимний дворец у Невы, посмотри!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Жили когда-то в нем наши цар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у, а сейчас в нём огромный музе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десь – "Эрмитаж", гордость Родины всей. (Ю. Юдин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9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ва задания: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назови фигуры и возврати их колоннам;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>- поставь на зелёный прямоугольник Ростральную колонну, а на жёлтый квадрат Памятник Славы. (Фигуры ангела с крестом – Александровской колонне, фигуры Волхова и ростры – Ростральной колонне, фигура гения с лавровым венком – Памятнику Славы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Без вас, Ростральные колонны, мой город потерял бы стать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Хотя Нева волною сонной не перестала бы играть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далеко, в тиши безмолвной, два факела, как две звезды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орят, чтоб освещались волны моей сверкающей Нев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кораблям открыт наряд, когда Ростральные горят. 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Назмутдинов Р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0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ва задания: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  <w:highlight w:val="yellow"/>
        </w:rPr>
      </w:pPr>
      <w:r>
        <w:rPr>
          <w:b/>
          <w:i/>
          <w:color w:val="800000"/>
          <w:sz w:val="28"/>
          <w:szCs w:val="28"/>
          <w:highlight w:val="yellow"/>
        </w:rPr>
        <w:t xml:space="preserve">- найди лишнюю картинку; 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highlight w:val="yellow"/>
        </w:rPr>
        <w:t>- прочитай стихотворение про петербургских львов (сфинкс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Как много царственных зверей наш город украшаю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ьвы петербургские мосты бессонно охраняю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«С поднятой лапой, как живые» стоят два льва сторожевые,</w:t>
      </w:r>
    </w:p>
    <w:p>
      <w:pPr>
        <w:pStyle w:val="Normal"/>
        <w:spacing w:lineRule="auto" w:line="360"/>
        <w:ind w:left="5760" w:hanging="5052"/>
        <w:rPr/>
      </w:pPr>
      <w:r>
        <w:rPr>
          <w:sz w:val="28"/>
          <w:szCs w:val="28"/>
        </w:rPr>
        <w:t>Шар мощной лапой подпирают, как будто мячиком играют. (В.Блей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1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ссамблея времён Петр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отелось, чтобы Петербург был лучшим городом Европы. И век Петра был веком праздников. Поэтому был даже издан указ, в котором говорилось о правилах поведения на ассамблеях – первых праздник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2 лист. </w:t>
      </w: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Являться в одежде нарядной, красивой и опрятной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Прежде, чем за стол садиться, надобно повеселитьс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За столом не чавкать, явств руками не хватать, на то специальные приборы имеютс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Во время бытия на ассамблее сидеть, ходить где хочешь, играть с кем хочешь и во что пожелаешь, в плохом настроении никому не быть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И не дерзнёт сей указ нарушить всяки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3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веселиться наши дети очень любят, на то они и Чуд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Чудики», муз. А.Пинегина, сл. А.Усачё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4 лист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ттракцион «Кто быстрее построит крепость» (Из больших модулей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«Указ Петра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нимание! Слушайте! Сейчас прочту царя Петра указ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честь Петербурга-городка праздновать во все век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толицы Северной рожденье, и отмечать его весельем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улицах и площадях, и в близлежащих деревня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тречать сей праздник пушечной пальбой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И развесёлою народною гульб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6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лют в Петербур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закончим наш праздник как и раньше – праздничным салютом!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Лишь светлый вечер синевой коснется улиц на ходу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ак все мальчишки над Невой салюта праздничного ждут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он встает в полнеба снова раскатом грома надо мной -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То золотистый, то багровый, в огромной радуге цветной.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(Н.А. Красницкая, Н.А. Мельник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7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лют в Петербург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алют» («Танцуй, малыш» № 2, Т.И.Сувор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8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нкт-Петербург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Мы очень любим город свой. Сияет солнце над Невой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ли дожди стучат в окно –  его мы любим все равно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ы в этом городе живем.  И он растет, и мы растем. (М.Борис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9 лист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нкт-Петербург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Мы можем вам читать стихи о городе прекрасном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 утра и до ночной зари, но, думаю, всем ясно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ы город свой люби, храни, пытайся сделать краше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едь это все вокруг твоё, твоё, моё и наше. 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Н.А. Красницкая, Н.А. Мельников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о Петербурге», муз. И сл. Г.П.Фёдорово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color w:val="8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56:00Z</dcterms:created>
  <dc:creator>UserXP</dc:creator>
  <dc:description/>
  <cp:keywords/>
  <dc:language>en-US</dc:language>
  <cp:lastModifiedBy>UserXP</cp:lastModifiedBy>
  <dcterms:modified xsi:type="dcterms:W3CDTF">2012-02-09T13:56:00Z</dcterms:modified>
  <cp:revision>2</cp:revision>
  <dc:subject/>
  <dc:title>1 лист</dc:title>
</cp:coreProperties>
</file>