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3060"/>
        <w:gridCol w:w="2700"/>
        <w:gridCol w:w="416"/>
        <w:gridCol w:w="2104"/>
        <w:gridCol w:w="1440"/>
      </w:tblGrid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жья                          коро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 в баноч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 детей, надавливать указательным пальцем на заранее разложенные пластилиновые шарики, прикрепляя их к основ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вать  мелкую моторику паль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ывать у детей отзывчивость, доброту, умение сочувствовать, персонажем желание помог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Знакомство с новыми словами: насекомые, божья коров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Учить детей самостоятельно раскладывать готовые пластилиновые шарики ” в баночку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должать обучать детей приему – надавли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ывать у детей отзывчивость, умение сочувствовать персонаж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ширить словарный запас: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Обогащение словаря: разноцветные горош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словаря: мишка- мишутка, витаминки, врач, лекарст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. Сюр. момент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то это к нам прилетел?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Божья коровка, Черная головка, красное платьице в черный горошек!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игруш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Показ способа действия, словесное объяснение. 4.Использование приема “рука в руке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Худ.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жья коровка по ладошке ползёт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Педагогическая 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Игровая ситуация :</w:t>
            </w:r>
            <w:r>
              <w:rPr>
                <w:b/>
                <w:sz w:val="16"/>
                <w:szCs w:val="16"/>
              </w:rPr>
              <w:t xml:space="preserve"> зайка заболел. как помочь?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Показ способа действия, словесное объяснение. 3.Использование приема “рука в руке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дагогическая 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минка для ру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катились по дорожк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грушка божьей коровки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ртинки с изображением божьей коров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готовки б/к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Заготовки пластилиновых шариков черного цв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Игры с дид. игрушками ”Насекомыми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Организация выставки работ в приемной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сение атрибутов к игре - боль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готовка “баночек” по количеству де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Внесение картины из серии ”Профессии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ллюстрации божьей коров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Чтение потешек: “Божья коров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тение стихотворения В.Шипуновой “Зеленая трав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.Чуковский ”Муха-Цокотух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лушание “Жук” муз. В.Карас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Чтение стихотворения Е.Благиной : “Поиграй-ка зайка…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Чуковского “Добрый доктор Айболит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лушание муз произв. Болезнь куклы П.И. Чайковского. Пьес про зайч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Картина из серии ”Професси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плющивать шарик пластилина на заготовке “Точечка на спинке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ещать “ витамины” в баночке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хом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рели яблоки в с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самостоятельно раскладывать готовые пластилиновые шарики  на ограниченном пространств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ть обучать приёму – надавливани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желание работать самостоятельно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 -грибы, мухомор, белые пятныш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использовать в своей работе несколько цветов пластили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должать обучать  детей самостоятельно раскладывать готовые пластилиновые шарики, на ограниченном пространств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акрепить приемом - надавливания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Развивать  мелкую моторику пальце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 Воспитывать навыки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</w:t>
            </w:r>
            <w:r>
              <w:rPr>
                <w:sz w:val="22"/>
                <w:szCs w:val="22"/>
              </w:rPr>
              <w:t>: Закрепить названия цвета - красный,  желтый. Закрепить употребление в речи сущ. с обобщающим значением: фрукт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.Худ. сло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Шляпка красная, в горошек,</w:t>
              <w:br/>
              <w:t>Крепкий, стройный, взгляд в упор,</w:t>
              <w:br/>
              <w:t>На высокой белой ножке -</w:t>
              <w:br/>
              <w:t>Это, дети, МУХОМОР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Показ способа действия, словесное объяснение. 3.Исполь.приема “рука в руке”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 еловых мягких ла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Рассматривание иллюстраций на тему ”Грибы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 Сюр.момент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</w:rPr>
              <w:t>(Ежик приносит яблок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сматривание муляжа ябло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Худ.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углое, румяное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расту на ветк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бят меня взрослы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маленькие дет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Показ способа действия, словесное объяснение. 4.Исполь. приема “рука в руке”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Физминут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и поднимите яблоко сорвит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гры с дидактическими игрушками грибк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Заготовки “мухоморов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Заготовки пластилиновых шариков белого цвет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ртинки с изображением фруктового сада, яб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ид. игра”Собери яблоки в корзину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Заготовки яблонь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Заготовки пластилин. шариков красного, зеленого, желтого цвет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ллюстрации гриб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Чтение потеш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ск с песенкой “Грибок”,муз. М.Раухвергера, сл.О.Высоц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ллюстрации с изображением  яблок, фруктового са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Чтение стихов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умина “Яблоко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,Я.Аким ‘Яблоко спелое…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лушание В.Агафонникова “Катилось яблок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размещать “ пятнышки” на шляпке гри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использовать в своей работе несколько цветов пластилина.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«Рукотворный мир»</w:t>
            </w:r>
          </w:p>
          <w:p>
            <w:pPr>
              <w:pStyle w:val="Normal"/>
              <w:ind w:firstLine="1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сим кукле плать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рзинка с ягодками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лективная рабо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 детей самостоятельно отщипывать маленькие кусочки пластилина от куска и скатывать из них шарики диаметром 5-7 мм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ть обучать детей использовать в своей работе несколько цвето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лжать обучать  работать на ограниченном пространств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вать  мелкую моторику пальце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оддерживать в детях желание доводить дело до конца, следуя игровой мотивации заняти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Закреплять названия  цветов – красный, желтый, зеленый, синий. Закрепить употребление в речи сущ. с обобщающим значением: одеж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 детей  работать вместе, создавая коллективную работу и находить место своей работе на общем ф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ть обучать  детей отщипывать маленькие кусочки пластилина от основного кус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акреплять приемом – надавливания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ординировать работу глаз и рук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навыки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Ввести в словарь сущ. – названия ягод: малина, брусника. Учить повторять за вос. рассказ-описание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уд.сло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то платье для Наташ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ые горош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 на платье два кармаш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ячем в них лодош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2</w:t>
            </w:r>
            <w:r>
              <w:rPr>
                <w:sz w:val="22"/>
                <w:szCs w:val="22"/>
              </w:rPr>
              <w:t>. Рассматрива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артинок платье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Показ способа действия, словесное объяснение. 4.Исполь.приема “рука в руке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sz w:val="22"/>
                <w:szCs w:val="22"/>
              </w:rPr>
              <w:t>Колесо вращаю 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уд.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 по лесу пойд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sz w:val="18"/>
                <w:szCs w:val="18"/>
              </w:rPr>
              <w:t>Я малинку найд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сли нет лукош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еру в ладошк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ягодо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овая ситуаци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мочь собрать ягод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4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альчиковая гимнаст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годка по яго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Заготовки “платьев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”Оденем куклу”- дид. игр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ённая композиция “ Корзинка” для коллективной рабо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Дид. игра ”Ягодка за ягодкой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чередовать цвет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Оформление выстав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в приемно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ртинки с изображением одеж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ЧтениеЛ.В оронкова ‘Маша растеряша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Воронько ”Обновк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ртина ”Игра с куклой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лушание муз. А..Филиппенко” Веселая девочка Лен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”Танец с платочками» -( р. н. м.)Обработка Т.Ломон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лакат” Фрукты-ягоды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ртинки ягод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стихотворения В.Шипуновой “Ягодки на тарелке”,”Ягодки на кустиках”Н.Саксонской “Собирала я в лесу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Слушание муз. А.Филиппенко слова Т.Волгиной “По малину в сад пойду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отщипывать маленькие кусочки от основного кус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обобщать сущ. . с обобщающающим  значением: одеж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ботать вместе с другими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ягоды – малина, брусника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 методическое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«Живот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ышла курочка гулять, свежей травки пощипать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приему – размазывания, т. е. надавливание на скатанный шарик указательным пальцем и оттягивания его вверх, для получения изображения трав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должаем обучать  детей самостоятельно отщипывать маленькие кусочки пластилина от куск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Воспитывать желание работать самостоятельно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 Активизировать речь детей :ко-ко-ко, пи-пи-пи. курочка, цыплята. Закреплять названия цвета - зелены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размазывать пластилиновые шарики в разных направлениях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должаем обучать  детей самостоятельно отщипывать маленькие кусочки пластилин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лжать учить детей использовать в своей работе несколько цветов пластили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Развивать  мелкую моторику пальце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навыки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Обогащение словаря: листопад, вьются, пасмурно, дождли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Активизация словаря: желтый, зелёный, красный, листья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Сюр. момент (приходит курочка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ситуаци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sz w:val="16"/>
                <w:szCs w:val="16"/>
              </w:rPr>
              <w:t>Нарисовать травку для цыплят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минка для ру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шла курочка гулять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Игры с  игрушкой курочко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юр.момент </w:t>
            </w:r>
            <w:r>
              <w:rPr>
                <w:b/>
                <w:sz w:val="16"/>
                <w:szCs w:val="16"/>
              </w:rPr>
              <w:t>Вносится букет осенних лист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Худ.сло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дают, падают листь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нашем саду листопа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ые, желтые листь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ветру вьются, летят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Показ способа действия, словесное объяснение. 4.Исполь.приема “рука в руке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листоч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Наблюдение на прогулке за листопад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Игрушка - куроч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Заготовки картинок “цыплят” по кол-ву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Дид. игра:”Кто как кричит?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. игра “Курочка и цыплята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Организация выставки работ в приемной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бор осенних листь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Дид. игра «С какого дерева листок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Заготовка деревьев по кол-ву детей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ртинки  травки, лета, курочки с цыпля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Чтение Е.Чарушина “Курочка”,В.Берестов”Курица с цыплятами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Сказка “Курочка Ряба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Наст. театр “Курочка Ряба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Слуш.муз.Е.Тиличеевой “Курица и цыплят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Чтение А.Плещеев ;”Осень наступила” К.Бальмонт”Осень”. М.Ивенсен “Падают, падают листья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ие песенок о ос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ллюстрации о ос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иск с произведением «Времена года, Осень» П.И. Чайковского, “Дождик”-( р.н.м.), обработка Т.Патапенко: “Осенняя песенка”, муз.Т.Мирад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размазывать пластилиновые шарики снизу ввер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цвет травы - зеле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ет размазывать пластилиновые  шарики в разных направ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использовать в своей работе несколько цветов пластилина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у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«Природные явлен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жди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лективная рабо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 размазывать “ семечки” на ограниченном пространстве. Сверху вниз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должать обучать  детей самостоятельно отщипывать маленькие кусочки пласти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Закрепления названия черного и красного ц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Координировать движения 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Воспитывать желание работать самостоя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 - Сладкий, гладкий, полосатый, кругл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м  детей  работать вместе, создавая коллективную работу и находить место своей работе на общем ф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ем учить  детей отщипывать маленькие кусочки пластилина от основного кус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акреплять приемом – размазывания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огласованность движений правой и левой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 – кап-кап, капай, тучи дождевые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уд.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большой арбуз усаты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зеленый полосаты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еет солнышко бочо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поспел, как только смог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еседа о арбузе ( внешний вид, вкус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Исполь.приема “рука в руке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йте нам лопат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ед.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блюдение за дожд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гры с вод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атривание иллюстраций, картинок о дожд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Худ.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ждик, дождик веселей!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sz w:val="18"/>
                <w:szCs w:val="18"/>
              </w:rPr>
              <w:t>Капай, капай, воду л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цветочек, на листок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-кап-кап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дорожку на лужок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-кап-кап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Игровая ситуаци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рисовать дождик для растений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6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плыли тучи дождевы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8.Пед.оценка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сение муляжа арбуз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а магази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Дид. игра “Собери арбуз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Заготовка “кусков” арбузов по кол-ву детей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ённая композиция “Дождик” для коллективной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Иллюстрации с сезонными явления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Чтение стихот. В.Шипуновой “Арбуз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 арбу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ллюстраций, картинки о дож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ие “Дождик” муз.Фер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тение потешек: “Дождик, дождик пуще”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лушание пьесы “Дождик” Г.Лабоч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ремена года, Осень» П.И. 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Дождик”-( р.н.м.), обработка Т.Патапенко: “Осенняя песенка”, муз.Т.Мирад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размазывать пластилин. шарики сверху вн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форму – круг. Один – м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ботать вместе с другими детьми на общем панно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«Животный 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Ёж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«Животный 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грёнок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 размазывать “ иголочки” на определённом пространстве. Снизу вверх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должать обучать  детей самостоятельно отщипывать маленькие кусочки пластилин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 мелкую моторику пальце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оспитывать у детей отзывчивость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Расширить словарный запас: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ючие иголки, топочут ножки, дремучий лес, круглый, колючий, черные игол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через  прием - размазывания сверху вниз от линии спины, создавать изображения полосок у тиг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должать обучать детей, работать на заданном пространств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одолжать обучать  детей самостоятельно отщипывать маленькие кусочки пластилина от куск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вать  мелкую моторику пальце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у детей желание помогать животным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 Активизация словаря - желтый, чёрные полоски, ти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. Сюрпризный момент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2. Худ.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Он живёт в лесу дремучем, </w:t>
              <w:br/>
              <w:t xml:space="preserve">Сам он круглый и колючий. </w:t>
              <w:br/>
              <w:t>Угадайте, это кто же?</w:t>
              <w:br/>
              <w:t>Ну конечно, это…   ежик 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3. Игровая ситуация: </w:t>
            </w:r>
            <w:r>
              <w:rPr>
                <w:b/>
                <w:sz w:val="16"/>
                <w:szCs w:val="16"/>
              </w:rPr>
              <w:t>Помочь ежикам, нарисовать  иголоч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Рассматривание игруш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 Пальчиковая гимнастика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жик маленький замер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Расматривание иллюстраций с изображением ёжи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8.Пед.оцен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1. Игровая ситуация: </w:t>
            </w:r>
            <w:r>
              <w:rPr>
                <w:b/>
                <w:sz w:val="18"/>
                <w:szCs w:val="18"/>
              </w:rPr>
              <w:t>тигрята потеряли полос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Худ. сло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полосатой шубке кошка</w:t>
              <w:br/>
              <w:t>Не поместится в лукошко.</w:t>
              <w:br/>
              <w:t>Даже слон ее боится,</w:t>
              <w:br/>
              <w:t>Потому что это –тигр!!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атривание игрушки, иллюстраций тиг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Беседа о диких животных-тиграх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 Пальчиковая гимнастика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,2,3,4,5-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Игрушка, картинки ёжи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готовки “ёжиков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грушка тигрёно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Заготовки “тигрят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несение картинки из серии ”Экзотические животные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Иллюстрации, картинки с изображением ёж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ов.Г.Лагздынь “Ёж колючий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 Чарушина “Ёжик”, “Хитрый ежик” – перевод с украинского С,Марша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рассказов о животных жарких стр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размазыватьпластилин. шарики снизу ввер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аз. пластилин. шарики сверху вниз от линии сп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шистая ёлоч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жком её укутывал, смотри не замерза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лективная работ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через приём размазывания в разные стороны пластилиновых шариков создавать изображения “ хвоинок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Продолжать обучать  детей самостоятельно отщипывать маленькие кусочки пластилина от куск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желание работать самостоятельно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 Активизация словаря – зелёная, пушистая, лохматая, колюча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размещать “снежок” с изменением частоты размещения (снежок на небе – более редко, на ёлке близко друг к другу) 2.Продолжать обучать  использовать все пространство работ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лжать развивать у  детей умение работать вместе, создавая коллективную работу и находить место своей работе на общем фон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оспитывать у детей умение работать рядом, не мешая друг друг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Формировать умения повторять за воспитателем стихотворный текст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. Худ. сло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леная, пушистая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ежинками блестит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 нам ёлочка душист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вилась погостить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2. Рассмотрение веточ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3. Показ способа действия, словесное объясн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коли нас елоч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Расматривание иллюстраций с изображением елоч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Рассматривание ветки елоч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Беседа о ели и лес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8.Пед.оцен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блюдение на прогулке за снежин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картин, иллюстраций о зим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Худ. сло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леная, пушистая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ежинками блестит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 нам ёлочка душист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вилась погостить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Игровая ситуаци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чь “укутать” елочк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Рассмотрение веточ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6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 Пальчиковая гимнасти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г руками собирал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8. Физминут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шагаем по сугроба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9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еточки ел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готовки контура ели по кол-ву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ллюстрации, картинки о лесе, елках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ённая композиция “Ёлочка” для коллективной работ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Внесение картинок о зим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нига о зиме, зимних забавах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стих. В.Шипуновой”Ёлочка”,М.Ивансе “Ёлочка”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лушание: ”Елка” муз. Е.Тиличе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ртинки, иллюстрации о з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тихи о зи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лушание песни М.Раухвергера “Пришла зима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«Времена года, Зима» П.И. 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лушание: ”Елка” муз. Е.Тиличе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размазывать пластилин. шарики  в разные стороны создавая изобра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хвоинок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цвет 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размещать “снежок” с изменением частоты размещения (“снежок” на небе – более редко, на ёлке близко друг к друг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«Живот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у котика усы удивительной красы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«Рукотвор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сим ёлку шарикам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лективная рабо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Учить детей размазывать пластилиновые шарики с права на лево и слева на права, создавая изображения “усов” у кот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должать обучать детей работать на заданном пространств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звать у детей доброе чувство к животны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Побуждать использовать слова, обозначающие части тела. Употребление уменьшительно-ласкательной формы сущ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прикреплять готовую форму на плоскость путем равномерного расплющивания по поверхности осно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должать учить детей раскатывать комочки пластилина кругообразными движениями, расплющивать их между ладоня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одолжать учить использовать несколько цветов пласт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должать учить детей  работать вместе, создавая коллективную работу и находить место своей работе на общем фон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огласованность движений правой и левой рук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Формирование умения повторять за воспитателем стихотворный текс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ладошке по дорожк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Игровая ситуация: …</w:t>
            </w:r>
            <w:r>
              <w:rPr>
                <w:b/>
                <w:sz w:val="16"/>
                <w:szCs w:val="16"/>
              </w:rPr>
              <w:t>Котика хочет подарить детям свои портреты , но на портретах художник забыл нарисовать усы. Нужно помочь, дорисовать усы 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 Худ. слово: </w:t>
            </w:r>
            <w:r>
              <w:rPr>
                <w:b/>
                <w:sz w:val="16"/>
                <w:szCs w:val="16"/>
              </w:rPr>
              <w:t>Как у нашего кота шубка очень хороша, как у котика усы…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сматривания игрушки, картинок  ко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Пед.оцен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Игровая ситуация: </w:t>
            </w:r>
            <w:r>
              <w:rPr>
                <w:b/>
                <w:sz w:val="16"/>
                <w:szCs w:val="16"/>
              </w:rPr>
              <w:t xml:space="preserve">В гости пришла ёлочка, увидела, как все кругом наряжено и расстроилась, почему она не наряжена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уд.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 Показ способа действия, словесное объясн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минка для рук:</w:t>
            </w:r>
            <w:r>
              <w:rPr>
                <w:b/>
                <w:sz w:val="22"/>
                <w:szCs w:val="22"/>
              </w:rPr>
              <w:t xml:space="preserve"> На глазах у детво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еседа о Новом год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ссматри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. картин с изоб. новогодней ел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Рассматривание наряженной елки  в групп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8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готовки “портретов” котов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Игрушка ко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Атрибуты к под. игре “Кот и мыши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Незавершённая композиция “Ёлочка” для коллективной работ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Украшение групп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Дид. игра ”Нарядим ёлочку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ллюстраци, картинки с изображением ко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Кошка с котятам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тение Е.Чарушина “Кошка”, Л.Толстой “Спала кошка на крыше”, “Кто сказал мяу?” В.Сутее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шек: ”Как у нашего кота”, Кисонька -мурысень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лушание р.н.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Кот Вась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ртинки о новогодней ел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Наряженная ел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 стихов, пение песенок о новогодней 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размазывать пластилин. шарики  в разные стороны создавая изобра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усов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плющивать пластилиновые шарики рядом друг с другом на заготов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основные цвета, один – м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 горох, два горох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потешк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рнышки для птич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приему - вдавл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должать учить детей занимать определённое пространст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у детей “пинцетный” захв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Воспитывать отзывчивость, доброту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Понимания вопроса; какой? какие? Закрепить в речи предлоги: из, 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использовать в своей работе два приема-размазывания и вдавл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ть учить   детей занимать определённое пространство (кормушку)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у детей “пинцетный” захва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Воспитывать отзывчивость, доброту  (помощь птичкам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</w:t>
            </w:r>
            <w:r>
              <w:rPr>
                <w:sz w:val="22"/>
                <w:szCs w:val="22"/>
              </w:rPr>
              <w:t>: Активизировать речь детей: птичка-невеличка, крошки, лакомство, ст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уд. слово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ындя нёс мешок горох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 легла поклажа плохо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тер дунул, Рындя – грох!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рассыпал весь горох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Игровая ситу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чь собрать горох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Показ способа действия, словесное объяснение. 4.Использование приема “рука в руке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Педагогическая 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ссматривание гор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ассматривание иллюстраций в книг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Пальчиковая гимнаст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катились по дорожке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Худ слов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аленькая птичка Зернышки клевала, Птичка-невеличка</w:t>
              <w:br/>
              <w:t>Крошки собирала. Птичку пожалею,</w:t>
              <w:br/>
              <w:t>Протяну в ладошке Лакомство, согрею, Подержу немножк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Игровая ситуация</w:t>
            </w:r>
            <w:r>
              <w:rPr/>
              <w:t xml:space="preserve">: </w:t>
            </w:r>
            <w:r>
              <w:rPr>
                <w:sz w:val="16"/>
                <w:szCs w:val="16"/>
              </w:rPr>
              <w:t>Помочь птичкам, покормить их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каз,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д.оце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Беседа о птиц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Наблюдение на прогулке за птиц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Рассматривание иллюстраций о жизни птиц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8.Пальчиковая гимнаст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дно на улице, замерзают птицы…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Заготовка “мешков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ниги с потешкам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орох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“картинок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2. Поделка с детьми из бросового материала кормуше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Атрибуты к играм: “Птички в гнёздышках”, «Птички летают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Чтение потешек ” Две фасольки, три баба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ние ”Птичка”, муз. М.Раухвергера сл. АБорт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Чт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Благина “Голодно, холодно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ртинки о птицах зим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лушание ”Сорока-сорок” (р.н.м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вдавливать горох в пластил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размазывать пластилин. шарики в определённом 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вдавл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Природные явления</w:t>
            </w:r>
            <w:r>
              <w:rPr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ездное неб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оллективная рабо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пластилиновый шарик, размазывать в виде звездоч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ять умение  детей отщипывать маленькие комочки пластилина от основного куска  пласт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чувства ритма и умение располагаться “ звезды” по всей основ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вать согласованности в работе обеи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учаем детей к усидчивости и аккура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работа:</w:t>
            </w:r>
            <w:r>
              <w:rPr>
                <w:sz w:val="22"/>
                <w:szCs w:val="22"/>
              </w:rPr>
              <w:t xml:space="preserve"> Активизация словаря: ночь, звездочки, сияют, яркие, небо, меся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размазывать звездочки на конце полоски определённого ц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ть учить использовать несколько цветов пластили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вать глазомер, координацию в системе “глаз-ру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должать учить детей  работать вместе, создавая коллективную работу и находить место своей работе на общем фон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 - праздничный салют, разноцветные, праздник, солдат, Родина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блюдение с родителями за звездным неб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иллюстраций с изображением звездного не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о ночном небе, о звезд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Худ. сло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чь пришла – темноту привела!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 в окне видна луна!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ядом — яркая звезда да не одна!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альчиковая гимнаст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катились по неб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опросить родителей на день 23 февраля обратить внимание детей на наряженные улиц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Беседа о праздник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Худ. слово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На улицу, на улицу. Все радостно бегут, Кричат ;Ура! Любуются на праздничный салют!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4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Пальчиковая гимнаст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катились по неб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а картины  ночного неб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ллюстрации, картинки с изображением ночного неба, ноч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ённая композиция “Салют” для коллектив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крашение группы к праздни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Атрибуты к под. игре ”Самолеты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ртинки о ночном не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“Ночь пришла -темноту привела”, ‘Месяц-месяц” А.Пушкин,”Звезды” пер.А.Ахунд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лушание колыбельных пес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ение стихов о празднике, салю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инки, иллюстрации с праздничным содержанием, салю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аз. пластилин. шарики  в разные стороны создавая изображен.” звездочек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азывать звездочку в определенном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основные ц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тка мимоз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ет для ма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располагать пластилиновые шарики по схем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акреплять умение  детей отщипывать маленькие комочки пластилина от основного кус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лжать обучать скатывать его кругообразными движениями между пальчик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креплять прием – надавли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вивать мелкую моторику пальце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отзывчивость, доброт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Заучивание стихов о маме. Различение слов-синонимов; веселая - печальная, добрая - сердит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чить создавать композицию  на основе готовых элементов (цветов), вдавливая их в силуэт ваз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Закреплять прием – вдавли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вивать мелкую моторику пальце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отзывчивость, доброту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букет, цветы. Мамин праздник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уд. слово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ивая мимоза растет у нас в саду. Для мамочки любимой букет я собер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Рассматривание  ветки мимоз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арт месяц, на дворе мороз .Но мы подарим маме букетик желтеньких мимоз.Тех, что нарисовали с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Беседа о праздни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Рассматривание поздравительных открыток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,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и желтые цвет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1. Худ слово: </w:t>
            </w:r>
            <w:r>
              <w:rPr>
                <w:b/>
                <w:sz w:val="16"/>
                <w:szCs w:val="16"/>
              </w:rPr>
              <w:t>Подарю я мамочке сказочный букет. Простоит он в вазочке много-много лет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готового образц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Беседа о празд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ссматривание поздравительных открыток, картинок с изображением цвет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и желтые цвет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“картинок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укет мимоз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здравительные открыт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Заготовка незавершённых композиций ” Букет” по кол-ву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несение иллюстраций, картинок с изображением цвето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здравительные откры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стихов о празднике, мимоз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Благина “Мамин день”, ’Посидим в тишине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Акима ”Мама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Найденова “Песенка о маме” В.Шипуновой ”Букет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ение песенок о ма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стихов о празднике, мимоз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Благина “Мамин день”, ’Посидим в тишине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Акима ”Мама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Найденова “Песенка о маме” В.Шипуновой ”Букет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ение песенок о ма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артинки, открытки с цве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вдавлив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стилино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и по сх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здавать композицию  на основе готовых элементов (цветов), вдавливая их в силуэт ваз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чики для кот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поезд наш едет, колеса стучат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лективная рабо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прикреплять готовую форму на плоскость путем равномерного расплющивания по поверхности осно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должать учить детей раскатывать комочки пластилина кругообразными движениями, расплющивать их между ладоня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одолжать учить использовать несколько цветов пласти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азвивать мелкую моторику пальце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Воспитывать навык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речи детей: разноцветные мячи, коготки, цап-цара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прикреплять готовую форму на плоскости в нужном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должать учить детей раскатывать комочки пластилина кругообразными движениями, расплющивать их между ладонями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Развивать глазомер, координацию в системе ”глаз-рука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Воспитывать навыки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речи детей: паровоз, мчится, блестящ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матр.иллюстраций с изображением котя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ссматривание картины”Кошка с котятами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Худ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ый котик игрунок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ячик брошу я тебе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ы с мячиком поигра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не скуча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быгрывание игрушки кота играющего с мячик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зминка для ру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 проснется  наша кис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атривания изображений паровоза с вагончик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ситуация: Игрушки собрались на дачу, а поезд сломался, его нужно почини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езд мчится и свистит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4. Показ способа действия, словесное объясн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Пед.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аготовка  картинок котов по кол-ву де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Внесение разнообразных мячиков для рассматр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трибуты к  подвижной игре “Кот и Мыши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Организация выставки работы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1.Незавершённая композиция “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Вот поезд наш едет, колеса стучат…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коллективной работ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ушка- паровозик с вагончик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Организация выставки работы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ллюстрации, картинки с изображением котя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артина » Кошка с котятам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тение Е.Чарушина “Кошка”, Л.Толстой “Спала кошка на крыше”, “Кто сказал мыу?” В.Суте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шеки :”Как у нашего кота”, Кисонька -мурысень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лушание р.н.п.” Кот Вась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ртинки паровоза с вагонч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стих. Э.Мошковская “Мчится поезд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Шапуновой” Паровозик”, Т.Волгина ” Паровоз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ение муз.Н.Метло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Поезд</w:t>
            </w:r>
            <w:r>
              <w:rPr>
                <w:sz w:val="22"/>
                <w:szCs w:val="22"/>
                <w:lang w:val="en-US"/>
              </w:rPr>
              <w:t>”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икреплять готовую форму друг за дру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называет форму - к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икреплять готовую форму на месте коле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называет форму - к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шад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одное ц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самостоятельно приемом размазывания, завершать  рису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ять умение размазывать в разных направлениях лини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Развивать согласованности в работе обеи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ывать у детей отзывчивость, потребность приходить на помощь к тем, кто в ней нуждает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Знакомство с новыми словами: грива, морда, копыта, блестящая шер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размазывать пластилиновый шарик в двух направлениях, создавая хвостик у рыбки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ять умение детей способом размазывания создавать вертикальные линии сверху вниз создавая водоросли в аквариуме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креплять умение детей способом надавливания создавать камешки в аквариуме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витие мелкой моторики рук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Учить доводить дело до конца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вариум, круглый, квадратный, водоросли, зеленые, прямые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Чтение детям стихотворений из цикла «Игрушки» А. Барто. М.Клокова “Мой конь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учивание наизусть стихотворения «Лошад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юр. момент: </w:t>
            </w:r>
            <w:r>
              <w:rPr>
                <w:b/>
                <w:sz w:val="16"/>
                <w:szCs w:val="16"/>
              </w:rPr>
              <w:t>Прискакала лошадка и просит дорисовать её портр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4.Вопросы к детям по рисунку</w:t>
            </w:r>
            <w:r>
              <w:rPr>
                <w:sz w:val="16"/>
                <w:szCs w:val="16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сматривание живых рыб в аквариу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иллюстраций с изображением рыб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Худ. слово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банке чистая вод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стим рыбок мы туд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дут рыбки там играть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вать, хвостиком вилять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ошки хлеба подбирать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4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а незаконченных рисунков по кол-ву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трибуты к под. игре “Лошадк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несение игрушки лоша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ллюстрированный сборник стихотворений «Игрушки» А. Бар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рганизация выставки работ в прием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Заготовка незавершённых композиций ” Аквариум” по кол-ву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Внесение иллюстраций, картинок с изображением рыбо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Внесение аквариума в групп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ид.игра: Ловись рыб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Стихотворения из цикла «Игрушки» А. Барто. М.Клокова “Мой конь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лушание “Лошадка” муз. М.Раухверге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Пение ‘Цок-цок лошадка”сл.Михайл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Иллюстрации с изображением ры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Чтение стихов Г.Лагздынь”Крошка-рыб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азывать пластилиновые шарики в нужном месте, прямыми линиями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читать наизусть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«Лошад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выбрать и форму аквариума. Умеет способом размазывания создавать вертикальные ли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шки для овеч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шки от белоч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лективная рабо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Учить детей для создания “кудряшек “ у овечки  пользоваться вспомогательным приспособлением – круглой стек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ять умение детей прикреплять пластилиновые шарики рядом друг с другом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Воспитывать навык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овечка, белые кудряш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Учить детей  создавать коллективную композицию по мотивам знакомой потеш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акрепляем умение“раскладывать орешки” в определённое место: листочек, травку, тарелоч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должать закреплять умение  детей отщипывать маленькие комочки пластилина от основного куска и скатывать его кругообразными движениями между пальчик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должать развивать у  детей умение работать вместе, не мешая друг друг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Формировать умения повторять за воспитателем стихотворный текст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Худ.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дном селе у речки жили  овечки.</w:t>
              <w:br/>
              <w:t>Одна овечка была белая, кудрявая!</w:t>
              <w:br/>
              <w:t>И очень-очень веселая!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 другие были серыми и грустными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ссматиривания картинок с изображением овеч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 о домашних животных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Игровая ситуац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Рассмат. иллюст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аснецова к “Сказке о царе Салтане” А.С.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белочк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Худ. сло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 зеленою сосно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ырос домик расписной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 живет в нем белочка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лочка-умелочка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Хорошо она живет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ай с орехами пьёт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чером на лесенк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спевает песенки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Игровая ситуац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ебенок белка -раздает всем животным по стиху орешки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“картинок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ушка и картинки овеч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Дид. игра” Кто как кричит?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Дид. игра” Кто, где живет?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ённая композиция “Орешки от белочки” для коллективной работ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Игрушка и картинки о б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артинки овечки и др. домашних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тение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потеш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ллю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аснецова к “Сказке о царе Салтане” А.С.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еседа о белоч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елать кудряшки ове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“раскладывать орешки” в определённ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называет форму - круг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чки для клоу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, прикреплять готовую форму (колечки) на плоскость путём равномерного придавливания по поверхности осно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лять умение детей соединять концы столбика, в виде кольц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лжать учить детей использовать в своей работе несколько цвет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навык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красный, желтый, зеленый, синий, колечко, круглый, клоун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прикреплять готовую форму на плоскость путем равномерного расплющивания по поверхности основы в определённом порядке (друг за д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должать учить детей раскатывать комочки пластилина кругообразными движениями, расплющивать их между ладонями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спитывать навыки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речи детей: гусеница, ножки трусятся.</w:t>
            </w: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юрприз. момент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ая ситуаци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ун потерял колеч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ит солнышко в окошк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3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ссматривание иллюстраций картин с изображением клоуна, цы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уд слово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...На яблоне барышня поселилась,</w:t>
              <w:br/>
              <w:t>В просторный, зеленый костюм нарядилась.</w:t>
              <w:br/>
              <w:t>И гуляет с ветки на ветку,</w:t>
              <w:br/>
              <w:t>Объедает её как конфетку.</w:t>
              <w:br/>
              <w:t>Трещит костюм по всем швам,АППЕТИТ У НЕЁ - "..Я ТЕБЕ ДАМ!".Тяжело ползёт, ножки трусятся, Наела живот. Это - ГУСЕНИЦ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. Игровая ситуация</w:t>
            </w:r>
            <w:r>
              <w:rPr/>
              <w:t>:</w:t>
            </w:r>
            <w:r>
              <w:rPr>
                <w:sz w:val="16"/>
                <w:szCs w:val="16"/>
              </w:rPr>
              <w:t xml:space="preserve"> сделать подружек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ница, гусе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сматривание изображения гусениц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 Рассматривания готового образц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6. Показ способа действия, словес.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ед.оценк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“картинок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Внесение картинок с изображением праздник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ы с дид. игрушками (кольцами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“картинок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еометрическая мозаи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ртинки с изображением гусениц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Чтение рассказов о цирке, клоу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Иллюстрации картин с изображением клоуна, ци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стихотворения: ”Гусениц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ртинки с изображение гусе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икреплять “колечки” на плос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основные ц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рикреплять готовую форму друг за дру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ай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ушок, петушок золотой гребеш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Растительный мир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:</w:t>
            </w:r>
            <w:r>
              <w:rPr>
                <w:b/>
                <w:sz w:val="22"/>
                <w:szCs w:val="22"/>
              </w:rPr>
              <w:t xml:space="preserve"> Одуванчики цветы, словно солнышко желты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лективная рабо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выкладывать “колбаски” из пластилина дугообразно из одной точк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еплять умение детей раскатывать пластилин прямыми движениями между ладон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лжать обучать детей использовать в своей работе несколько цветов пластили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витие мелкой моторики рук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ывать навык аккуратной работы с пластилино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Формировать умения повторять за воспитателем стихотворный текст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детей самостоятельно сочетать разные приемы (расплющивания, размазывания) для усиления выразительности образ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Продолжать развивать у  детей умение изображать предметы на большом пространстве лис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вать согласованности в работе обеих рук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должаем учить детей работать рядом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Активизация словаря - желтый одуванчик, лучик золотой. Учить отвечать полным ответом на вопрос :какой?</w:t>
            </w: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овая ситуация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ушок подрался, без перышек остался. Если много петушиться, можно перышек лишиться!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 детям сделать для петушка разноцветный хвост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помощники мо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атривание иллюстраций Петуш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Игры с игрушк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5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Пед.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1.Худ. слово: </w:t>
            </w:r>
            <w:r>
              <w:rPr>
                <w:b/>
                <w:sz w:val="16"/>
                <w:szCs w:val="16"/>
              </w:rPr>
              <w:t>Уронило солнце лучик золотой, вырос одуванчик…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Пальчиковая гимнастик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ит солнышко в окош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Наблюдение за одуванчиками на участк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 xml:space="preserve">4. Показ способа действия, словесное объяснение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5.Пед.оцен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готовки “петушков”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ушка и картинки петуш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Незавершённая композиция “Одуванчики” для коллектив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несение букета одуванчик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выставки работ в приемно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несение картинок с изображением ц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:”А.М.Толстой ‘Петушки”. К.Ушинский”Петушок с семьёй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тение стих.”Эй, дружок-петушок” В.Ланце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ллюстрации, картинки Петуш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 стихов О.Высотская ”Одуванчик”,’Мать и мачеха” Н.Нище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ение песенки ”Солнышко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Времена года, Весна» П.И. Чайк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выкладывать колба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основные ц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применять в своей работе два прие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плющивания, размазы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Содержание изучаемого курса первый год обучения с 2 до 3 лет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tbl>
      <w:tblPr>
        <w:tblW w:w="1512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3060"/>
        <w:gridCol w:w="2700"/>
        <w:gridCol w:w="2520"/>
        <w:gridCol w:w="1440"/>
      </w:tblGrid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48"/>
                <w:szCs w:val="4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ая сре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своения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мений детьми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взаимодейств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 с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 - пространственная 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Живо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жья                          коро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котвор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 в баноч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 детей, надавливать указательным пальцем на заранее разложенные пластилиновые шарики, прикрепляя их к основ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вать  мелкую моторику паль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ывать у детей отзывчивость, доброту, умение сочувствовать, персонажем желание помог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  <w:r>
              <w:rPr>
                <w:sz w:val="22"/>
                <w:szCs w:val="22"/>
              </w:rPr>
              <w:t xml:space="preserve"> Знакомство с новыми словами: насекомые, божья коров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 Учить детей самостоятельно раскладывать готовые пластилиновые шарики ” в баночку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должать обучать детей приему – надавли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ывать у детей отзывчивость, умение сочувствовать персонаж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чевая задача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ширить словарный запас: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Обогащение словаря: разноцветные горош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словаря: мишка- мишутка, витаминки, врач, лекарст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. Сюр. момент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то это к нам прилетел?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Божья коровка, Черная головка, красное платьице в черный горошек!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сматривание игруш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 Показ способа действия, словесное объяснение. 4.Использование приема “рука в руке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Худ. слов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Разминка для рук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жья коровка по ладошке ползёт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7.Педагогическая 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Игровая ситуация :</w:t>
            </w:r>
            <w:r>
              <w:rPr>
                <w:b/>
                <w:sz w:val="16"/>
                <w:szCs w:val="16"/>
              </w:rPr>
              <w:t xml:space="preserve"> зайка заболел. как помочь?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2. Показ способа действия, словесное объяснение. 3.Использование приема “рука в руке”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дагогическая оц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минка для ру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катились по дорожк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грушка божьей коровки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ртинки с изображением божьей коров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готовки б/к по кол-ву детей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 Заготовки пластилиновых шариков черного цв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Игры с дид. игрушками ”Насекомыми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6.Организация выставки работ в приемной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сение атрибутов к игре - боль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готовка “баночек” по количеству де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Внесение картины из серии ”Профессии”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4.Организация выставки работ в прием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ллюстрации божьей коров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Чтение потешек: “Божья коров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тение стихотворения В.Шипуновой “Зеленая трав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.Чуковский ”Муха-Цокотух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лушание “Жук” муз. В.Карас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Чтение стихотворения Е.Благиной : “Поиграй-ка зайка…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Чуковского “Добрый доктор Айболит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лушание муз произв. Болезнь куклы П.И. Чайковского. Пьес про зайч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Картина из серии ”Професси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плющивать шарик пластилина на заготовке “Точечка на спинке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мещать “ витамины” в баночке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72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9:00Z</dcterms:created>
  <dc:creator>Семья</dc:creator>
  <dc:description/>
  <cp:keywords/>
  <dc:language>en-US</dc:language>
  <cp:lastModifiedBy>ВАЛЯ</cp:lastModifiedBy>
  <dcterms:modified xsi:type="dcterms:W3CDTF">2011-03-24T09:03:00Z</dcterms:modified>
  <cp:revision>15</cp:revision>
  <dc:subject/>
  <dc:title/>
</cp:coreProperties>
</file>