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3060"/>
        <w:gridCol w:w="2880"/>
        <w:gridCol w:w="2104"/>
        <w:gridCol w:w="1800"/>
      </w:tblGrid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годка за ягодкой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говицы для пл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амостоятельно приемом надавливания прикреплять пластилиновые шарики  поверх зеленых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прием  – надавливани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чувства ритм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интерес к природе и отображению впечатлений в рисунк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: названия и цвет ягод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амостоятельно выбрать цвет платья, использовать пластилин для пуговиц под цвет плать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лять умение детей самостоятельно раскладывать  пластилиновые шарики  друг, за другом (снизу вверх), у лини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прием  – надавливани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вивать чувства ритм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оспитывать желание работать самостоятельно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зывать основные цвета (красный, желтый, зеленый, синий, розовый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ить называть части одежды (рукава, воротник…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уд.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по лесу пойд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брусничку найд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сли нет лукош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еру в ладошк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ыгну через лужицу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закружитс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в траве брусни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т ее найду я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sz w:val="22"/>
                <w:szCs w:val="22"/>
              </w:rPr>
              <w:t>Игровая ситу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ягодкам созре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альч. игра: Ягодка по яго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кле нашей платья сшили. А про пуговки забыли…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вет им подберё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быстренько все пришьём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способа действия, словесное объяснение. 4.Использование 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Пальчиковая игра: Швейная маши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едагогическая 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Незавершённая композиция “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«Ягодки на веточках»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ртинки ягод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лакат” Фрукты-ягоды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д. игра: ”Ягодка за ягодкой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чередовать цве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формление выставки “ Ягодки на кустиках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а “платьев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льбом с образцами одежд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”Оденем куклу”- дид.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д. игра: Один - м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яжение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. В.Шипуновой “Ягодки на тарелке”, ”Ягодки на кустиках” Н.Саксонской “Собирала я в лесу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лушание муз. А.Филиппенко слова Т.Волгиной “По малину в сад пойду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Л.Воронкова ‘Маша растеряш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оронько ”Обновк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матривание картины ”Игра с куклой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лушание муз. А..Филиппенко” Веселая девочка Лен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”Танец с платочками”-( р. н. м.)Обработка Т.Ломон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ссматривание альбома с изображением одеж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пластилиновые шарики  поверх зеленых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названия ягод и их цв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одбирать “Пуговички” под цвет плат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основные цвета, части одежды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ний детьми</w:t>
            </w:r>
          </w:p>
        </w:tc>
      </w:tr>
      <w:tr>
        <w:trPr>
          <w:trHeight w:val="85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ашки для жираф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какой у нас арбу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Учить прикреплять пластилиновый шарик на ограниченную поверхность и размазывать её в разные стороны (создания пятнышка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Развивать согласованности в работе обеих ру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оспитывать у детей отзывчивость, доброту, умение сочувствовать персонажем желание помог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: жираф, длинная ш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Учить детей прикреплять готовую форму на плоскость путем равномерного расплющивания по поверхности основ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ывать желание работать самостоятель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- Сладкий, гладкий, полосатый, круглый, красный, черный, зеле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Загад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тот зверь уж очень странный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я, как стрела у кран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тобы ртом достать до трав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двое сложится ...жираф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аф потерял пятнаш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сматривания картинки жираф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Разминка для ру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Он высокий, он огромный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уд.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большой арбуз усаты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зеленый полосаты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еет солнышко бочо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поспел, как только смог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Показ способа действия, словесное объяснение. 3.Исполь.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0"/>
                <w:szCs w:val="20"/>
              </w:rPr>
              <w:t>1.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Дайте нам лопатки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д.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“картинок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ушка и картинки жира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о животных жарких стран - жираф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ение муляжа арбуз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магаз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Заготовка “арбузов” по кол-ву детей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ссматривание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й, картино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Дид. игра “Собери арбуз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стихотворен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bookmarkStart w:id="0" w:name="04"/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В  ЗООПАРКЕ</w:t>
            </w:r>
            <w:bookmarkEnd w:id="0"/>
            <w:r>
              <w:rPr>
                <w:sz w:val="22"/>
                <w:szCs w:val="22"/>
                <w:lang w:val="en-US"/>
              </w:rPr>
              <w:t>”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Керст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ртинки, иллюстрации с животными жарких ст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Чтение стихотворения В.Шипуновой “Арбуз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ллюстрации я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«Времена года, Осень» П.И. 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здавать пятнашки способом размазыван. пятнышек в разные ст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названия животных жарких ст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елать зигзообразные пол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0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3060"/>
        <w:gridCol w:w="3060"/>
        <w:gridCol w:w="1980"/>
        <w:gridCol w:w="1800"/>
      </w:tblGrid>
      <w:tr>
        <w:trPr>
          <w:trHeight w:val="33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Задач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ний детьми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3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ервирование овощ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очная клум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ллектив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прикреплять готовую форму на плоскость путем равномерного расплющивания по поверхности основы. ( круг и ова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вать композиционные умения, равномерно располагать предметы в силуэте.</w:t>
              <w:br/>
              <w:t>3.Обобщать представления детей об овощах,  их характерных особенностях.</w:t>
              <w:br/>
              <w:t>4. Приучаем детей к усидчивости и аккурат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</w:t>
            </w:r>
            <w:r>
              <w:rPr>
                <w:sz w:val="22"/>
                <w:szCs w:val="22"/>
              </w:rPr>
              <w:t>: Активизация словаря: овощи, консерв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амостоятельно размазывать пластилиновый шарик в виде цвет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ть развивать у  детей умение изображать предметы на большом пространстве лис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у детей отзывчивость, потребность приходить на помощь к тем, кто в ней нуждает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– цветочная клумба, разноцветные цве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гровая ситуация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огород пойдём,</w:t>
            </w:r>
            <w:r>
              <w:rPr>
                <w:sz w:val="16"/>
                <w:szCs w:val="16"/>
              </w:rPr>
              <w:tab/>
              <w:t xml:space="preserve">                       Идём  по кругу, взявшись за рук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жай соберё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С веток снимем помидоров,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гурцов нарвем!</w:t>
            </w:r>
            <w:r>
              <w:rPr>
                <w:sz w:val="16"/>
                <w:szCs w:val="16"/>
              </w:rPr>
              <w:t xml:space="preserve">   </w:t>
              <w:tab/>
              <w:t xml:space="preserve">                                        Имитируем срывание помидоров и  огурц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  вернёмся  по дорожке в группу!</w:t>
            </w:r>
            <w:r>
              <w:rPr>
                <w:sz w:val="16"/>
                <w:szCs w:val="16"/>
              </w:rPr>
              <w:t xml:space="preserve"> Идём  по кругу,                                                                              взявшись за ру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2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lang w:val="en-US"/>
              </w:rPr>
            </w:pPr>
            <w:r>
              <w:rPr/>
              <w:t>3.Пальчиковая игр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</w:rPr>
              <w:t xml:space="preserve">Тук! Тук! Тук! Тук! </w:t>
            </w: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Пед.оцен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едлагаем детям помочь зверям посадить цветы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Рассматривание цвет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говаривание ребенком своих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5.Пальчиковая игра:”Наши алые цветки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. Пед. оц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илуэты банок по кол-ву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уляжи и картинки овощ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Незавершённая композиция “Теремок с клумбами” для коллективной рабо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Иллюстрации ц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Дид. ига: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Собери цветок</w:t>
            </w:r>
            <w:r>
              <w:rPr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ы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Иллюстраций о овощ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нига стихов о овощ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ллюстрации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д. ига: собери цве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тихи о цв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готовую форму( круглую, овальную) на плос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названия овощ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размазыва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пятнышко”в виде цв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названия основных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821" w:hanging="0"/>
        <w:rPr/>
      </w:pPr>
      <w:r>
        <w:rPr/>
      </w:r>
    </w:p>
    <w:tbl>
      <w:tblPr>
        <w:tblW w:w="1530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3060"/>
        <w:gridCol w:w="3060"/>
        <w:gridCol w:w="1980"/>
        <w:gridCol w:w="1800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Задач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своен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ind w:left="-16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ний детьми</w:t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ужки для Золотой ры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офор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Учить детей надавливать “чешуйки” рядом друг с другом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Учить детей приемом размазывания закрашивать  рыб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должать обучать скатывать кус. пластилина кругообразными движениями между пальчик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Развивать глазомер, координацию в системе ”глаз-ру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учаем детей к усидчивости и аккурат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</w:t>
            </w:r>
            <w:r>
              <w:rPr>
                <w:sz w:val="22"/>
                <w:szCs w:val="22"/>
              </w:rPr>
              <w:t>: Активизация словаря: Золотая рыбка, названия частей тела рыб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оздавать изображения светофора. Используя три основных цвета (красный, желтый, зелены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акреплять умение детей прикреплять готовую форму на плоскость путем равномерного расплющивания по поверхности основ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глазомер, координацию в системе ”глаз-ру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учаем детей к усидчивости и аккурат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</w:t>
            </w:r>
            <w:r>
              <w:rPr>
                <w:sz w:val="22"/>
                <w:szCs w:val="22"/>
              </w:rPr>
              <w:t>: Активизация словаря: Светофор, красный цвет горит - идти нельзя, пешеход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1В гости приходит – золотая рыбка и жалуется, что у неё нет подруже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2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Пальчиковая гимнастика:”Рыбки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юрприз. момент: В группу входит светофор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sz w:val="22"/>
                <w:szCs w:val="22"/>
              </w:rPr>
              <w:t>. Худ. слово</w:t>
            </w:r>
            <w:r>
              <w:rPr>
                <w:b/>
                <w:sz w:val="22"/>
                <w:szCs w:val="22"/>
              </w:rPr>
              <w:t>: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нем и ночью я горю,                                                    Все сигналы подаю,                                                    Есть три цвета  у меня,                                                  Как зовут меня друзья?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Рассматривание светофор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4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Пальчиковая гимнастика:”1,2,3,4</w:t>
            </w:r>
            <w:r>
              <w:rPr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Заготовка “рыбок “по кол-ву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несение аквариума в групп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иллюстраций с изображением ры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Дид.игра: Ловись рыб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Составление фигур рыб из геометрических фигур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аготовка  картинка”Светофора” по кол-ву детей</w:t>
              <w:br/>
              <w:t>2. Беседа о светофоре, правилах перехода у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ы с машинам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ллюстрации с изображением ры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Аудиозапись шума моря,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голоса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 xml:space="preserve"> рыб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тихотворение Г.Лагздынь”Крошка-рыб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готовка различных ” чешуек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лакат по правилам дорожного движ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удиозапись песни”Машин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нижки о маш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вли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чешуйк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ядом д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ру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ей т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тофор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рас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й,</w:t>
            </w:r>
          </w:p>
          <w:p>
            <w:pPr>
              <w:pStyle w:val="Normal"/>
              <w:tabs>
                <w:tab w:val="clear" w:pos="708"/>
                <w:tab w:val="left" w:pos="16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леный)</w:t>
            </w:r>
          </w:p>
          <w:p>
            <w:pPr>
              <w:pStyle w:val="Normal"/>
              <w:ind w:left="-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6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3240"/>
        <w:gridCol w:w="2880"/>
        <w:gridCol w:w="2160"/>
        <w:gridCol w:w="1384"/>
      </w:tblGrid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Природные явления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ныш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по сказке “Краденое солнце”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Природные явления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коллективная рабо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использовать в своей работе два приема: сплющивание шарика и палочек на горизонта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олжать учить детей ориентироваться на листе бумаг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глазомер, координацию в системе ”глаз-ру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оспитывать доброту, сочув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Закреплять знания ц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изображать два ярких явления природы (листопад и дождь) на общем сюжет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Продолжаем учить детей создавать коллективную работ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Продолжать учить детей использовать в своей работе несколько цветов пластили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Развивать  мелкую моторику пальце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навыки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Обогащение словаря: листопад, вьютс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Активизация словаря: желтый, зелёный, красный, листья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Игровая ситуация: </w:t>
            </w:r>
            <w:r>
              <w:rPr>
                <w:b/>
                <w:sz w:val="16"/>
                <w:szCs w:val="16"/>
              </w:rPr>
              <w:t>Нужно помочь зверям вернуть солнце на неб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Худ. слово: Чтение отрывка сказки</w:t>
            </w:r>
            <w:r>
              <w:rPr/>
              <w:t>….</w:t>
            </w:r>
            <w:r>
              <w:rPr>
                <w:b/>
                <w:sz w:val="16"/>
                <w:szCs w:val="16"/>
              </w:rPr>
              <w:t>солнце по небу гуляло и за тучу забежало…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говаривание ребенком своих действ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м солнышко встает выше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блюд. за солнцем, тучами, обла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еседа о ночном небе, о звездах, солнц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юр.момент </w:t>
            </w:r>
            <w:r>
              <w:rPr>
                <w:b/>
                <w:sz w:val="16"/>
                <w:szCs w:val="16"/>
              </w:rPr>
              <w:t>Вносится букет осенних лист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уд.сло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дают, падают листь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нашем саду листопа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ые, желтые листь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ветру вьются, летят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Показ способа действия, словесное объяснение. 4.Исполь.приема “рука в руке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листоч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Наблюдение на прогулке за листопад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Рассматр. иллюстраций о осен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енная композиция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нига-сказ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ртинки иллюстрации с изображением солнца, ноч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омпозиция “Осень” для коллективной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Дид. игра «С какого дерева листок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Букет осенних листье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ы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Чтение “Ночь пришла -темноту привела”, ‘Месяц-месяц” А.Пушкин,”Звезды” пер.А.Ахундовой Чуковского “Краденое солнце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лушан. колыбельных пес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ртинки с изображением солн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Чтение А.Плещеев ;”Осень наступила” К.Бальмонт”Осень”. М.Ивенсен “Падают, падают листья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ллюстрации о ос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Времена года, Осень» П.И. Чайковского, “Дождик”-( р.н.м.), обработка Т.Патапенко: “Осенняя песенка”, муз.Т.Мирадж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из шарика размазывать лучики сол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 одном сюжете изображать два яких явления природы.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ний л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элементами рисова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гов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элементами рис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приему - размазывания из столб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ить прием прямого раскатывани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усидчивость, желание доводить дело до ко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: Зима, снежные сугробы, береза, ель. Закрепить сущ. с обобщающим значением - дерев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оздавать композиции на основе интеграции рисования и пластилин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Продолжать обучать детей размазывать по всей основе не выходя за контур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– снег, снеговик, большой, малень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юрпризный момент: В гости приходит ел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то это за девица? </w:t>
              <w:br/>
              <w:t>Не швея, не мастерица,</w:t>
              <w:br/>
              <w:t>Ничего сама не шьет,</w:t>
              <w:br/>
              <w:t>А в иголках круглый год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Предлагаем детям нарисовать еловый лес для ел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блюд.  за деревь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сматривание картин, иллюстраций о лес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 Физ.минут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помощники мо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говаривание ребенком своих действ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8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ссматривание снега, снеговика на улиц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пка снеговика из снег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Худ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ал снег идём гулять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ем снежный ком катать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, работа не легка-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им мы снегови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Рассмат. образц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Показ способа действия, словесное объяснение. 61.Физминут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г руками собирал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Пед.оцен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готовки по кол-ву детей. Фон поделен на 2 части. Вверху голубой внизу белый. Изображено несколько ство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ллюстрации с изображением зимнего ле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лакат ” зимний лес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ы детей с изображением зим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несение иллюстраций, книг о зим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Плакат ”Зима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готовки снеговиков по кол-ву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ртины, иллюстраций о ле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тешки: ”Из за леса из за гор”, ”Ой по зеленому бору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Стих. С.Есенин “Берёза”,”Поёт зима аукает”,В.Васиной “Березы. Сосны до небес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лушание песни М. Раухвергера “Пришла зим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«Времена года, Зима» П.И. Чайковского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Чтение стихотвор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ихайленко “Снежная баба” А.Блока”Зима”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о зиме, сн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Времена года, Зима» П.И. Чайковского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азывать из столбика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ме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композиции на основе интеграции рисования и пластилин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форму – 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ая ёлоч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оллективная рабо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использовать в своей работе два приема- размазывания основы и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олжаем обучать детей не выходить за контур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координацию в системе “глаз-ру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учаем детей к усидчивости и аккуратност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– колкие иголочк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Елочка – короткая иголоч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прикреплять бусинки на “веревочку” конкретного ц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родолжаем учить  детей  работать вместе, создавая коллективную работу и находить место своей работе на общем ф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репляем приём – надавливания на веревоч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желание работать самостоятель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Бусы, бусинка, Закрепление знания основных ц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. Худ.сло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прихожу с подарками,</w:t>
              <w:br/>
              <w:t>Блещу огнями яркими,</w:t>
              <w:br/>
              <w:t>Нарядная, забавная,</w:t>
              <w:br/>
              <w:t xml:space="preserve">На Новый год я - главная! </w:t>
              <w:br/>
              <w:t>      (Елка новогодняя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2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оговаривание ребенком своих действий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Пед.оце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Расматривание иллюстраций с изображением елоч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Разминка для ру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лазах у детворы 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гровая ситуация:</w:t>
            </w:r>
            <w:r>
              <w:rPr>
                <w:sz w:val="16"/>
                <w:szCs w:val="16"/>
              </w:rPr>
              <w:t xml:space="preserve"> Кукла в гости собиралась, кукла в платье наряжалась. Туфли новые надела, долго в зеркало глядела. Бусы новые надела, застегнула неумело,  Разбежались бусы вскачь, тише Танечка не плач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синки все раскатились, не собрать.Нужно новые бусы сдел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говаривание ребенком свои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д. оцен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альчиковая иг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помощники мои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основ елоч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ниги о зиме, новом год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крашенная ел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Незавершённая композиция “Бусы” для коллективной рабо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усы разных расцвето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Организация выставки работы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д. игра “Собери бусы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ниги о новом г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стих. В.Шипуновой”Ёлочка”,М.Ивансе “Ёлочка”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лушание: ”Елка” муз. Е.Тиличе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ртинки с изображением новогодней ел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ллюстраций с изображением украшений (бу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серьги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творения А. Барто “Люся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ряжать ёлочку – вдавливание паеток, крашенных макарон, буси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бусинку на веревочку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Яич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по сказке: ” Курочка ряба”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Природные явления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зоры на окна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размазывать овальную фор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ем учить детей ровно размазывать пластилин, не оставляя пустот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у детей отзывчивость, потребность приходить на помощь к тем, кто в ней нуждае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Учить детей отвечать на вопросы по сказке. Произносить звукоподражания </w:t>
            </w:r>
            <w:r>
              <w:rPr>
                <w:i/>
              </w:rPr>
              <w:t>ко-ко-ко, пи-пи-п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чить детей создавать узоры на окнах, используя различные приспособления: стеки, печат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приём - разм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у детей способность замечать вокруг себя в зимний период что - то красивое, оригинальное, завораживающее.</w:t>
              <w:br/>
              <w:t>4.Развивать  мелкую моторику паль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навыки аккуратной работы с пластили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задача: Обогащение словаря: мороз, снежинки, звездочки, уз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гровая ситуация:”</w:t>
            </w:r>
            <w:r>
              <w:rPr>
                <w:b/>
                <w:sz w:val="16"/>
                <w:szCs w:val="16"/>
              </w:rPr>
              <w:t>Дед с бабой приходят и плачут….Нужно помочь “нарисовать яичко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2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натурального яйца, карти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каз разбитого яйц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оговаривание ребенком своих действий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Пальчиковая игр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sz w:val="22"/>
                <w:szCs w:val="22"/>
              </w:rPr>
              <w:t>1,2,3,4,5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1. Сюрпризный момент</w:t>
            </w:r>
            <w:r>
              <w:rPr/>
              <w:t xml:space="preserve">:        </w:t>
            </w:r>
            <w:r>
              <w:rPr>
                <w:b/>
                <w:sz w:val="16"/>
                <w:szCs w:val="16"/>
              </w:rPr>
              <w:t>Весь в серебре сверкает,</w:t>
              <w:br/>
              <w:t> Весь искрится при луне,</w:t>
              <w:br/>
              <w:t> Елки в шубы наряжает,</w:t>
              <w:br/>
              <w:t xml:space="preserve"> И рисует узоры на окне:</w:t>
              <w:br/>
              <w:t xml:space="preserve">Он такой большой проказник - </w:t>
              <w:br/>
              <w:t>Ущипнёт за щёки, нос,</w:t>
              <w:br/>
              <w:t>Отгадайте - ка, ребята,</w:t>
              <w:br/>
              <w:t xml:space="preserve"> В гости к нам идёт…</w:t>
              <w:br/>
            </w:r>
            <w:r>
              <w:rPr>
                <w:sz w:val="22"/>
                <w:szCs w:val="22"/>
              </w:rPr>
              <w:t xml:space="preserve">2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атривание иллюстраций, картинок о зиме, морозных око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оговаривание ребенком своих действий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альчиковая игра: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енькая снежинка сел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а яичек по кол-ву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несение иллюстраций с изображением по сказк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 Наст. театр “Курочка Ряба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удиозапись сказки «Курочка Ряб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гра «Собери картинку» (яйцо из 2-4 частей, курочка из 2 часте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Заготовка “окон” по кол.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.Фотографии, картинки морозных стекол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3.Запись П.И.Чайковский «Зимние грезы»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Е.Чарушина “Курочка”,В.Берестов”Курица с цыплятами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ст. театр “Курочка Ряб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Слуш.муз.Е.Тиличеевой “Курица и цыплят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Картинки с эмоциями радости и груст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удиозапись сказки «Курочка Ряб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.Загадки о морозе-художнике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2.Слушание П.И.Чайковский «Зимние грез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готовка различных печатков, стек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азывать овальную форму, не оставляя пуст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отвечать на вопросы по сказ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здавать узоры, используя различные приспособления: стеки, печа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бка для зай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8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строкрылые самоле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элементами аппликац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пособом размазывания, видоизменять выразительный образ зайчика – летнюю шубку менять на зимню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Использовать стеку для создания пушистости зайц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у детей отзывчивость, потребность приходить на помощь к тем, кто в ней нуждае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чик – зайчонок, белая шубка. Учить называть части тела зайца, Построение ответа на вопрос: Чьи это ушки, хвости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Учить  детей  создавать на плоскости предмет, состоящий из нескольких частей, добиваться точной передачи формы предмета, его строения, ча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полнять изображение характерными деталями (окошками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желание работать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Рассказывания наизусть стихотворения А.Барто ”Самолет”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Физминутк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мотрите, что за пальчики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.Игровая ситуация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 гости зайчик пришёл просит ребяток, поменять его друзьям шуб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22"/>
                <w:szCs w:val="22"/>
              </w:rPr>
              <w:t>Рассматривание рисунка зай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еседа сезонных измен. способах приспособ животных (Срав. изобр. зайцев летом и зимо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Инсцен. потешки ”Серый зайка умывает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6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говаривание ребенком своих действий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8.Пед.оцен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Физ. 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ираемся в по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юрпризный момент: В группу влетает само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атриваем самолет, предлагаем сделать большую поздравительную открытку для пап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4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говаривание ребенком своих действи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д. 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аготовки “Зайчиков” по кол-ву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ртинки, иллюстрации о диких  живот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Картина ”Зайцы зимой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rPr/>
            </w:pPr>
            <w:r>
              <w:rPr>
                <w:sz w:val="22"/>
                <w:szCs w:val="22"/>
              </w:rPr>
              <w:t>1.Незавершённая композиция “Быстрокрылые самолеты” по кол-ву детей.</w:t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ум. самолетики</w:t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артинки с изоб. самолётиков</w:t>
            </w:r>
          </w:p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ниги о транспорте</w:t>
            </w:r>
          </w:p>
          <w:p>
            <w:pPr>
              <w:pStyle w:val="Normal"/>
              <w:ind w:firstLine="12"/>
              <w:rPr/>
            </w:pPr>
            <w:r>
              <w:rPr>
                <w:sz w:val="22"/>
                <w:szCs w:val="22"/>
              </w:rPr>
              <w:t>5. Альбом “воздушный транспорт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лакат ”Воздушный транспорт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рганизация выставки работы в приемн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Чтение  Т.Ворониной про зайку. Е.Чарушин ”Что за зверь?”,А.Блок “Зайчик”.”Сказка про храброго зайц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артина ”Зайцы зимой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луш. р.н.м.”Зайка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артинки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 самол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стихотворения А.Барто ”Самолет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Лагздынь “Мы играем   братом”, Н.Найденова”Самолет”</w:t>
            </w:r>
          </w:p>
          <w:p>
            <w:pPr>
              <w:pStyle w:val="Normal"/>
              <w:ind w:firstLine="12"/>
              <w:rPr/>
            </w:pPr>
            <w:r>
              <w:rPr>
                <w:sz w:val="22"/>
                <w:szCs w:val="22"/>
              </w:rPr>
              <w:t>3. Альбом “воздушный транспорт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кат ”Воздушный транспорт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ет способом размазывания закрашивать зайч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части тела зай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здавать предмет на плоскости, состоящий из нескольких ча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читать стихи А.Барто на изусь.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или - бом, тили - бом загорелся Кошкин 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элементами апплик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езд мчится тук, тук, тук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оллективная рабо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оздавать изображе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а из большого количества одинаковых деталей (столбиков), с аппликационным дополнением               ( крыша-треугольник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ть учить детей работать на заданном пространств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лжаем учить детей использовать - стек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у детей отзывчивость, потребность приходить на помощь к тем, кто в ней нужд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: пожарная машина, Кошкин 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прикреплять готовую форму на плоскости в соответствии со цветом.( красный вагончик -красные колес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родолжать учить детей раскатывать комочки пластилина кругообразными движениями, расплющивать их между ладонями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глазомер, координацию в системе ”глаз-рука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Воспитывать навыки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речи детей: паровоз, мчится, блестящ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 Разминка для рук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тком стуч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Худ. слово: Чтение отрывка из сказки.</w:t>
            </w:r>
          </w:p>
          <w:p>
            <w:pPr>
              <w:pStyle w:val="Normal"/>
              <w:ind w:left="28" w:hanging="0"/>
              <w:rPr/>
            </w:pPr>
            <w:r>
              <w:rPr>
                <w:sz w:val="22"/>
                <w:szCs w:val="22"/>
              </w:rPr>
              <w:t>3. Беседа по сказк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4. Игровая ситуация: </w:t>
            </w:r>
            <w:r>
              <w:rPr>
                <w:b/>
                <w:sz w:val="16"/>
                <w:szCs w:val="16"/>
              </w:rPr>
              <w:t>Нужно кошки помочь, построить новый дом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роговаривание ребенком своих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 Пед. оце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огнем ты кошка не шути!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пасть в беду легк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нечкой и огнём следи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гда все будет хорош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ситуац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изображаем паровозик – пыхтим, топаем, руками согнутыми в локтях двигаем) </w:t>
              <w:br/>
            </w:r>
            <w:r>
              <w:rPr>
                <w:b/>
                <w:sz w:val="16"/>
                <w:szCs w:val="16"/>
              </w:rPr>
              <w:t xml:space="preserve">Паровоз, паровоз новенький блестящий, Он вагончик везет самый настоящий. </w:t>
              <w:br/>
              <w:t xml:space="preserve">Кто едет в поезде – плюшевые мишки, </w:t>
              <w:br/>
              <w:t>Зайцы веселые, куклы и мартышки. ЧУХ-ЧУХ-ЧУ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овозик сломался, нужно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. паровози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минка для ру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езд мчится и свисти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Проговаривание ребенком свои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д. 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артинка ”Дом” по кол-ву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нига со сказ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Картинки с изображением разных до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жарная машина красного цвета.</w:t>
            </w:r>
          </w:p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уз.- дидак. игра «Кошки и мышки» - различать громкие и тихие зв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омпозиция “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Поезд мчится тук, тук, тук…”  для коллективной рабо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нести игр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атривание иллюстраций, картинки паровоза с вагончиками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анспортом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ы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нига  С.Маршака “Кошкин дом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артинки с эмоцией удивления, исп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лакат по пожарной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стихотворения Э.Мошковская “Мчится поезд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Шапуновой” Паровозик”, Т.Волгина ” Паровоз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ение муз.Н.Метл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Поезд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оздавать изображение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 из большого количества одинаковых деталей (столбиков), с аппликационным дополнением ( крыша-треугольни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колеса к соотвест - вующему по цвету вагонч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называет – круг.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шки для мам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</w:rPr>
              <w:t>№</w:t>
            </w: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шки для ове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ить создавать композицию  на основе готовых элементов (лепестки ромашек), вдавливая их вокруг середки цвет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лять прием –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вивать мелкую моторику пальце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отзывчивость, доброту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букет, цветы, ромашки, белые лепестки, желтая серединка, Мамин празд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1. Учить детей для передачи выразительного образа кудряшек пользоваться  дополнительным орудием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Воспитывать навык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</w:t>
            </w:r>
            <w:r>
              <w:rPr>
                <w:sz w:val="22"/>
                <w:szCs w:val="22"/>
              </w:rPr>
              <w:t>: овечка, белые кудря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1Беседа о праздни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Рассматривание открыток, иллюстраций с  изображением цвето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машек  цветки             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оговаривание ребенком своих действий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о домашних животных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Худ.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sz w:val="16"/>
                <w:szCs w:val="16"/>
              </w:rPr>
              <w:t>В одном селе у речки</w:t>
              <w:br/>
              <w:t>Жили две овечки.</w:t>
              <w:br/>
              <w:t>Овечки были белыми, кудрявыми!</w:t>
              <w:br/>
              <w:t>И очень-очень веселы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Рассматиривания игр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ле речки гуляют овеч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гровая ситуац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6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7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готовка лепестков рома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инки, иллюстрации с изображением цвето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завершенная композиция ромаш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оставная ромашка для фланелеграф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“картинок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ушка и картинки овеч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Дид. игра” Кто как кричит?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Дид. игра” Кто, где живет?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Чтение стихов о маме, бабуш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Музыкальная игра «Вот такой цветок, выходи в кружок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Чтение стихотворения Т.Волгиной «Наступает мамин праздник…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Пение песни «Мамин праздн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готовка ватных пало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ртинка овечки и др. домашних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стихотворения: “Две овечки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готовка стеков круглой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здавать композицию из готовых эле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узнать и назвать цветок – ромаш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елать кудряшки овечки дополнительным оруд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дом.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здушные шар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чики для Тани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1. Учить детей размаз. </w:t>
            </w:r>
            <w:r>
              <w:rPr>
                <w:sz w:val="22"/>
                <w:szCs w:val="22"/>
              </w:rPr>
              <w:t>пластилин по круглой и овальной форм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олжать  учить детей размазывать пластилин по всей фигуре, не выходя за контур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в своей работе использовать несколько цветов пластил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навыки аккуратной работы  с пластилином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овторять за воспитателем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пособом размазывания, закрашивать мя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олжать учить детей использовать в своей работе несколько цветов пластил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у детей отзывчивость, потребность приходить на помощь к тем, кто в ней нуждае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евая задача: Активизация словаря: мячик, разноцветные, м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Ёжик шарик в д.р. Мишке подарил, Мишка на пенечек шарик положил. Дунул, дунул ветерок. Шарик улетел. И поймать свой шарик Мишка не успел. Жалко шарик Мишке, плачет косалапый. Утира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6"/>
                <w:szCs w:val="16"/>
              </w:rPr>
              <w:t>слез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6"/>
                <w:szCs w:val="16"/>
              </w:rPr>
              <w:t>Мишка своей лап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Показ работы и словесное объяснение ребёнком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Пед.оце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Физ.минут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дух мягко набираем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а с движением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и девочек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быгрывания картины: “Наша Таня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говаривание ребенком своих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д. оц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ения разнообразных воздушных шар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вижные игры и  развлечения с воздушными шар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готовки  рисунков воздушных ш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формление выставки ”Воздушные шарик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готовки рисунков мя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несение разнообразных мяч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Рассматривание иллюстраций с изображением игр с мячами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ы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Чтение стихотворения В.Шипуновой “Воздушные шары”, “Непослуш. й шарик”.Г.Лагздынь”Шарики воздушные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Чтение “ Наша Таня громко плачет”, “Мой веселый звонкий мяч”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.Картина </w:t>
            </w:r>
            <w:r>
              <w:rPr>
                <w:sz w:val="22"/>
                <w:szCs w:val="22"/>
                <w:lang w:val="en-US"/>
              </w:rPr>
              <w:t>:”</w:t>
            </w:r>
            <w:r>
              <w:rPr>
                <w:sz w:val="22"/>
                <w:szCs w:val="22"/>
              </w:rPr>
              <w:t>Наша Тан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азывать пластилин по круглой и оваль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форму- круг, ов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ет способом размазывания закрашивать мячик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5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кины подруж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юльпа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Учить дополнять образ сороки различными дополнительными деталями (семечки, крупа, перышки и т. д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Учить передавать характерные черты сороки через цвет, особенности строения сороки (хвост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Закрепление приёма- надавливания и разм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чувство сопереживания (приходить на помощ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витие мелкой моторике ру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сорока, стрекот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называть части тела пт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Учить детей самостоятельно рисовать стебель и листья цве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ем учить детей пользоваться предметами замест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отзывчивость, добр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задача: Тюльпан. Учить называть части цв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твечать полным ответом на вопрос: Как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словарь детей через речевые игры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Игровая ситуация: </w:t>
            </w:r>
            <w:r>
              <w:rPr>
                <w:b/>
                <w:sz w:val="16"/>
                <w:szCs w:val="16"/>
              </w:rPr>
              <w:t>Сделать подружек для соро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но утром из далёка…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Беседа о птиц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блюдение на прогулке за птиц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Рассматривание иллюстраций о жизни птиц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оказ и словесное объяснение работы самим ребенк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ед. оцен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льчиковая гимнасти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льпанов цветки…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Рассматривание цвет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кладывание цветка тюльпана на фланелеграф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Показ и словесное объяснение работы самим ребенк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д. 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Внесение плаката: Пт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инки и иллюстрации с изображением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готовка  птиц по кол-ву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листов бумаг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инки и иллюстрации с изображением цвет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несения цветка - тюльпа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артинки о жизни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ие ”Птичка”, муз. М.Раухвергера сл. АБор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Чтение стих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Благина “Голодно, холодно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лушание; ”Сорока-сорока” (р.н.м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лакат: ”Птицы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дготовка перьев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удиозапись с пением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ассматривание открыток, иллюстраций с  изображением цве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Музыкальная игра «Вот такой цветок, выходи в круж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пись произведения П. И. Чайковского «Времена года» «Весн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готовка пластмассовых ложек, разного цв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ополнять образ сороки дополнительными дета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части тела пт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амостоятельно рисовать стебель, лист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ользоваться предметами - замести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ница на листоч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8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ые подсолнух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оллективная рабо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икреплять готовую форму по поверхности основы в определённом порядке (друг за другом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лять умение детей расплющивать диск на основ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навыки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речи детей: зеленая гусеница, ножки труся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детей способом размазывания пластилиновых шариков заполнять сердцевину подсолнуха ”семечками” не выходя за конту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должать учить  детей  работать вместе, создавая коллективную работу и находить место своей работе на общем фон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глазомер, координацию в системе ”глаз-рука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Воспитывать навыки аккуратной работы с пластилин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Черная макушка, желтая опушка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льчиковая гимнасти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ница, гусен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Худ слово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...На листочке  барышня поселилась,</w:t>
              <w:br/>
              <w:t>В просторный, зеленый костюм нарядилась.</w:t>
              <w:br/>
              <w:t>И гуляет с ветки на ветку,</w:t>
              <w:br/>
              <w:t>Объедает её как конфетку.</w:t>
              <w:br/>
              <w:t>Трещит костюм по всем швам,АППЕТИТ У НЕЁ - "..Я ТЕБЕ ДАМ!".Тяжело ползёт, ножки трусятся, Наела живот. Это - ГУСЕНИЦ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. Игровая ситуац</w:t>
            </w:r>
            <w:r>
              <w:rPr/>
              <w:t xml:space="preserve">ия </w:t>
            </w:r>
            <w:r>
              <w:rPr>
                <w:sz w:val="16"/>
                <w:szCs w:val="16"/>
              </w:rPr>
              <w:t xml:space="preserve"> сделать подруже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сматривания готового образц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.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минка для ру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Эй, подсолнух молодой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е изображения подсолнух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ад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ёрная макушка, жёлтая опуш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оит он задумчив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жёлтом венце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неют веснушк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 круглом лице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говаривание ребенком своих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д. 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“картинок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sz w:val="22"/>
                <w:szCs w:val="22"/>
              </w:rPr>
              <w:t>Иллюстрация с изображением гусениц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еометрическая мозаи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грушка гусен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омпозиция “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Золотые подсолнухи”  для коллективной рабо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ставка различных семечек.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Чтение стихотворения:”На листочке, барышня поселилась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ка природного материала ( семечк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Чтение стихотворения В.Шипуновой “Подсолнух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готовую форму в определенном порядке друг за дру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насеко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азывать пластилин по всей ос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кла-неваляш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1. Учить прорисовывать детали лица неваляшки, накладывая пластилин поверх основы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Продолжаем  обучать детей размазывать пластилин по всей фигуре, не выходя за конту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витие мелкой моторике ру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Учить доводить работу до конц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кукла- неваляшка. Чтение стихов из цикла “Игрушки” наизу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лова- неваля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Учить детей в одном изображении самостоятельно использовать несколько цветов пластили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ть обучать  работать на ограниченном пространстве не выходя за контур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вать  мелкую моторику пальце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ддерживать в детях желание доводить дело до конца, следуя игровой мотивации заняти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стихов из цикла “Игрушки” наизусть. Закрепить употребление в речи сущ. с обобщающим значением - игруш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ситуац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уд сло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кла-неваляш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страя рубаш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сторонам качается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м мило улыбаетс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ссматривание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неваляш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4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говаривание ребенком своих действ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. Пед. оцен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Разминка для ру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нцуй моя кукла, танцуй веселей…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сматривание разнообразных игруше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Худ слов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Юла развеселилась</w:t>
              <w:br/>
              <w:t>И танцевать пошла.</w:t>
              <w:br/>
              <w:t>Как ветер закружилась</w:t>
              <w:br/>
              <w:t>Поющая Юла.</w:t>
              <w:br/>
              <w:t>Всего одна лишь ножка,</w:t>
              <w:br/>
              <w:t>А как танцует крошка!</w:t>
              <w:br/>
              <w:t>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жит в углу - и неказиста,</w:t>
              <w:br/>
              <w:t>И незаметна, и мала,</w:t>
              <w:br/>
              <w:t>Но только встанет - очень быстро</w:t>
              <w:br/>
              <w:t>Вдруг завращается..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Показ работы и словесное объяснение ребёнком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Физминут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тки шли-шли-шли, </w:t>
              <w:br/>
              <w:t xml:space="preserve">И игрушки нашли. </w:t>
              <w:b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готовка неваляшек по кол-ву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несение куклы-неваляшки в групп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ушка ю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аготовки рисунков “юлы” по кол-ву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валяшки разного разм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в С.Михалкова”Магазин игрушек”, Г. Лагздынь ‘Маша – неваляша” Ч.Янчарский ”В магазине игрушек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ение песни: “Мы матрешк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детям стихотворений из цикла «Игрушки» А. Барто. Ч.Янчарский ”В магазине игрушек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ет </w:t>
            </w:r>
            <w:r>
              <w:rPr/>
              <w:t xml:space="preserve">прорисовывать детали лица неваляшки, накладывая пластилин поверх осно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азывать несколько цветов пластилина в одном предмете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ик семицвет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. Учить детей создавать красивый образ цвет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Продолжаем  обучать детей размазывать пластилин по сложной фигуре, не выходя за конту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витие мелкой моторике ру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Учить доводить работу до ко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Знакомства с новыми словами: бутон, лепестки, аромат. Умение отвечать полным ответом на вопрос: как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покрывать пластилином сложную по форме изображени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Продолжаем  обучать детей размазывать пластилин по всей фигуре, не выходя за конту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Учить доводить работу до ко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витие мелкой моторике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Учить называть части машины. Познакомиться с обобщениями: грузовые, легковы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1. Рассматривание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2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говаривание ребенком своих действ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. Пед. оцен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Разминка для рук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исовали, рисовали…</w:t>
              <w:br/>
            </w:r>
            <w:r>
              <w:rPr>
                <w:sz w:val="22"/>
                <w:szCs w:val="22"/>
              </w:rPr>
              <w:t>6. Посадка цветов на клумб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Пальчиковая гимнасти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ем пальчики сгибать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о транспо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атривание иллюстраций, картинок о транспорт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Худ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па мне купил машин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е педали у неё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зиновые шин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здить будет мне легк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…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сть кабинка, кузовок,</w:t>
              <w:br/>
              <w:t>Откидной на нём борток,</w:t>
              <w:br/>
              <w:t>Есть колёсики и шинки</w:t>
              <w:br/>
              <w:t>У игрушечной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каз и словесное объяснение работы самим ребен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а цветика по кол-ву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ллюстрации, картинки с изображением цвет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д. игры: “Составь цветок.””Найди свой цветок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машин по кол-ву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несение плаката: “Транспорт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ллюстрации и картинки с изображением транспор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Чтение В.Викторов “Цветок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лушание:            ” Цветик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В.Карас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Чтение А.Барто “Грузовик”потешка”Еду к бабе, еду к деду” В. Степанов “Шофер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лушание “Автомобиль”муз. М.Раухверг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ение :”Машина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орисовывать детали л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окрывать пластилином сложную по форме изображения</w:t>
            </w:r>
          </w:p>
        </w:tc>
      </w:tr>
    </w:tbl>
    <w:p>
      <w:pPr>
        <w:pStyle w:val="Normal"/>
        <w:jc w:val="center"/>
        <w:rPr/>
      </w:pPr>
      <w:r>
        <w:rPr>
          <w:i/>
          <w:sz w:val="48"/>
          <w:szCs w:val="48"/>
        </w:rPr>
        <w:tab/>
        <w:t>Содержание изучаемого курса второй</w:t>
      </w:r>
      <w:r>
        <w:rPr/>
        <w:t xml:space="preserve"> год обучения с 3 до 4 лет</w:t>
      </w:r>
    </w:p>
    <w:tbl>
      <w:tblPr>
        <w:tblW w:w="152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3060"/>
        <w:gridCol w:w="2880"/>
        <w:gridCol w:w="2104"/>
        <w:gridCol w:w="1800"/>
      </w:tblGrid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5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годка за ягодкой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говицы для пл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амостоятельно приемом надавливания прикреплять пластилиновые шарики  поверх зеленых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прием  – надавливани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чувства ритм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интерес к природе и отображению впечатлений в рисунк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: названия и цвет ягод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амостоятельно выбрать цвет платья, использовать пластилин для пуговиц под цвет плать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лять умение детей самостоятельно раскладывать  пластилиновые шарики  друг, за другом (снизу вверх), у лини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прием  – надавливани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вивать чувства ритм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оспитывать желание работать самостоятельно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зывать основные цвета (красный, желтый, зеленый, синий, розовый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ить называть части одежды (рукава, воротник…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уд.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по лесу пойд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брусничку найд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сли нет лукош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еру в ладошк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ыгну через лужицу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закружитс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в траве брусни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т ее найду я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sz w:val="22"/>
                <w:szCs w:val="22"/>
              </w:rPr>
              <w:t>Игровая ситу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ягодкам созре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альч. игра: Ягодка по яго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кле нашей платья сшили. А про пуговки забыли…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вет им подберё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быстренько все пришьём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 способа действия, словесное объяснение. 4.Использование 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Пальчиковая игра: Швейная маши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едагогическая 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Незавершённая композиция “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«Ягодки на веточках»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ртинки ягод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лакат” Фрукты-ягоды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д. игра: ”Ягодка за ягодкой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чередовать цве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формление выставки “ Ягодки на кустиках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а “платьев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льбом с образцами одежд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”Оденем куклу”- дид.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д. игра: Один - м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яжение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т. В.Шипуновой “Ягодки на тарелке”, ”Ягодки на кустиках” Н.Саксонской “Собирала я в лесу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лушание муз. А.Филиппенко слова Т.Волгиной “По малину в сад пойду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Л.Воронкова ‘Маша растеряш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оронько ”Обновк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матривание картины ”Игра с куклой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лушание муз. А..Филиппенко” Веселая девочка Лен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”Танец с платочками”-( р. н. м.)Обработка Т.Ломон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льбом с изображением одеж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пластилиновые шарики  поверх зеленых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названия ягод и их цв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одбирать “Пуговички” под цвет плат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основные цвета, части одежды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sectPr>
      <w:type w:val="nextPage"/>
      <w:pgSz w:orient="landscape" w:w="16838" w:h="11906"/>
      <w:pgMar w:left="357" w:right="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7:43:00Z</dcterms:created>
  <dc:creator>Семья</dc:creator>
  <dc:description/>
  <cp:keywords/>
  <dc:language>en-US</dc:language>
  <cp:lastModifiedBy>angelA</cp:lastModifiedBy>
  <cp:lastPrinted>2011-03-24T16:18:00Z</cp:lastPrinted>
  <dcterms:modified xsi:type="dcterms:W3CDTF">2011-03-24T13:18:00Z</dcterms:modified>
  <cp:revision>13</cp:revision>
  <dc:subject/>
  <dc:title/>
</cp:coreProperties>
</file>