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У УРОКА: ТЕХНОЛОГИЯ ОБРАБОТКИ ФАРТУК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Cs/>
          <w:iCs/>
          <w:color w:val="000000"/>
          <w:spacing w:val="-18"/>
          <w:sz w:val="24"/>
          <w:szCs w:val="24"/>
        </w:rPr>
        <w:t xml:space="preserve">  Дать учащимся сведения  по технологии  пошива  фартука, способствовать развитию навыков работы на швейной машине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bCs/>
          <w:iCs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18"/>
          <w:sz w:val="24"/>
          <w:szCs w:val="24"/>
        </w:rPr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  <w:tab/>
      </w:r>
    </w:p>
    <w:p>
      <w:pPr>
        <w:pStyle w:val="Style16"/>
        <w:numPr>
          <w:ilvl w:val="0"/>
          <w:numId w:val="3"/>
        </w:numPr>
        <w:ind w:left="26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видах обработки изделий</w:t>
      </w:r>
    </w:p>
    <w:p>
      <w:pPr>
        <w:pStyle w:val="Style16"/>
        <w:numPr>
          <w:ilvl w:val="0"/>
          <w:numId w:val="3"/>
        </w:numPr>
        <w:ind w:left="26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олученные знания практикой</w:t>
      </w:r>
    </w:p>
    <w:p>
      <w:pPr>
        <w:pStyle w:val="Style16"/>
        <w:numPr>
          <w:ilvl w:val="0"/>
          <w:numId w:val="3"/>
        </w:numPr>
        <w:ind w:left="26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мышление, память</w:t>
      </w:r>
    </w:p>
    <w:p>
      <w:pPr>
        <w:pStyle w:val="Style16"/>
        <w:numPr>
          <w:ilvl w:val="0"/>
          <w:numId w:val="3"/>
        </w:numPr>
        <w:ind w:left="26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познавательную деятельность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18" w:hanging="14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Style16"/>
        <w:ind w:left="2835"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ец изделия,  инструменты,  крой изделия, инструкционная карта, деформированный текст, карточки с заданием, проверочные тесты, словари, иллюстрации. 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арь:</w:t>
      </w:r>
      <w:r>
        <w:rPr>
          <w:rFonts w:cs="Times New Roman" w:ascii="Times New Roman" w:hAnsi="Times New Roman"/>
          <w:sz w:val="24"/>
          <w:szCs w:val="24"/>
        </w:rPr>
        <w:t xml:space="preserve"> обтачной, стачной, долевая, поперечная, спецодежда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уроку, отметка отсутствующих учащихся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учител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. Сегодня наш урок пройдет в виде деловой игры «Работа в сфере обслуживания населения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которыми профессиями мы знакомы из нашего жизненного опыта, но с другой стороны – со стороны потребителя услуг. Сегодня вы именно поработаете в некоторых сферах услуг в качестве работников некоторых профессий.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 такое обтачк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 чего применяют обтачку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кие виды обтачек вы знаете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косая обтачка от долевой и поперечно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закругленный срез нужно обрабатывать косой обтачко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косой обтачк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рименяют сборк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можно выполнить сборки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1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 </w:t>
      </w:r>
      <w:r>
        <w:rPr>
          <w:rFonts w:cs="Times New Roman" w:ascii="Times New Roman" w:hAnsi="Times New Roman"/>
          <w:sz w:val="24"/>
          <w:szCs w:val="24"/>
        </w:rPr>
        <w:t>«Правильно – неправильно»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сли вы согласны с данным утверждением, поставьте + , если нет, то – 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127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тачка – это собранная в сборку полоска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сая обтачка не тян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евая обтачка выкраивается по поперечной 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тачка – это полоска ткани для обработки срезов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перечная обтачка выкраивается по поперечной 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акругленные срезы обрабатывают косой обта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борки применяют для лучшего облегания фиг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ля выполнения сборок прокладывают три стр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сые обтачки не бывают двой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Для выполнения сборок прокладывают две стр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роверим тест. Загните край листа с правильными ответами и проверьте, сколько ответов у вас совпало. Правильные ответы обводите кружочками. Посчитайте количество правильных ответов, подпишит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ТОГИ ДОМАШНЕГО ЗАДАНИЯ. 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ЪЯВЛЕНИЕ ТЕМЫ И ЗАДАЧ УРОКА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что здесь написано. Буквы случайно перемешались, но вы постарайтесь сложить их правильно, и тогда узнаете тему нашего урока.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Т ФА УК         НА         Я ПО СЕ</w:t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фартука. Служит для защиты одежды от загрязнений. Фартук является специальной одеждой – спецодеждой. 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месте посмотрим а каких случаях используют фартук: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борка квартиры, приготовление пищи, как часть школьной формы, для работы на производстве, работе в саду и других работах.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ядные фартуки для сервировки стола, обслуживание гостей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часть национального костюма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фартуков: с нагрудником, на поясе.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жите и посчитайте фартуки с нагрудником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жите и посчитайте фартуки на поясе.</w:t>
      </w:r>
    </w:p>
    <w:p>
      <w:pPr>
        <w:pStyle w:val="Style16"/>
        <w:ind w:left="11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будем шить фартук на поясе, обработанный двойной косой обтачкой.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й фартука на поясе состоит из двух деталей: основная и пояс.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уйте в тетрадях детали фартука и подпишите срезы кроя.</w:t>
      </w:r>
    </w:p>
    <w:p>
      <w:pPr>
        <w:pStyle w:val="Style16"/>
        <w:ind w:left="11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срезы кроя основной детали фартука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основной детали: прямоугольная, закругленная, углом.</w:t>
      </w:r>
    </w:p>
    <w:p>
      <w:pPr>
        <w:pStyle w:val="Style16"/>
        <w:ind w:left="11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ллюстрация фартуков на поясе.</w:t>
      </w:r>
      <w:r>
        <w:rPr>
          <w:rFonts w:cs="Times New Roman" w:ascii="Times New Roman" w:hAnsi="Times New Roman"/>
          <w:sz w:val="24"/>
          <w:szCs w:val="24"/>
        </w:rPr>
        <w:t xml:space="preserve"> Повторит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. Фартуки шьют из хлопчатобумажных и льняных тканей. Для приготовления пищи подбирают светлые ткани, для уборки и работы по дому – темны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швы: стачной, обтачной. Закругленные срезы обрабатывают косой обта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НА ПРАКТИ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верим ваше внимание, устали вы, или нет.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иллюстрации, обратите внимание на формы. Цвета, дополнительные детали фартуков. Ответьте на вопросы: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девочек  в школьных фартуках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фартуков с желтым цветом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синих фартуков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фартуков на поясе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фартуков с нагрудником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десь лишнее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 ИЗГОТОВЛЕНИЯ ФАРТУКА.  Работа с инструкционной картой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косую обтачку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боковые и нижний срезы косой обтачкой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пояс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сборки по верхнему срезу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верхний срез поясом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утюжить изделие, сложить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НОВОГО МАТЕРИАЛА.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е чтение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Фартук на поясе»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артуки относятся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верхней одежде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спецодежде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 нательному белью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рой фартука - это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таль, вырезанная из бумаги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таль, вырезанная из картона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таль, вырезанная из ткани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ой фартука на поясе состоит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1 детали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2 деталей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ерхний срез фартука обрабатывают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вом вподгибку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сом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чным швом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 деталям кроя фартука относят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рка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яс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тачка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Фартук на поясе относится 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плечевым изделиям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поясным изделиям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ой шов не применяют для пошива фартука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тачной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ойной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чной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ТЕОРЕТИЧЕСКОЙ ЧАСТИ УРОКА</w:t>
      </w:r>
    </w:p>
    <w:p>
      <w:pPr>
        <w:pStyle w:val="Style16"/>
        <w:ind w:left="7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</w:t>
      </w:r>
    </w:p>
    <w:p>
      <w:pPr>
        <w:pStyle w:val="Style16"/>
        <w:ind w:left="7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Подготовка кроя к обработке.</w:t>
      </w:r>
      <w:r>
        <w:rPr>
          <w:rFonts w:cs="Times New Roman" w:ascii="Times New Roman" w:hAnsi="Times New Roman"/>
          <w:sz w:val="24"/>
          <w:szCs w:val="24"/>
        </w:rPr>
        <w:t xml:space="preserve">  Определить середину деталей путем сложения. Проложить строчки  прямых стежков по линиям середины основной детали и пояса. Сметать и стачать части пояса, разутюжить шов.</w:t>
      </w:r>
    </w:p>
    <w:p>
      <w:pPr>
        <w:pStyle w:val="Style16"/>
        <w:ind w:left="7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Подготовка обтачки.</w:t>
      </w:r>
      <w:r>
        <w:rPr>
          <w:rFonts w:cs="Times New Roman" w:ascii="Times New Roman" w:hAnsi="Times New Roman"/>
          <w:sz w:val="24"/>
          <w:szCs w:val="24"/>
        </w:rPr>
        <w:t xml:space="preserve"> Сметать и стачать части обтачки, разутюжить шов. Складывание обтачки вдвое сметать края, приутюжить по сгибу. </w:t>
      </w:r>
    </w:p>
    <w:p>
      <w:pPr>
        <w:pStyle w:val="Style16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.      ИТОГИ ПРАКТИЧЕСКОЙ РАБОТЫ,   ИТОГИ ЗАНЯТИЯ,   ОЦЕНКИ.</w:t>
      </w:r>
    </w:p>
    <w:p>
      <w:pPr>
        <w:pStyle w:val="Style16"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едведева Вера Викторовна – учитель технологии, МОСШ № 4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u w:val="single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42:00Z</dcterms:created>
  <dc:creator>Эля</dc:creator>
  <dc:description/>
  <cp:keywords/>
  <dc:language>en-US</dc:language>
  <cp:lastModifiedBy>Admin</cp:lastModifiedBy>
  <dcterms:modified xsi:type="dcterms:W3CDTF">2012-02-12T13:06:00Z</dcterms:modified>
  <cp:revision>18</cp:revision>
  <dc:subject/>
  <dc:title/>
</cp:coreProperties>
</file>