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По программе С.И.Львовой, 2008 г.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4 часа в неделю – 136 часов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</w:t>
      </w:r>
      <w:r>
        <w:rPr>
          <w:b/>
          <w:color w:val="0000FF"/>
          <w:sz w:val="36"/>
          <w:szCs w:val="36"/>
        </w:rPr>
        <w:t>Учебники: С.И.Львова, В.В.Львов. Русский язык. 8 класс. 2011 г. в 2-х частях.</w:t>
      </w:r>
    </w:p>
    <w:p>
      <w:pPr>
        <w:pStyle w:val="Normal"/>
        <w:jc w:val="center"/>
        <w:rPr>
          <w:b/>
          <w:b/>
          <w:color w:val="0000FF"/>
          <w:sz w:val="28"/>
          <w:szCs w:val="36"/>
        </w:rPr>
      </w:pPr>
      <w:r>
        <w:rPr>
          <w:b/>
          <w:color w:val="0000FF"/>
          <w:sz w:val="28"/>
          <w:szCs w:val="36"/>
        </w:rPr>
      </w:r>
    </w:p>
    <w:p>
      <w:pPr>
        <w:pStyle w:val="Normal"/>
        <w:ind w:left="-57" w:right="-57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>
          <w:lang w:val="en-US"/>
        </w:rPr>
      </w:pPr>
      <w:r>
        <w:rPr/>
        <w:tab/>
      </w:r>
      <w:r>
        <w:rPr>
          <w:b/>
          <w:color w:val="FF0000"/>
          <w:sz w:val="32"/>
          <w:lang w:val="en-US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360" w:right="458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 xml:space="preserve">                             </w:t>
      </w:r>
      <w:r>
        <w:rPr>
          <w:b/>
          <w:sz w:val="40"/>
          <w:szCs w:val="40"/>
        </w:rPr>
        <w:t xml:space="preserve">Учитель: </w:t>
      </w:r>
      <w:r>
        <w:rPr>
          <w:b/>
          <w:i/>
          <w:sz w:val="52"/>
          <w:szCs w:val="52"/>
        </w:rPr>
        <w:t>Гавриленко Надежда Ильинична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tbl>
      <w:tblPr>
        <w:tblW w:w="159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2"/>
        <w:gridCol w:w="733"/>
        <w:gridCol w:w="1961"/>
        <w:gridCol w:w="1512"/>
        <w:gridCol w:w="1019"/>
        <w:gridCol w:w="1562"/>
        <w:gridCol w:w="1107"/>
        <w:gridCol w:w="1544"/>
        <w:gridCol w:w="1330"/>
        <w:gridCol w:w="1234"/>
        <w:gridCol w:w="1440"/>
        <w:gridCol w:w="13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. 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ка к ЕГ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и навы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ущий уч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ный мат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   устной   и письменной реч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систематическое и попутно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орудование и  дидактичес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До</w:t>
              <w:softHyphen/>
              <w:t>машнее задание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Русский язык – национальный язык русского народа (</w:t>
            </w:r>
            <w:r>
              <w:rPr>
                <w:b/>
                <w:color w:val="0000FF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FF"/>
                <w:sz w:val="22"/>
                <w:szCs w:val="22"/>
              </w:rPr>
              <w:t xml:space="preserve">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Язык как основное средство общения в национальном коллективе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нимать статус рус. языка как средства общения в интернациональном коллектив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 стр. 3-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тветы на фронтальные вопросы по теме, составление плана, аргументация тезиса – стр. 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препинания перед КАК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Знаки препинания при обособленных члена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 xml:space="preserve">Составление сложного плана </w:t>
            </w:r>
          </w:p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 xml:space="preserve">А.Д. Дейкина, Т.М. Пахнова «Универсальные дидактич. материалы по рус. яз. 8-9 класс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фференцированные задания по анализу текста - (УДМ)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3, 15, 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ини-сочинение «Что значит, по-вашему, работать над языком?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усский языка как средство межнационального общения народов России и стран СН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оспитание бережного и сознательного отношения к рус. языку как национальн. ц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 стр.5, упр. 2-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ступление  на научной конференции, анализ художественного текста, определение темы, главной мысли, художественных ср-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наки препинания при однородных членах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.Д. Дейкина, Т.М. Пахнова «Универсальные дидактические материалы по ру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яз. 8-9 кл», стр. 6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Контрольный словарный диктант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§1, стр.6, упр. 3 - социальная рекла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оль русского языка в международном общен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роль русского языка в международном общен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 стр.6, упр. 5-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плексная работа с текст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препинания при уточняющих обстоятельства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, стр. 6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апись под диктовку с выполнением граммат. заданий – </w:t>
            </w:r>
            <w:r>
              <w:rPr>
                <w:b/>
                <w:sz w:val="22"/>
                <w:szCs w:val="22"/>
              </w:rPr>
              <w:t>УДМ</w:t>
            </w:r>
            <w:r>
              <w:rPr>
                <w:sz w:val="22"/>
                <w:szCs w:val="22"/>
              </w:rPr>
              <w:t>, упр. 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§1, стр. 6, упр. 6 - сочинение-миниатюра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ПОВТОРЕНИЕ ИЗУЧЕННОГОВ 5 - 7 КЛАССАХ (</w:t>
            </w:r>
            <w:r>
              <w:rPr>
                <w:b/>
                <w:color w:val="333399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333399"/>
                <w:sz w:val="22"/>
                <w:szCs w:val="22"/>
              </w:rPr>
              <w:t xml:space="preserve">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лово как основная единица языка. Лексическое значение слов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30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р-ть лексическ. значение слов, подбирать синонимы, из синонимического ря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, упр.7-1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. текста для устранения неоправданного повтора,  уместности стилист. окрашенной лекс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 слов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олковые словар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ловари синонимов, антонимов, омоним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рфоэпический сло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дивидуальная работа с толковыми словар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 упр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слова с точки зрения его звучания, морфемного строения, грамматических признаков и особенностей употреб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30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хар-ть звуки, выделять морфемы, определять способ образования слова, определять граммат. признаки сло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 упр.16-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таблице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ное письм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Грамматические признаки самостоятельных частей речи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лова с полногласными и неполногласными сочетаниями,термины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олковые словар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ловообразовательные словар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алгоритмов по проведению фонетического, морфемного разбо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хвальное слово морфеме или подготовить рассуждение о роли морфем в русском языке, упр. 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Лексика активного и пассивного употребления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30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определение активной и пассивной лексики, пополнять лексику активного употреб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13-14, упр. 23-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тветы на вопросы с самопроверкой устное высказывание – упр. 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Лексика ограниченного употребления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examen.ru/db/examine/catdoc_id/683B052C60F09E66C3256B49003ADC3A/rootid/9327995FB7A6D40FC3256A02002CE0D5/defacto.html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ест по теме «Лексический состав русского язык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14, упр.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рудные случаи различения слов разных частей реч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зличать слова разных частей речи, в т. ч. грамматическ. омоним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18-19, упр. 39-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ное письм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фон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граф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фор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электронного 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кти</w:t>
              <w:softHyphen/>
              <w:t xml:space="preserve">ческая работа в группа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19, упр. 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ые случаи орфографии. Слитное и раздельное написание НЕ и НИ со словами разных частей речи. Трудные случаи орфографии. Правописание Н и НН в словах разных частей ре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rPr/>
            </w:pPr>
            <w:r>
              <w:rPr>
                <w:sz w:val="22"/>
                <w:szCs w:val="22"/>
              </w:rPr>
              <w:t>Навыки различения слитного и раздельного правописания НЕ и НИ с разными частями реч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24-28, упр. 54-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чинение-миниатюра по опорным слов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Е и НИ с разными частями ре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ктант с самопроверк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28, упр. 5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функции знаков препинания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нать основные функции знаков препинания,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 28-31, упр. 68-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спользова</w:t>
              <w:softHyphen/>
              <w:t>ние слов вежлив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заверше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зделительные знак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делительные знаки препин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видуального опрос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рфографиче</w:t>
              <w:softHyphen/>
              <w:t>ский раз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заимо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 31, упр. 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рудные случаи пунктуа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расставлять знаки препинания перед союзом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и в простом осложнённом пр-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 31-32, упр. 75-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ное письм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струирование предложений с однородными член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препинания при однородных членах предложения с обобщающим слов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видуального опрос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нктуационный раз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Графически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 32, упр.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1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.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Контрольный диктант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-А7, В1-В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меть применить знания и умения, полученные в курсе 5-7 к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Текст контрольного диктан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 пунктуац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орядок разб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Индивидуальная контрольная ра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0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ФУНКЦИОНАЛЬНЫЕ РАЗНОВИДНОСТИ РУССКОГО ЯЗЫКА (1</w:t>
            </w:r>
            <w:r>
              <w:rPr>
                <w:b/>
                <w:color w:val="333399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333399"/>
                <w:sz w:val="22"/>
                <w:szCs w:val="22"/>
              </w:rPr>
              <w:t xml:space="preserve">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сновные функции языка. Функциональные разновидности язык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основные функции,  разновидности языка, сферы общения, задачи реч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 упр. 81-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уждение на лингвисти</w:t>
              <w:softHyphen/>
              <w:t>ческую те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эпиграф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феры обще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реч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точки для работы с пла</w:t>
              <w:softHyphen/>
              <w:t>кат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обобщающая по основным функциям языка, стилям речи – стр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</w:t>
              <w:softHyphen/>
              <w:t>литель</w:t>
              <w:softHyphen/>
              <w:t>ный дик</w:t>
              <w:softHyphen/>
              <w:t>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 упр. 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зговорная речь. Сфера применения, основные задачи и основные особенности разговорной реч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сферу применения, основные особенности и задачи разговорной реч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 упр. 92-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устного рассказа на заданную тему с использованием элементов разговорной речи – упр. 1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мик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Функциональные разновидности языка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Разговорный стиль реч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кти</w:t>
              <w:softHyphen/>
              <w:t>ческая работа в па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– упр. 1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 упр. 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Языковые средства и основные жанры разговорной реч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8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языковые ср-ва разговорной речи, уметь анализировать их использование в речи и худож. литератур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 упр. 96-1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хотвор</w:t>
              <w:softHyphen/>
              <w:t>ный алго</w:t>
              <w:softHyphen/>
              <w:t>рит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екста разговорного сти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тек</w:t>
              <w:softHyphen/>
              <w:t>ста</w:t>
            </w:r>
          </w:p>
          <w:p>
            <w:pPr>
              <w:pStyle w:val="Normal"/>
              <w:ind w:left="-108" w:right="-107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икротема</w:t>
            </w:r>
          </w:p>
          <w:p>
            <w:pPr>
              <w:pStyle w:val="Normal"/>
              <w:ind w:left="-108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предложений в текс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й пла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головок как средство связи в текст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кат с цита</w:t>
              <w:softHyphen/>
              <w:t xml:space="preserve">т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 о речи и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8" w:hanging="0"/>
              <w:jc w:val="both"/>
              <w:rPr/>
            </w:pPr>
            <w:r>
              <w:rPr>
                <w:sz w:val="22"/>
                <w:szCs w:val="22"/>
              </w:rPr>
              <w:t>Самостоя</w:t>
              <w:softHyphen/>
              <w:t>тельная творческая ра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§5, упр. 107, орфографический минимум – упр.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фициально-деловой стиль речи, его сфера применения, основные задачи и основные особенности официально-делового стил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сферу применения, основную задачу, основные особенности официально-делового сти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, упр. 109-1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текста официально-делового сти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-деловой стил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еловые бумаг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производных предлог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фициально-деловой стиль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струкции, справки, объявления, заявления, распис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минимум – упр.1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, упр. 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Языковые средства и основные жанры официально-делового стил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8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языковые средства официально-делово-го стиля и находить их в текст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, упр. 118-1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блюдение за использованием лексических, морфологических, синтаксических средств в текстах официально-делового сти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Шаблоны составления официальных бумаг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фициально-деловой стиль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лгоритм анализа текста официально-делового с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доверенности/ автобиографии/ характеристики/ инструкции/ распис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, упр. 126, 127(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стиль речи, сфера применения, основная задача и основные особенности научного стил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сферу применения, основные особенности и задачи научной реч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, упр. 128-1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0" w:hanging="0"/>
              <w:rPr/>
            </w:pPr>
            <w:r>
              <w:rPr>
                <w:sz w:val="22"/>
                <w:szCs w:val="22"/>
              </w:rPr>
              <w:t>Наблюдение за использованием лексических, морфологических, синтаксических средств в текстах научного сти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Шаблоны составления бумаг научного стил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о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ДМ), стр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Научный стиль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реч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е средств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ологически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аннотаци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анно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Языковые средства научного стил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8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нать языковые средства научной речи, уметь анализировать их использовани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, упр. 131-1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ие текста научного стил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ловарной стать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учные термин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тглагольные существительны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яющие конструкци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Научный стиль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информ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Распределительный диктант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научной стать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, упр. 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ублицистический стиль речи, сфера применения, основная задача и основные особенности публицистического стил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сферу применения, основн. особенности и задачи публицистической реч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 упр. 141-1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текста публицистического сти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оржественные слов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рс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 члены пр-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сурсы Интерне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-справочники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таблицы «Особенности текста публицистического стил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 упр. 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Языковые средства публицистического стил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8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нать языковые средства публицистической  речи, уметь анализировать их использовани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 упр. 145-1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плана статьи, подбор словарных материал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сказывание по социальной рекламе – упр. 1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едства выразительности язык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литное, раздельное и дефисное написание с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сурсы Интерне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-справочник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амостоятельная работа - продолжение текста – упр. 1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 упр. 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Основные жанры публицистического стиля: заметка, статья, очерк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основные жанры, создавать сочинения в одном из жанр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 упр. 150-1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текста публицистического стиля с точки зрения уместности использования языковых средст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едства выразительности язык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рядок морфологического разбо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сурсы Интерне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-справочник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писание проблемной статьи / репортажа-повествования о событ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акончить написание проблемной стать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сновные жанры публицистического стиля: репортаж, интервью, публичное выступление, отзы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2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8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основные жанры, создавать сочинения в одном из жанр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 упр. 153-1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текста публицистич. стиля с точки зрения уместности использования языковых средст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едства выразительност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ортаж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сурсы Интерне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-справочник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иртуальная экскурсия по залам Третьяковской галере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акончить репортаж-описание памятника  истории или культуры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2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FF0000"/>
                <w:sz w:val="22"/>
                <w:szCs w:val="22"/>
              </w:rPr>
              <w:t>-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24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1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FF0000"/>
                <w:sz w:val="22"/>
                <w:szCs w:val="22"/>
              </w:rPr>
              <w:t>-1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Контрольное сочинение – портретный очер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8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соз-давать со-чинение в жанре пор-третного очер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одбор словарных материал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ости человек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амятка «Как писать сочинение-портретный очер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-портретного очер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5/1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Язык художественной литературы, сфера применения, основная задача и основные особенности языка художественной литератур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сферу применения, основные особенности и задачи языка художественной литера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, упр. 157-1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каз по плану об особенностях языка художественной литерат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тилистические фигур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дивидуально-авторские неологиз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ы сл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сурсы Интерне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-справочник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 – упр. 1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, упр. 1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Языковые средства языка художественной литератур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30В8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языковые средства языка худож. литературы  речи, уметь анализировать их ис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, упр. 160-1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Лингвистический анализ отрывков из худож. произведений, работа над выразительным чтением этих фрагмент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Фонетические, словообразовательные, морфологические и синтаксические языковые средства языка худож. литерату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сурсы Интерне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-справочник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Групповые задания (теоретические и практическ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, упр. 163(у), 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Лингвистический анализ текстов художественных произведен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30В8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выполнять лингвистический анализ худ. текс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отрывков из художественных произвед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хема лингвистического разбо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сурсы Интерне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-справ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Шанс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амостоятельный анализ текста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СИНТАКСИС И ПУНКТУАЦИЯ 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интаксис и пунктуация как разделы лингвистики (</w:t>
            </w:r>
            <w:r>
              <w:rPr>
                <w:b/>
                <w:color w:val="0000FF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FF"/>
                <w:sz w:val="22"/>
                <w:szCs w:val="22"/>
              </w:rPr>
              <w:t xml:space="preserve">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с как раздел лингвистики. Словосочетание и предложение как предмет изучения синтаксис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</w:t>
            </w:r>
          </w:p>
          <w:p>
            <w:pPr>
              <w:pStyle w:val="Normal"/>
              <w:ind w:left="-57"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ср-ва синтаксиса, определять виды синтакс. связи в с/ч и пр-ях разных ви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1-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Чтение предложений с разной интонацией, порядком слов и логическим ударение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е ср-ва языка: форма слова, смысловая и грам. связь, служебные слова, порядок слов в пр-нии, интонац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сурсы Интерне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-справочник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</w:t>
              <w:softHyphen/>
              <w:t>ление с/ч по сю</w:t>
              <w:softHyphen/>
              <w:t>жетным картин</w:t>
              <w:softHyphen/>
              <w:t>к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рассказа на основе словосочетаний, составленных в кла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тонационные ср-ва синтаксиса, их грамматич. и смыслоразличительная роль: логическое ударение, пауза, темп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7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. интонировать пр-ние, определять роль  интонац. средст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разительное чтение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е ударени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з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еч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елодичный рисунок пред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ктическая работа в пар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Составление памятки работы над выразительным чтен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иды синтаксической  связи: сочинительная и подчинительна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5" w:hanging="0"/>
              <w:rPr/>
            </w:pPr>
            <w:r>
              <w:rPr>
                <w:sz w:val="22"/>
                <w:szCs w:val="22"/>
              </w:rPr>
              <w:t>Повторительно-обобща-</w:t>
            </w:r>
          </w:p>
          <w:p>
            <w:pPr>
              <w:pStyle w:val="Normal"/>
              <w:ind w:left="-57"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7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определять вид синтаксической связи в составе словосочетаний и предложений разных ви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4-1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ие синтаксического разбора с/ч и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чинительные и подчинительные союз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едства связи слов в словосочетании и предложен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Порядок разбора с/ч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Порядок синтакс. разбора предл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амостоятельный синтаксический разб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унктуация как раздел лингвистики. Основные разделы пунктуации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-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5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6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сознать смыслоразличительную роль знаков препинания, роль пунктуации в письменном общен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9-1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уждение на лингвис</w:t>
              <w:softHyphen/>
              <w:t>тическую тем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наки препинания русского яз.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слов в словосочетании и редлож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сурсы Интерне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-справочник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амостоятельное определение видов синтаксической связ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70 – рассказ по плану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ловосочетание как единица синтаксиса (</w:t>
            </w:r>
            <w:r>
              <w:rPr>
                <w:b/>
                <w:color w:val="0000FF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FF"/>
                <w:sz w:val="22"/>
                <w:szCs w:val="22"/>
              </w:rPr>
              <w:t xml:space="preserve">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ловосочетание и его признак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3</w:t>
            </w:r>
          </w:p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познавать и моделировать с/ч разных ви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упр. 171-1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струирование предложений со свободными, несвободными, простыми и сложными словосочетания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онимия словосочетани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вободные и несвободные словосочета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ложные словосочет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Виды словосочета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дивидуальная работа с учебным словарём сочетаемости с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упр. 178(у), 1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иды словосочетаний по характеру выражения главного слова. Основные модели словосочет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тличать словосочетание от грамм. основы, сложной формы будущего времени, фразеологи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упр. 179-1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словосочетаний разных видо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онимия словосочетан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е значение с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>Таблица «Виды словосочетаний по характеру главного с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Шанс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упр. 1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ипы подчинительной связи в словосочетании: согласование, управление, примыкание Окончание как средство связи слов в словосоч., по типу согласовани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блюдать орфоэпич., грам. и лексические нормы при построении с/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упр. 182-1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ие словосочетаний с точки зрения норм построения и употребления с/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рядок разбора словосочета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менные, глагольные, наречные словосочета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, предлог как средства с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Типы подчинительной связи в словосочета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дивидуальное здание - синтаксический разбор словосочета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упр. 182-1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FF0000"/>
                <w:sz w:val="22"/>
                <w:szCs w:val="22"/>
              </w:rPr>
              <w:t>5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Контрольное тестирование по итогам четверт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меть выполнять различные виды разб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Тексты тестир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Анализ художественного тек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интаксический разбор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орфографический разбор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унктуационный разбор</w:t>
            </w:r>
          </w:p>
          <w:p>
            <w:pPr>
              <w:pStyle w:val="Normal"/>
              <w:ind w:left="-57" w:right="-108" w:hanging="0"/>
              <w:jc w:val="both"/>
              <w:rPr/>
            </w:pPr>
            <w:r>
              <w:rPr>
                <w:sz w:val="22"/>
                <w:szCs w:val="22"/>
              </w:rPr>
              <w:t>морф. разбо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Бланки тес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Выполнение тестир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Свободные и несвободные, простые и ложные словосочета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зличать свободные и несвободные, простые и сложные с/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89-1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текста по опорным словам и словосочетания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вободные и несвободные словосочета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остые и сложные словосочет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материал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трольное списывание с грамматическим задание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4/1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Культура речи. Правильное употребление словосочетан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соблюдать нормы при построении с/ч разных ви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, упр. 196-2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ие предложений и словосочетаний, исправление грамматических ошиб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вободные и несвободные словосочета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остые и сложные словосочет-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материал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упредитель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, упр. 2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8-3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7-8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ое изложение с элементами сочин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/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Воспроизвод.  текст с добавлением собственного элемен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Текст из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оздание вторичного текста с дополнением имеющегося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Художественные средства</w:t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ре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амятка по написанию изложения с элементами соч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созданный текст из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упр. 208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color w:val="0000FF"/>
                <w:sz w:val="22"/>
                <w:szCs w:val="22"/>
              </w:rPr>
              <w:t>Предложение как единица синтаксиса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Основные признаки предложения (3 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едложение как единица синтаксиса. Основные признаки предложения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определять границы предложения и способы передачи их в устной и письменной реч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, упр. 211-2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предложений с изменением прямого порядка слов (инверсия) как изобразительного приё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Структурные, семантические, коммуникативные и интонационные признаки предложения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Грамм. средства выр. предикатив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Предло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художественного текста – наблюдение за использованием инверс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, упр. 2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рядок слов в предложен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изменять порядок слов в пр-ни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, упр. 214-2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разительное чтение предложений с разным порядком сл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ая связь слов в предложени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р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Предло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заимодиктант по орфограф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, упр. 214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версия как изобразительный приё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Находить инверсию втексте, использовать в реч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художественного текста (поэтического) с точки зрения порядка сл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рс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препинания в простом предложени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>Таблица «Средства художественной выразительности»</w:t>
            </w:r>
          </w:p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Редактирование текс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акончить редактирование текста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Основные виды предложений  (</w:t>
            </w:r>
            <w:r>
              <w:rPr>
                <w:b/>
                <w:color w:val="0000FF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FF"/>
                <w:sz w:val="22"/>
                <w:szCs w:val="22"/>
              </w:rPr>
              <w:t xml:space="preserve">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иды предложений по цели высказывания: повествовательные, вопросительные, побудительны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определять вид предложения по цели высказывания и интон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стр. 105-108, упр. 216-2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8" w:hanging="0"/>
              <w:rPr/>
            </w:pPr>
            <w:r>
              <w:rPr>
                <w:sz w:val="22"/>
                <w:szCs w:val="22"/>
              </w:rPr>
              <w:t>Конструирование предложений с использованием вопросительных слов и частиц</w:t>
            </w:r>
          </w:p>
          <w:p>
            <w:pPr>
              <w:pStyle w:val="Normal"/>
              <w:ind w:left="-57" w:right="-178" w:hanging="0"/>
              <w:rPr/>
            </w:pPr>
            <w:r>
              <w:rPr>
                <w:sz w:val="22"/>
                <w:szCs w:val="22"/>
              </w:rPr>
              <w:t>Выразительное чтение пре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Знаки препинания конца предложения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ение глагола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пред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Виды предложений по цели высказывания и интон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законченного текста с использованием этикетных формул и глаголов повелит. накло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стр. 105-110, упр. 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иды предложений по эмоциональной окраске: восклицательные и невосклицательны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ределять вид пр-ния по эмоц. окраске, правильно интонирова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стр. 110-111, упр. 229-2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разительное чтение восклицательных и невосклицательных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Ритор. вопрос как экспрессивно-стилист. средство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Риторическ. восклицание, обращение как фигуры ре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по орфографии</w:t>
            </w:r>
          </w:p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>Схема интонации в восклицательном предложении</w:t>
            </w:r>
          </w:p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текста с использованием риторич. вопроса, восклицания, ритор. обра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стр. 111, упр. 233, 234(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2" w:hanging="0"/>
              <w:rPr/>
            </w:pPr>
            <w:r>
              <w:rPr>
                <w:sz w:val="22"/>
                <w:szCs w:val="22"/>
              </w:rPr>
              <w:t>Виды предложений по наличию второстепенных членов: распространённые и нераспространён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ределять вид пр-ний по наличию второстепенных член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стр. 113-115, упр. 237-2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текста с использованием цельных словосочетаний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Главные и второстепенные члены предложения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Фразеологиз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ы «Правописание падежных окончаний существительны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дивидуальные задания: синтаксический разбор простого предлож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стр. 115, упр. 2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Виды предложений по наличию необходимых членов: полные и неполные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Определять вид пр-ний по наличию необходим члено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стр. 115-117, упр. 242-2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Анализ текста с точки зрения исп-ния неполных пр-ний в разговорной речи,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препинания при диалоге и прямой реч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знаки тек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лгоритм «Знаки препинания при прямой речи и диалоге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чинить сказку, используя неполные предложения реч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сказку- упр. 2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тонация предложения Предложения-штампы, их стилистический характер и особенности употребления в реч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пределять стилистич. характер и особенностей употреб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, упр. 262-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Лингвистический анализ тек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еждометия и их употребление в реч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междометий и части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о орф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 – упр. 2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, упр. 2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воение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определять роль слов-пр-ний в текст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нтерн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каз об интересном случа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рассказ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Таблица «Знаки препинания в конце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рфографический минимум – упр. 2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сочинение-расска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й разбор предложений изученных конструкц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полнять синт. разбор предложений разных конструкц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ный синтаксический разбор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Порядок синтаксического разбора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Схемы предлож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збора предложе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амостоятельная работа: синтаксический разбор предлож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дивидуальное зад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50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Контрольное изложение с продолжение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/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меть использовать разные приёмы сжатия текс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Текст из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оздание вторичного текста путём сжа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темы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Художественные средств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тили ре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амятка по написанию сжатого из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созданный текст из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труктура предложения (1</w:t>
            </w:r>
            <w:r>
              <w:rPr>
                <w:b/>
                <w:color w:val="0000FF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FF"/>
                <w:sz w:val="22"/>
                <w:szCs w:val="22"/>
              </w:rPr>
              <w:t xml:space="preserve"> часов)</w:t>
            </w:r>
          </w:p>
        </w:tc>
      </w:tr>
      <w:tr>
        <w:trPr>
          <w:trHeight w:val="1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Грамматическая основа предложения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нать основные типы грам. основ, выделять грам. основу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, упр. 269-27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струирование предложений с заданной грамматической осново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ее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Способы выражения главных членов предложе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Главные члены предложения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ное письмо с выделением грамматической основ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, упр. 2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ростые и сложны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делять основу в простом и сложном предложени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, упр. 275-2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струирование предложений по заданным схема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е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ложение простое и сложно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Главные члены предложения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, упр. 2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ологические способы выражения подлежащего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Объяснять функцию подлежащего, его способ вы-ражен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, упр. 278-2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каз по таблице «Способы выражения подлежащего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улевое окончани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сл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р-ние рода сложносокращённых сл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таблицы «Способы выражения подлежаще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 :согласовать сказуемое с подлежащи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, упр. 2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ологические способы выражения сказуемого. Виды сказуемого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остое глагольное, составное глагольное, составное именно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виды сказуем., понимать лексич. и грамм.значение, определять способы выражения сказ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стр. 1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каз по алгоритму «Тире между подлежащим и сказуемым Корректирование предложений с грамматическими ошибк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остое с составное сказуемо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глагол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авописание гласной перед </w:t>
            </w:r>
            <w:r>
              <w:rPr>
                <w:b/>
                <w:sz w:val="22"/>
                <w:szCs w:val="22"/>
              </w:rPr>
              <w:t>-Л</w:t>
            </w:r>
            <w:r>
              <w:rPr>
                <w:sz w:val="22"/>
                <w:szCs w:val="22"/>
              </w:rPr>
              <w:t xml:space="preserve"> у глаголов прошедшего време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/>
            </w:pPr>
            <w:r>
              <w:rPr>
                <w:sz w:val="22"/>
                <w:szCs w:val="22"/>
              </w:rPr>
              <w:t>Карточки индивидуального опрос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, стр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осочинить рассказ по заданному  началу с использованием разных видов сказуем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оставить план устного сообщения «Способы выражения сказуемого»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остое глагольное сказуемое. Составное глагольное сказуемое. Способы их выра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простое глаг. сказуемое, лекс. и грам.значение,спо-собы выраж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стр. 133-135, упр. 281-2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о происшеств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г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 как тип ре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Таблица «Типы речи»</w:t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Алгоритмы по орфографии</w:t>
            </w:r>
          </w:p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стр. 134, упр.2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ное именное сказуемое. Способы его выра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сост. глаг. сказуемое, его лекс. и грамматическое знач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стр. 136-139, упр. 287-29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каз по плану параграфа с приведением пример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ичные сказуемые разных типов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ТСЯ, ТЬСЯ у глаголов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НЕ с глагол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right="-134" w:hanging="15"/>
              <w:rPr/>
            </w:pPr>
            <w:r>
              <w:rPr>
                <w:sz w:val="22"/>
                <w:szCs w:val="22"/>
              </w:rPr>
              <w:t>Алгоритмы по орфографии</w:t>
            </w:r>
          </w:p>
          <w:p>
            <w:pPr>
              <w:pStyle w:val="Normal"/>
              <w:ind w:left="-12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ы </w:t>
            </w:r>
          </w:p>
          <w:p>
            <w:pPr>
              <w:pStyle w:val="Normal"/>
              <w:ind w:left="-12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го</w:t>
            </w:r>
          </w:p>
          <w:p>
            <w:pPr>
              <w:pStyle w:val="Normal"/>
              <w:ind w:left="-12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Грамматический анализ текс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стр. 139, упр. 2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81" w:hanging="0"/>
              <w:rPr/>
            </w:pPr>
            <w:r>
              <w:rPr>
                <w:sz w:val="22"/>
                <w:szCs w:val="22"/>
              </w:rPr>
              <w:t>Знать осн. случаи постановки тире,опр-ть способы выра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 упр. 299-3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плана параграфа и рассказ по составленному план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ых тип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ТСЯ, ТЬС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Е с глагол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ы </w:t>
            </w:r>
          </w:p>
          <w:p>
            <w:pPr>
              <w:pStyle w:val="Normal"/>
              <w:ind w:lef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ы </w:t>
            </w:r>
          </w:p>
          <w:p>
            <w:pPr>
              <w:pStyle w:val="Normal"/>
              <w:ind w:lef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го</w:t>
            </w:r>
          </w:p>
          <w:p>
            <w:pPr>
              <w:pStyle w:val="Normal"/>
              <w:ind w:lef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струирование предложений по определённым модел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 упр. 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льтура речи. Связь подлежащего и сказуемого в предложен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постановку тире, опр-ть способы выражения главных чле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, упр. 314-3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ичные сказуемые разных типов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ТСЯ, ТЬСЯ у глаголов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НЕ с глагол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right="-134" w:hanging="15"/>
              <w:rPr/>
            </w:pPr>
            <w:r>
              <w:rPr>
                <w:sz w:val="22"/>
                <w:szCs w:val="22"/>
              </w:rPr>
              <w:t>Алгоритмы по орфографии</w:t>
            </w:r>
          </w:p>
          <w:p>
            <w:pPr>
              <w:pStyle w:val="Normal"/>
              <w:ind w:left="-12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ы </w:t>
            </w:r>
          </w:p>
          <w:p>
            <w:pPr>
              <w:pStyle w:val="Normal"/>
              <w:ind w:left="-12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го</w:t>
            </w:r>
          </w:p>
          <w:p>
            <w:pPr>
              <w:pStyle w:val="Normal"/>
              <w:ind w:left="-12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ие предложений – упр. 3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, упр. 3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9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торостепенные члены предложения, их виды и способы выражения. Определение согласованное и несогласованно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находить второстепенные члены пр-ния, определять их виды и способы выраже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20-21, упр. 320-3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ворческая работа: подбор к определяемым словам подходящих определ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Дополнение прямое и косвенное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Согласованное и несогласованное определени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иды обстоятельст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Второстепенные члены предлож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естирование по теме «Тире между подлежащим и сказуемым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20-21, упр. 3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ложение как разновидность определения. Знаки препинания при приложен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правильно пункт. Оформлять при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, упр. 330-3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звёрнутое высказывание  «Одинакова ли роль разного вида приложений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диночных приложен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пределитель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, упр. 332(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. Способы его выра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способы выражения допол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, упр. 333-3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микс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ямое дополнени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существительных с предлогами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ость глаго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сложнённое списы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, упр. 3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стоятельство. Виды обстоятельств. Способы их выра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виды обстоятельств, способы их выра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, стр. 165-168, упр. 341-3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каз по таблице «Виды обстоятельств» со своими при мер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электронного 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бороч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, стр. 168, упр. 3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финитив в роли разных членов предложения. Члены предложения, выраженные фразеологическими оборот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81" w:hanging="0"/>
              <w:rPr/>
            </w:pPr>
            <w:r>
              <w:rPr>
                <w:sz w:val="22"/>
                <w:szCs w:val="22"/>
              </w:rPr>
              <w:t>Определять роль инфинитива в пр-нии, ставить тире между подлежащим и сказуемым, выраж. инфинитив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, стр. 169-171, упр. 347-3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ное письм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мыкание как вид подчинительной связ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«Тире между подлежащим и сказуемым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й разбор пр-ний, где инфинитив выступает роли разных чле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, стр. 171, упр. 350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льтура речи. Употребление второстепенных членов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ильно построить ПП, правильно употреблять второстепенные член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, стр. 172-174, упр. 351-3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ие предложений с нарушением синтаксических норм построения предл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длежащее, выраженное словосочетание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ложносокращённые сл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, стр. 37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арточки индивидуального о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фференцированные зад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, стр. 174, упр. 354, 355(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С</w:t>
            </w:r>
          </w:p>
          <w:p>
            <w:pPr>
              <w:pStyle w:val="Normal"/>
              <w:ind w:left="-57" w:right="-5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FF0000"/>
                <w:sz w:val="22"/>
                <w:szCs w:val="22"/>
              </w:rPr>
              <w:t>65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ое сочинение по картин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29" w:hanging="0"/>
              <w:rPr/>
            </w:pPr>
            <w:r>
              <w:rPr>
                <w:sz w:val="22"/>
                <w:szCs w:val="22"/>
              </w:rPr>
              <w:t>Уметь создавать собственное высказывание на основе исходного текс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продукция картин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каз по составленному план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пособы компрессии текс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й пл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амятка написания сочине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амостоятельно написанное сочинени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Односоставные предложения (14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дносоставные предложения, их грамматические признак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, что такое односоставные пр-я, их грамматические  призна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 стр. 175-1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ное орфографическое письмо с выделением основы предл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 xml:space="preserve">Основа предложения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Способы выражения главных членов пред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>Таблица «Виды предложений по наличию главных членов»</w:t>
            </w:r>
          </w:p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рфографический минимум - упр. 3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 стр. 175-178, Заполнить таблицу – стр. 1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двусоставных и односоставных предложений разных вид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тличать двусоставные и односоставные пр-я разных ви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 стр. 178-179, упр. 356-3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чинение-миниатюра с назывными предложения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гол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препинания в СП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firstLine="51"/>
              <w:rPr/>
            </w:pPr>
            <w:r>
              <w:rPr>
                <w:sz w:val="22"/>
                <w:szCs w:val="22"/>
              </w:rPr>
              <w:t>Таблица «Односоставные предложения»</w:t>
            </w:r>
          </w:p>
          <w:p>
            <w:pPr>
              <w:pStyle w:val="Normal"/>
              <w:ind w:left="-108" w:right="-134" w:firstLine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бороч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 стр. 179, упр. 3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иды односоставных предложений: именные и глагольны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р-ть вид односоставных пр-ний: именные или глагольны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5, стр. 179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ворческая работа: составление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голов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Именные и глагольные односоставные предложе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Односоставные предлож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дивидуальные задания в виде тес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 стр. 178-179, закончить творческую рабо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зывные предложения, их основные модели. Распространённые и нераспространённые назывные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81" w:hanging="0"/>
              <w:rPr/>
            </w:pPr>
            <w:r>
              <w:rPr>
                <w:sz w:val="22"/>
                <w:szCs w:val="22"/>
              </w:rPr>
              <w:t>Знать основные модели назывных предложений, уметь отличать распространённые назывные пр-я от неполны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, упр.358-3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Комплексный анализ текста/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– упр. 363</w:t>
            </w:r>
          </w:p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Выразительное чтение художественного  текста – упр. 362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й разбор простого предложе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пособы выражения подлежаще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нительный представ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лгоритм по теме «Назывные предложения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электронного 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Компьютерное тестирова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, упр. 366/3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дносоставные глагольные предложения. Определённо-личные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 типичные модели односост. глагольных пр-й, особенностей определённо-личных пр-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, упр. 368-3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связного текста с предложенными слов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число, спряжение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мбу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НЕ и НИ с разными частями ре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Глагольные односоставные предлож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«Шанс»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– упр. 3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, упр. 374 (у), 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ологические средства выражения главного члена в определённо-личном предложен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формы и морфологические средства выражения сказуемого в опр.-личных пр-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, упр. 376-3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диалогов с формами глаголов 1, 2 лица, повествовательные, вопросительные и побудительные предл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ествовательные, вопросительные и побудительные предложе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Лицо, число глагол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>Таблица «Правописание глаголов 2 лица единственного числа»</w:t>
            </w:r>
          </w:p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>Таблица «Правописание глаголов повелительного накло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писать письмо другу, употребив определенно-личные пред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акончить письмо другу, упр. 377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еопределённо-личные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значение и строение неопр.-личных пр-й, сферу употр., способы выражения сказуемого в ни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, упр. 378-3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комментирование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ТСЯ и ТЬСЯ у глаг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глагол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емный разбор глагол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128"/>
              <w:rPr/>
            </w:pPr>
            <w:r>
              <w:rPr>
                <w:sz w:val="22"/>
                <w:szCs w:val="22"/>
              </w:rPr>
              <w:t>Сигнальные карточк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электронного 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рительный самодиктан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бота с сигнальными карточк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, упр. 3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ологические средства выражения главного члена в неопределённо-личном предложен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ределять морфологические ср-ва выражения главного члена в неопр.-личном пр-ни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, упр. 382-38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комментирование предложен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 – упр. 38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ТСЯ и ТЬСЯ у глаг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глагол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емный разбор глаг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реч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128"/>
              <w:rPr/>
            </w:pPr>
            <w:r>
              <w:rPr>
                <w:sz w:val="22"/>
                <w:szCs w:val="22"/>
              </w:rPr>
              <w:t>Сигнальные карточк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электронного учебник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, стр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амостоятельный комплексный анализ текс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, упр. 3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общённо-личные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фун-кцию обо-бщённо-личных предложений, способы выражения сказуемого  в ни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, упр. 384-3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– упр. 385/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льтернативное творческое задание по пословицам/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высказывание – упр. 38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ологические признаки глагол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словица и особенности её грамматического строе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ерефразир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хема морфологического разбора глагол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иды словосочетан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аписать пословицы, являющиеся обобщённо-личными предложени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§29, упр. 389 (2) – всем, дифференцированно: 390/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чинение по послови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особенности безличных предложений, включать их в текс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, упр. 391-3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текста, передающего состояние человека или природы, используя безличные предл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Личный и безличный глаго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лова состоя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деепричаст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Способы выражения сказуемого в безличном предложе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, упр. 3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С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6-77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-1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ое сочинение-реценз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 Урок развития реч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, С2</w:t>
            </w:r>
          </w:p>
          <w:p>
            <w:pPr>
              <w:pStyle w:val="Normal"/>
              <w:ind w:left="-116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меть писать сочинение-резензию на заданный текс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для реценз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стный рассказ по составленному план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/>
            </w:pPr>
            <w:r>
              <w:rPr>
                <w:sz w:val="22"/>
                <w:szCs w:val="22"/>
              </w:rPr>
              <w:t>Способы выражения авторской оценки, авторского отношения к описываемом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амятки о правилах написания сочинения в форме реценз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написанное сочинение-реценз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, упр. 399(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ологические средства выражения главного члена в безличном предложен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морфологич. ср-ва выражения главного члена в безличных пр-ях, использовать  в письм.  и устной реч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, упр. 401- 4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вязный рассказ  по таблице Таблица «Способы выражения сказуемого в безличном предложен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Личный и безличный глаго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лова состоя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тличие наречий, кратких прилагательных и слов состоя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 и слов состоя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Способы выражения сказуемого в безличном предложении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плексный анализ художественного текст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 – упр. 3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, упр. 4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естирование по теме «Односоставные пред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менять полученные зн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ализ художественного или публицистич. тек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Односоставные пр-я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ые пред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10(2)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остое осложненное предложение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едложения с однородными членами – 11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7" w:hanging="0"/>
              <w:rPr/>
            </w:pPr>
            <w:r>
              <w:rPr>
                <w:sz w:val="22"/>
                <w:szCs w:val="22"/>
              </w:rPr>
              <w:t>Простое осложнённое пр-е и его признаки. Однородные члены пр-ния, их признаки, способы связ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нать особенности однородн. чл. предложения, уметь опознавать их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06-207, §31, упр. 413-4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высказывание по схеме – упр. 4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струирование текста по схем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ительные союз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союз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делительные и разделительные зна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хема «Знаки препинания в предложении с однородными член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борочное письм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рфографический минимум – упр. 4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06-207, §31, упр. 4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тонационные и пунктуационные особенности предложений с однородными член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81" w:hanging="2"/>
              <w:rPr/>
            </w:pPr>
            <w:r>
              <w:rPr>
                <w:sz w:val="22"/>
                <w:szCs w:val="22"/>
              </w:rPr>
              <w:t>Интонац. правильно произносить пр-я с однородными чл., расставлять знаки преп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, упр. 420-4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Работа над выразительным чтение предложений с однородными член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ы сочинительных союз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союз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ьер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>Схема «Знаки препинания в предложении с однородными членами»</w:t>
            </w:r>
          </w:p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ыборочное письмо с составлением схе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, упр. 4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пособы связи однородных членов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тавить знаки при парном соединении однородных ч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, упр. 425-4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ное письмо, конструирование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ы сочинительных союз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союз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Схема «Знаки препинания в предложении с однородными членами»</w:t>
            </w:r>
          </w:p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Графически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, упр. 4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унктуационные особенности предложений с несколькими рядами однородных член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тавить знаки преп. в пр-ях с несколькими рядами однородных ч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, упр. 435-4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предложений с фразеологизмами и двойными союз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Порядок синтаксического разбора предлож. с однородными членами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ие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оюз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й разбор предложений с однородными член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, упр. 440(у), 4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и неоднородные опреде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отличать однородные и неоднородные определ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, упр. 442-4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каз по алгоритму, анализ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гласованные определен и приложе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падежн. окончаний прила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firstLine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«Как отличить однородные и неоднородные определения»</w:t>
            </w:r>
          </w:p>
          <w:p>
            <w:pPr>
              <w:pStyle w:val="Normal"/>
              <w:ind w:left="-108" w:right="-134" w:firstLine="51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– упр. 4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, упр. 4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8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тонационные и пунктуационные особенности предложений с обобщающими словами при однородных член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. произносить пр-я с однородными членами и расставлять знаки пре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, упр. 451-4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ворческое задание, стр. 136 «Поурочные планы»/сочинение-миниатюра – упр. 45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одовые и видовые понят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й разбор предложения с однородными член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ить связное высказывание с однородными членами при обобщающем слов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, упр. 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интаксический и пунктуационный разбор предложений с однородными членами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81" w:hanging="0"/>
              <w:rPr/>
            </w:pPr>
            <w:r>
              <w:rPr>
                <w:sz w:val="22"/>
                <w:szCs w:val="22"/>
              </w:rPr>
              <w:t>Выполнять синтаксич. и пункт. разбор пр-й с однородными член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, упр. 460-4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Речевая орфоэпическая разминк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. разбор пр-ния с однородными члена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>Схема «Знаки препинания в предложении с однородными членами»</w:t>
            </w:r>
          </w:p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пределитель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, упр. 4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>Культура речи.</w:t>
            </w:r>
            <w:r>
              <w:rPr>
                <w:sz w:val="22"/>
                <w:szCs w:val="22"/>
              </w:rPr>
              <w:t xml:space="preserve"> Основные синтаксические нормы построения предложений с однородными член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основные синтакс. нормы построения пр-я с однородн. член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, упр. 465-4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ложения с однородными члена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и суффикс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ие предложений с однородными член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, упр. 4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>Культура речи.</w:t>
            </w:r>
            <w:r>
              <w:rPr>
                <w:sz w:val="22"/>
                <w:szCs w:val="22"/>
              </w:rPr>
              <w:t xml:space="preserve"> Выбор формы сказуемого при однородных подлежащих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. выбрать форму сказуемого при однородных подлежащи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, упр. 4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Орфоэпическая пятиминутка</w:t>
            </w:r>
          </w:p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Сжатое изложение – упр. 4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Формы выражения сказуемог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НЕ с глаголами и сломи состоя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Правописание НЕ с разными частями речи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Как писать сжатое изло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амостоятельное написание изложения – упр. 4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тка в газету, упр. 472 (часть 1 уст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>Культура речи.</w:t>
            </w:r>
            <w:r>
              <w:rPr>
                <w:sz w:val="22"/>
                <w:szCs w:val="22"/>
              </w:rPr>
              <w:t xml:space="preserve"> Особенности употребления предлогов при однородных членах пр-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особенности употребл. предлогов при однородных ч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, упр. 471-4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е творческое задание</w:t>
            </w:r>
          </w:p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Устное высказывание – упр. 4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едлог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едлогов со слов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 «Правописание производных предлогов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рфографический минимум – упр. 4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72 (часть 2 уст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Контрольное сжатое изложение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/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Использовать разные приёмы сжатия текс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Текст из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оздание вторичного текста путём сжа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Художественные средства</w:t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ре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амятка по написанию сжатого из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созданный текст из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Предложения с обособленными членами предложения (23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особление как смысловое, интонационное и пунктуационное выделение группы членов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Иметь представление об обособлени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, упр. 473- 4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каз на лингвистическую тему по таблице – стр. 236-2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степенные члены предложе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Таблица «Виды обособленных членов предложения»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Орфографический минимум - упр. 472 (часть 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, упр. 4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иды обособленных членов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виды обособленных членов п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, упр. 475- 4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чинение-миниатюра на лингвистическую тем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стоятельств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ы «Второстепенные члены предлож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трольное списывание текс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, упр. 477,  478(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Обособление определений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нать условия обособления согласован определений, выделять запят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, упр. 479- 4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– упр. 478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исание картин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согласованные и несогласованные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Правописание прилагательных и причаст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о орфографии</w:t>
            </w:r>
          </w:p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, упр.  4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частный оборот как разновидность распространённого согласованного опреде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условия обособл. согласов.  определений, выраж.  прич. оборот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, упр. 483- 4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комментирование расстановки знаков препин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Виды словосочетаний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правописание НЕ с причастиями и прилагательны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дивидуальные задания на орф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, упр. 4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частный оборот как разновидность распространённого согласованного опреде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условия обособл. согласов.  определений, выраж.  прич. оборотом, выделя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нтерн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комментирование расстановки знаков препин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словосочетани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НЕ с причастиями и прилагательны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пьютерное тестирование по теме «Обособление согласованных определений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87(у), 4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особление несогласованных определен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условия обособления несоглас. опреде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48, упр. 500-5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40" w:hanging="0"/>
              <w:rPr/>
            </w:pPr>
            <w:r>
              <w:rPr>
                <w:sz w:val="22"/>
                <w:szCs w:val="22"/>
              </w:rPr>
              <w:t>Устный рассказ на тему «Условия обособления определен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кончаний существительны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48, упр. 5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становка знаков препинания а предложениях с обособленными и необособленными определениями и приложения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условия обособления согласованных и несогласованных определений, выделять запятыми на письм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03-5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жатое изложение – упр. 5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-НН в прилагательных и причаст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е сл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существительны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по орф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диктан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 – упр. 5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обленные обстоятельства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граммат, интонац, пункуац. особенности пр-й с обособленными обстоятельст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, упр. 505-5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чевая разминк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ересказ текста (стр. 252) по составленному план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Виды обстоятельств</w:t>
            </w:r>
          </w:p>
          <w:p>
            <w:pPr>
              <w:pStyle w:val="Normal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деепричастий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Морфологический разбор деепричаст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Таблица «Правописание наречий»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Синтаксический разбор предложений с обособленными обстоятельств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, упр. 5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Грамматические, интонационные и пунктуационные особенности предложений с обособленными обстоятельств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граммат, интонац, пункуац. особенности пр-й с обособлен. обстоятельст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, упр. 515-5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каз по плану на лингвистическую тему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– упр. 5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Деепричастие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НЕ с глаголами и деепричастием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Разряды местоим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электронного 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рфографический минимум (по следам ошибок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, упр. 5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препинания в предложениях с обособленными  и необособленными обстоятельств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условия обособления и не обособления обстоятельст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, упр. 519-5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Составление плана рассказ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высказывание – упр. 5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рядок морфологического разбора предлог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</w:t>
            </w:r>
          </w:p>
          <w:p>
            <w:pPr>
              <w:pStyle w:val="Normal"/>
              <w:ind w:left="-108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108" w:right="-57" w:hanging="0"/>
              <w:rPr/>
            </w:pPr>
            <w:r>
              <w:rPr>
                <w:sz w:val="22"/>
                <w:szCs w:val="22"/>
              </w:rPr>
              <w:t>Конспект «Обособленные члены предлож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амостоятельная работа учащихс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, упр. 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особленные дополнения как синт. конструкции со значением включения, исключения, замещ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условия обособления дополн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, упр. 522-5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е задание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сл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бъяснительный диктант по орфограф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, упр. 5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авнительный оборот, его семантические и грамматические признак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ознавать синтаксическ. конструкции с КАК, правильно ставить знаки препин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, упр. 526-5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высказывание на лингвистическую тему – упр. 526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ментированное письм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авнение  как художественное средство и способы его выраже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сравнительных союз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электронного 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плексный анализ текста художественного произве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, упр. 528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Грамматические, интонационные и пунктуационные особенности пр-ний со сравнительным оборото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ильно ставить знаки препинания в пр-ях со сравнительным оборот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, упр. 529-5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ворческое задание – упр. 5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е слов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правописание существительных</w:t>
            </w:r>
          </w:p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ительный сравн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электронного уч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й разбор предложений со  сравнительным оборо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, упр. 5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4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Контрольное  сжатое изложени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Использовать разные приёмы сжатия текс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Текст из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оздание вторичного текста путём сжа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Худ. средства</w:t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реч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амятка по написанию сжатого из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созданный текст из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спользование разных грамматических конструкций со значение сравнения в художественных и публиц.текстах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использовать разные грамм. конструкции сравнения в текст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ворческая работа: введение разных конструкций сравнения в текс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авнительные союз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авнительный оборо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аблица «Виды сравнения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о орф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пределитель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препинания в предложениях со сравнительным оборотом и синтаксическими конструкциями с союзом КА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тличать пр-я со сравнит. оборотом от других синт. конструкций с союзом КА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, упр. 539-5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таблицы «Знаки препинания в синт. конструкциях с союзом КАК» и рассказ о н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оставных союз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о орфографии</w:t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чинение-миниатю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, упр. 540(1-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ки препинания в пр-ниях со сравнительным оборотом и синтаксическими конструкциями с союзом КА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ставлять знаки препинания в синт. конструкциях с союзом КА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по картин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описание корней с чередование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о орфографии</w:t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рфографический миниму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, упр. 540(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точняющие  присоединительные члены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уточняющие члены, условия их обособ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упр. 541-5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плану – стр. 268-269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ие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еловой и художественный стил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ный разбор с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Обобщающая таблица обособления второстепенных членов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ворчески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упр. 5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Грамматич., ин-тонационные и пунктуац. осо-бенности пр-й с уточняющими и присоединительными член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, что такое уточняющие члены, условия их обособ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упр. 544-5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ставление текста «На стадион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 определений  и прилож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Обобщающая таблица обособления второстепенных членов предложения</w:t>
            </w:r>
          </w:p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о орф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Грамматические зад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упр. 5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й, интонационно-смыс-ловой и пунктуационный разбор пр-ний с обособленными член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делать синтаксический разбор пр-й с обособленными член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упр. 546-5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мплексный анализ художественного тек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ие второстепенных членов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4" w:hanging="0"/>
              <w:rPr/>
            </w:pPr>
            <w:r>
              <w:rPr>
                <w:sz w:val="22"/>
                <w:szCs w:val="22"/>
              </w:rPr>
              <w:t>Обобщающая таблица обособления второстепенных членов предложения</w:t>
            </w:r>
          </w:p>
          <w:p>
            <w:pPr>
              <w:pStyle w:val="Normal"/>
              <w:ind w:left="-57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– упр. 5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сочинение- миниатюру – упр. 5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й, интонационно-смыс-ловой и пунктуационный разбор пр-ний с обособленными член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делать синтаксический разбор пр-й с обособленными член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упр. 548-5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струирование предложений и текста – упр. 54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ила дефисного, раздельного и слитного написан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Дидактический материал, стр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-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арточки индивидуального опрос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упр. 5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>Культура речи.</w:t>
            </w:r>
            <w:r>
              <w:rPr>
                <w:sz w:val="22"/>
                <w:szCs w:val="22"/>
              </w:rPr>
              <w:t xml:space="preserve"> Употребление обособленных членов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осн. синтаксич. нормы построения пр-й с обособленными член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, упр. 550-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ие текст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онструирование предложений по заданным схем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z w:val="22"/>
                <w:szCs w:val="22"/>
              </w:rPr>
              <w:t>Обособление второстепенных членов пред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ополнительный 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Самостоятельная проверочная работа по редактированию предлож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диктанта</w:t>
            </w:r>
          </w:p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56, 558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Тестирование по теме «Предложения с обособленными членам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Выделять обособленные член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по теме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упр. 557-55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Анализ художественного или публицистического тек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Обособленные члены пред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ы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амостоятельное тестир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упр. 557, 558(2)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Предложения с вводными конструкциями, обращениями и междометиями (13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водные конструкции как средство выражения оценки высказывания, воздействия на собеседника. Особенности предложений с вводными слов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особенности пр-й с вводными сломи, их группы, правильно ставить знаки препинания в ни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упр. 559-5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высказывание – упр. 559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Лингвистический эксперимен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ые сл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с однородными и уточняющими членами предложе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равнительный оборо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Дидактический материал стр. 220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Памятка синтаксического разбора осложнён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упр. 5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Группы вводных слов и выражен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нать группы вв. слов, прав. ставить знаки препинания в пр-ях с вв.слов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упр. 561-5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Творческое задание, стр. 221 пособия «Поурочные план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тире в простом предло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Таблица «Значение вводных конструкций» - стр. 279-280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Дидактический материал стр. 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Распределительный диктант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– упр. 5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упр. 5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Различение вводных слов и созвучных членов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отличать вводные слова от их грамм. омоним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упр. 565-5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Устное высказывание – упр. 569</w:t>
            </w:r>
          </w:p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Составление алгоритма и рассказ по нем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различения грамматических омоним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 xml:space="preserve">Синтаксический разбор предложен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упр. 5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спользование вводных слов как средства связи пр-ний и смысловых частей текс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меть определять роль вводных слов как средства связ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упр. 570-5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Устное высказывание Конструирование текста по опорным слов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вязи предложений в текст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Таблица «Средства связи предложений в текст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Грамматическое самостоятельное зад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упр. 5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водные предложения, их структурные особенности. Вставные конструк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тавить зн. преп в пр-и с вв. словами,  с/ч и предлож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85, упр. 576-5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Устное высказывание – упр. 576</w:t>
            </w:r>
          </w:p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Составить инструкции для 5-классни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, не являющиеся вводны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Дидактический материал стр. 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– упр. 5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сочинение-миниатюру – упр. 580, упр. 581 (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и способы его выра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нать особенности пр-й с обращениями, прав. интонац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, упр. 582-5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</w:t>
            </w:r>
          </w:p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Выразительное чтение пр-й с обращения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Обращение и его обособление на письме</w:t>
            </w:r>
          </w:p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орическое обращ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Поэтические тексты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Анализ поэтического текс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, упр. 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Граммат, интонационные и пунктуационные особенности пр-ний с обращение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rPr/>
            </w:pPr>
            <w:r>
              <w:rPr>
                <w:sz w:val="22"/>
                <w:szCs w:val="22"/>
              </w:rPr>
              <w:t>Уметь расставлять знаки препинания в пр-и с обращени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, упр. 591-5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Речевая разминка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- упр. 59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Правописание собственных имён</w:t>
            </w:r>
          </w:p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тельный падеж</w:t>
            </w:r>
          </w:p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ные пр-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Карточки индивидуального  о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 xml:space="preserve">Объяснительный диктан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, упр. 5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Основные функции обращения. Обращение как показатель отношения к адресату речи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rPr/>
            </w:pPr>
            <w:r>
              <w:rPr>
                <w:sz w:val="22"/>
                <w:szCs w:val="22"/>
              </w:rPr>
              <w:t>Знать основные функции обращения, использовать его в реч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, упр. 598-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Творческая работа в пара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обственных имё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клонения собственных имё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Контрольное списывание с творческим задание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, упр.599(у),  601(у), 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Грамматические, интонационные и пунктуационные особенности предложений с междометия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rPr/>
            </w:pPr>
            <w:r>
              <w:rPr>
                <w:sz w:val="22"/>
                <w:szCs w:val="22"/>
              </w:rPr>
              <w:t>Знать особенности предложений с междометиями, прав. ставить знаки преп. в ни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, упр. 602-6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Подбор эпитетов и художественных средств и введение их в предложения</w:t>
            </w:r>
          </w:p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Вводные слова и предложения</w:t>
            </w:r>
          </w:p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я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Знаки препинания при междометии</w:t>
            </w:r>
          </w:p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108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учебник</w:t>
            </w:r>
          </w:p>
          <w:p>
            <w:pPr>
              <w:pStyle w:val="Normal"/>
              <w:ind w:left="-108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и</w:t>
            </w:r>
          </w:p>
          <w:p>
            <w:pPr>
              <w:pStyle w:val="Normal"/>
              <w:ind w:left="-108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изнаки разговорной реч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Творческий диктант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 – упр. 599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, упр. 66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остановка знаков препинания в предложениях с вводными конструкциями, обращениями и междометия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5" w:firstLine="6"/>
              <w:rPr/>
            </w:pPr>
            <w:r>
              <w:rPr>
                <w:sz w:val="22"/>
                <w:szCs w:val="22"/>
              </w:rPr>
              <w:t>Расставлять знаки препинания в пр-ях с об-ращениями,  вв. словам, междометиям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, упр. 606-6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Устное высказывание – упр. 608Творческое задание – работа с текст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ые слова и предлож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ммы и пункт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Самостоятельно выполненный те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, упр. 609, 610(часть 1 уст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нтаксический и пунктуационный разбор пр-ний с вводными словами, вводными конструкциями, обращениями и междометия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5" w:firstLine="6"/>
              <w:rPr/>
            </w:pPr>
            <w:r>
              <w:rPr>
                <w:sz w:val="22"/>
                <w:szCs w:val="22"/>
              </w:rPr>
              <w:t>Расставлять знаки препинания в пр-ниях с конструкциями, не явл. членами пр-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ы тестовых зада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Комментированный синтаксический разбор предлож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Вводные слова</w:t>
            </w:r>
          </w:p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</w:t>
            </w:r>
          </w:p>
          <w:p>
            <w:pPr>
              <w:pStyle w:val="Normal"/>
              <w:ind w:left="-3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я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Правописание местоим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о орфографии</w:t>
            </w:r>
          </w:p>
          <w:p>
            <w:pPr>
              <w:pStyle w:val="Normal"/>
              <w:ind w:left="-108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108" w:right="-90" w:hanging="0"/>
              <w:rPr/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108" w:right="-90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7" w:hanging="0"/>
              <w:rPr/>
            </w:pPr>
            <w:r>
              <w:rPr>
                <w:sz w:val="22"/>
                <w:szCs w:val="22"/>
              </w:rPr>
              <w:t>Орфографический минимум - упр. 610(1)</w:t>
            </w:r>
          </w:p>
          <w:p>
            <w:pPr>
              <w:pStyle w:val="Normal"/>
              <w:ind w:left="-82" w:right="-107" w:hanging="0"/>
              <w:rPr/>
            </w:pPr>
            <w:r>
              <w:rPr>
                <w:sz w:val="22"/>
                <w:szCs w:val="22"/>
              </w:rPr>
              <w:t>Самостоят. синтаксический разбор пр-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, упр. 610(часть 2 уст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С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5-126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6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-1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Контрольное сочинение на лингвистическую тему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.2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меть писать сочинение на лингвистическую те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Лингвистические материалы, текст на лингвистическую тем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сочинения-рассужд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лингвистические тек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написанное сочинение на лингвистическую тем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упр. 614</w:t>
            </w:r>
          </w:p>
        </w:tc>
      </w:tr>
      <w:tr>
        <w:trPr/>
        <w:tc>
          <w:tcPr>
            <w:tcW w:w="15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ВТОРЕНИЕ ИЗУЧЕННОГО  (12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2"/>
                <w:szCs w:val="22"/>
              </w:rPr>
              <w:t>Повторение изученного в 8 классе. Словосочетание. Тире между подлежащим и сказуемы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  <w:p>
            <w:pPr>
              <w:pStyle w:val="Normal"/>
              <w:ind w:left="-116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виды с/ч, способы подчинительной связ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тическая работа – пересказ лингвистическ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Виды словосочетаний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Способы связи в словосочетаниях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Тире в простом пр-н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Карточки индивидуального о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2"/>
                <w:szCs w:val="22"/>
              </w:rPr>
              <w:t>Групповые задания (теоретические и практическ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2"/>
                <w:szCs w:val="22"/>
              </w:rPr>
              <w:t>Повторение изученного в 8 классе. Односоставные и неполные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  <w:p>
            <w:pPr>
              <w:pStyle w:val="Normal"/>
              <w:ind w:left="-116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rPr/>
            </w:pPr>
            <w:r>
              <w:rPr>
                <w:sz w:val="22"/>
                <w:szCs w:val="22"/>
              </w:rPr>
              <w:t>Основные виды односоставных предложений</w:t>
            </w:r>
          </w:p>
          <w:p>
            <w:pPr>
              <w:pStyle w:val="Normal"/>
              <w:ind w:left="-116" w:right="-115" w:hanging="0"/>
              <w:rPr/>
            </w:pPr>
            <w:r>
              <w:rPr>
                <w:sz w:val="22"/>
                <w:szCs w:val="22"/>
              </w:rPr>
              <w:t>неполные пред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односоставных предложений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Полные и неполные предложения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Синтаксический параллелиз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Карточки индивидуального о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2"/>
                <w:szCs w:val="22"/>
              </w:rPr>
              <w:t>Групповые задания,  теоретические и практическ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2"/>
                <w:szCs w:val="22"/>
              </w:rPr>
              <w:t>Повторение изученного в 8 классе. Предложения с однородными член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становки знаков препинания при однородных член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высказывание – упр. 6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ое письм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Однородные члены предложения и знаки препин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8 классе. Предложения с однородными член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  <w:p>
            <w:pPr>
              <w:pStyle w:val="Normal"/>
              <w:ind w:left="-116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становки знаков препин. при однородных член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сочинению-описанию прир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скрин-ш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Сочинение-описание природы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ак тип речи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Художественные ср-ва вырази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Репродукции картин</w:t>
            </w:r>
          </w:p>
          <w:p>
            <w:pPr>
              <w:pStyle w:val="Normal"/>
              <w:ind w:left="-108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пейзажи</w:t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</w:rPr>
              <w:t>Таблица «Знаки препинания в осложнённом предложе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аукци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b/>
                <w:b/>
                <w:color w:val="00FF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8 классе. Предложения с однородными членами при обобщающем слов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  <w:p>
            <w:pPr>
              <w:pStyle w:val="Normal"/>
              <w:ind w:left="-116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становки знаков препинан при однородных член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Иллюстративный матери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пересказ текста- упр. 620(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ние текста на заданную тем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Знаки препинания при однородных членах при обобщающем слов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Иллюстратив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2"/>
                <w:szCs w:val="22"/>
              </w:rPr>
              <w:t>Самостоятельный анализ текста – упр. 6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20(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2"/>
                <w:szCs w:val="22"/>
              </w:rPr>
              <w:t>Повторение изученного в 8 классе. Предложения с обособленными членами предложения. Предложения с обращени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sz w:val="22"/>
                <w:szCs w:val="22"/>
              </w:rPr>
              <w:t>Расстановка знаков препин. при обособленных член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ый анализ текста – упр. 621(2-4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Знаки препинания при обособленных членах пред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-миниатюра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21(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2"/>
                <w:szCs w:val="22"/>
              </w:rPr>
              <w:t>Повторение изученного в 8 классе. Предложения с вводными словами. Слова - предлож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  <w:p>
            <w:pPr>
              <w:pStyle w:val="Normal"/>
              <w:ind w:left="-116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sz w:val="22"/>
                <w:szCs w:val="22"/>
              </w:rPr>
              <w:t>Знаки препнан. при вводных словах и словах – предложен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Знаки препинания при вводных словах и словах-предложения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2"/>
                <w:szCs w:val="22"/>
              </w:rPr>
              <w:t>Выборочное письмо</w:t>
            </w:r>
          </w:p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Д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4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Административная контрольная работа (диктант) по итогам год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-А7, В1-В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" w:hanging="0"/>
              <w:jc w:val="both"/>
              <w:rPr/>
            </w:pPr>
            <w:r>
              <w:rPr>
                <w:sz w:val="22"/>
                <w:szCs w:val="22"/>
              </w:rPr>
              <w:t>Применить зна-ния, умения,получв5-7 к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Текст контрольного диктан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 пунктуац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орядок разб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Индивидуальная контрольная рабо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упр. 6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изученного за курс 5 - 8 классов по орфограф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-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-</w:t>
            </w:r>
          </w:p>
          <w:p>
            <w:pPr>
              <w:pStyle w:val="Normal"/>
              <w:ind w:left="-11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0</w:t>
            </w:r>
          </w:p>
          <w:p>
            <w:pPr>
              <w:pStyle w:val="Normal"/>
              <w:ind w:left="-116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-В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изученных  прави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Материал тестир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чинение-реценз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Орфограммы и пунктограммы, изученные в 8 класс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Материал тес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2"/>
                <w:szCs w:val="22"/>
              </w:rPr>
              <w:t>Самостоятельно выполненный те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те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стематизация и обобщение изученного за курс 5-8 классов по морфемик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менять  умения и навыки, полученные в курсе 5-8 к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ополнительный материал, материал 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ное выступление «Для чего нужны в языке суффиксы и пристав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пособы словообразова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рфемные и неморфемные способы словообразов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лгоритмы, Карточки индивидуального о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дивидуальное задание по морфемному разбо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оч.-мин. «Для чего нужны в языке приставки и суффикс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истематизация и обобщение изученного за курс 5-8 классов по грамматике, морфологии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менять  умения и навыки, полученные в курсе 5-8 к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ополнительный материал, материал УД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дактирование текста, нахождение грамматических ошиб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Употребление предлогов, союзов, частиц, правила согласования и управле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лгоритмы, Карточки индивидуального опр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заимодиктан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ифференцированные зад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дготовка и редактирование проектов по русскому язы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рок обобщ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  <w:p>
            <w:pPr>
              <w:pStyle w:val="Normal"/>
              <w:ind w:left="-11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истематизировать зн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Высказывание на лингв. тем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и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Р «По следам ошибок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комендации на лето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20"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52"/>
        <w:gridCol w:w="2253"/>
        <w:gridCol w:w="1804"/>
        <w:gridCol w:w="1688"/>
        <w:gridCol w:w="1757"/>
        <w:gridCol w:w="213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ьной работ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контроль</w:t>
              <w:softHyphen/>
              <w:t>ны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четвер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четвер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я четверт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я четверт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тестирование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изложе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чине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xamen.ru/db/examine/catdoc_id/683B052C60F09E66C3256B49003ADC3A/rootid/9327995FB7A6D40FC3256A02002CE0D5/defacto.html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6:00Z</dcterms:created>
  <dc:creator>Admin</dc:creator>
  <dc:description/>
  <cp:keywords/>
  <dc:language>en-US</dc:language>
  <cp:lastModifiedBy>Admin</cp:lastModifiedBy>
  <dcterms:modified xsi:type="dcterms:W3CDTF">2011-09-23T18:09:00Z</dcterms:modified>
  <cp:revision>19</cp:revision>
  <dc:subject/>
  <dc:title/>
</cp:coreProperties>
</file>