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атическое планирование по русскому языку в 8 класс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Учебник: “Русский язык. 8класс” </w:t>
      </w:r>
    </w:p>
    <w:p>
      <w:pPr>
        <w:pStyle w:val="Normal"/>
        <w:rPr/>
      </w:pPr>
      <w:r>
        <w:rPr/>
        <w:t>Авторы: С.Г. Бархударов, С.Е. Крючко, Л.Ю. Максимов, Л.А. Чешко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1"/>
        <w:gridCol w:w="5508"/>
        <w:gridCol w:w="362"/>
        <w:gridCol w:w="1080"/>
        <w:gridCol w:w="2339"/>
      </w:tblGrid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рока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й</w:t>
            </w:r>
          </w:p>
          <w:p>
            <w:pPr>
              <w:pStyle w:val="Normal"/>
              <w:rPr/>
            </w:pPr>
            <w:r>
              <w:rPr/>
              <w:t>материал</w:t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русского языка в современном мире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вторение пройденного в 5-7 классе.</w:t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ая система. Фонетика и графика. Орфография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 и словообразование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. Употребление фразеологизмов в речи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тили речи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Строение текста. Юношеские дневники Л. Толстого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 и орфография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интаксис и пунктуация. Словосочетание.</w:t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грамматическое значение словосочетаний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в словосочетании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словосочетаний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ложение</w:t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роение и грамматическое значение предложений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в предложении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Р. Сочинение: характеристика хорошо знакомого 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а (родственника, близкого друга и т.д.)</w:t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стые предложения</w:t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рядок слов в предложении. Логическое ударение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усоставные предложения. Главные члены предложения.</w:t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ие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уемое. Простое глагольное сказуемое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ое глагольное сказуемое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 Сжатое изложение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ое именное сказуемое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торостепенные члены предложения</w:t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ые и косвенные дополнения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ные и несогласованные определения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 Сжатое изложение или сочинение-рассуждение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я. Знаки препинания при приложении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о. Основные виды обстоятельств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 материала по теме «Второстепенные члены»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с грамматическим заданием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дносоставные предложения</w:t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ённо-личные предложения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пределённо-личные предложения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ённо-личные предложения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 Сжатое изложение или сочинение-рассуждение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предложения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ные предложения. Их роль в текстах различных стилей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теме «Односоставные предложения»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Односоставные предложение»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Односоставные предложения»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лные предложения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Неполные предложения»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днородные члены предложения</w:t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б однородных членах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 Сжатое изложение или сочинение-рассуждение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и неоднородные определения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, связанные сочинительными союзами и пунктуация при них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мы «Однородные члены, связанные сочинительными союзами»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 и знаки препинания при них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Однородные члены предложения»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 Сочинение на тему «Одна из достопримечательностей нашего края (города, села)»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Однородные члены предложения»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ложения с обращениями, вводными словами и междомет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и знаки препинания при нём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 и знаки препинания при них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е слова и приложения. </w:t>
            </w:r>
          </w:p>
          <w:p>
            <w:pPr>
              <w:pStyle w:val="Normal"/>
              <w:rPr/>
            </w:pPr>
            <w:r>
              <w:rPr/>
              <w:t>Знаки препинания при них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очинение-рассужение публицистического характера на тему о пользе чтения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ложения с обособленными член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обособленных членах предложения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согласованных, распространённых и нераспространённых определений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обление определений с обстоятельственным оттенк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несогласованных определений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пределений и приложений, относящихся к личному местоимению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особление согласованных приложе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или наличие запятой перед союзом КАК</w:t>
            </w:r>
            <w:r>
              <w:rPr/>
              <w:t xml:space="preserve">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“Предложения с обособленными определениями”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очинение-рассуждение на морально-этическую тему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“Предложения с обособленными определениями”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бстоятельств, выраженных деепричастными оборотами и одиночными деепричастиям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зученного по теме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Обособление обстоятельств”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жатое изложение или сочинение-рассуждение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бстоятельства, выраженные существительными с предлогом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уточняющих членов предложения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по теме “Обособленные и уточняющие члены предложения”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“Обособленные и уточняющие члены предложения”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особы передачи чужой речи. Прямая и косвенная реч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с прямой речью. Знаки препинания при них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ях с прямой речью,</w:t>
            </w:r>
          </w:p>
          <w:p>
            <w:pPr>
              <w:pStyle w:val="Normal"/>
              <w:rPr/>
            </w:pPr>
            <w:r>
              <w:rPr/>
              <w:t>разорванной словами автора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косвенной речью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таты и знаки препинания при них. </w:t>
            </w:r>
          </w:p>
          <w:p>
            <w:pPr>
              <w:pStyle w:val="Normal"/>
              <w:rPr/>
            </w:pPr>
            <w:r>
              <w:rPr/>
              <w:t>Способы цитирования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"Способы передачи чужой речи"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Повторение пройденного в </w:t>
            </w:r>
            <w:r>
              <w:rPr>
                <w:i/>
                <w:lang w:val="en-US"/>
              </w:rPr>
              <w:t>VIII</w:t>
            </w:r>
            <w:r>
              <w:rPr>
                <w:i/>
              </w:rPr>
              <w:t xml:space="preserve"> класс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01:00Z</dcterms:created>
  <dc:creator>Учитель2</dc:creator>
  <dc:description/>
  <cp:keywords/>
  <dc:language>en-US</dc:language>
  <cp:lastModifiedBy>Учитель3</cp:lastModifiedBy>
  <cp:lastPrinted>2012-01-11T08:12:00Z</cp:lastPrinted>
  <dcterms:modified xsi:type="dcterms:W3CDTF">2012-01-11T05:26:00Z</dcterms:modified>
  <cp:revision>3</cp:revision>
  <dc:subject/>
  <dc:title>Тематическое планирование по русскому языку в 8 классе</dc:title>
</cp:coreProperties>
</file>