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 по тем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акие бывают раст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черкни лишне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 делятся на деревья, кустарники, травы, суч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одчеркни слова, которые не относятся к строению дере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состоит из корня, кустарника, кроны, ств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дели только дере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лия, липа, ландыш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ыдели только кустар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, роза, си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оедини пары с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венные                                         хво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йные                                              чешуй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1:00Z</dcterms:created>
  <dc:creator>Фаина</dc:creator>
  <dc:description/>
  <dc:language>en-US</dc:language>
  <cp:lastModifiedBy>Фаина</cp:lastModifiedBy>
  <dcterms:modified xsi:type="dcterms:W3CDTF">2011-10-22T18:41:00Z</dcterms:modified>
  <cp:revision>2</cp:revision>
  <dc:subject/>
  <dc:title/>
</cp:coreProperties>
</file>