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Тест 1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 1     Сколько букв и звуков в слове «деревья»? Обведи букву около выбранного тобой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6 звуков, 7 бу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5 звуков, 7 бу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7 звуков, 7 бу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7 звуков, 6 бу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 2     Найди слово написание,  которого не соответствует его произношению и обведи букву, которой оно обозначе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у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орь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о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аз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3     Найди слово, в котором нет приставки, и обведи букву, которой оно обозначе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б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движ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м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адум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 4    Выбери правильное высказыва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мена прилагательные обозначают предмет и отвечают на вопросы какой? какая? как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лагательные изменяются по родам и числам и связаны с именами существительным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) Прилагательные бывают только </w:t>
      </w:r>
      <w:r>
        <w:rPr>
          <w:sz w:val="28"/>
          <w:szCs w:val="28"/>
          <w:u w:val="single"/>
        </w:rPr>
        <w:t>м. р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u w:val="single"/>
        </w:rPr>
        <w:t>ср. 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Имена прилагательные бывают настоящего, прошедшего и будущего врем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5   Найди словосочетание, в котором допущена ошиб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нняя вес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ранний вес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горячее сердц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горячим сердц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6     Какая пара слов является лиш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орошая-плох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сокий-низ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ислое-свеж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елкий-круп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7     Выбери правильн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аголы обозначают признаки предметов и отвечают на вопросы что делать? ч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лаголы настоящего, прошедшего и будущего времени изменяются по числам и 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аголы в неопределённой форме отвечают на вопрос что делать? или ч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определённая форма глагола имеет суффиксы –те-, -ти- либо оканчивается на –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8     В каком случае не нужно писать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ч…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сокий камыш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леч… е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стная реч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9    Прочитай предложение. Найди его главные чле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ки берёз и тополей глядят из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тки бер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тки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ядят из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рёз и топ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10    С каким глаголам не пишется слитно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(не)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(не)ло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(не)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(не)на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1    Выберите ошибочн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кончание – это неизменяемая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обы найти окончание, нужно изменить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нова – это неизменяемая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корне заключено основное значение слова, общий смысл всех однокор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2     Найди слово без суффи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емл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зру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ы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3    Найдите строчку с лиш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, ты,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но, они, 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н, она,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ы, вы,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14    В каком из приведённых слов на месте пропуска пишется безудар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сная  </w:t>
      </w: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св..ст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гл.. 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..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в..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15    В каком слове с пропущенной согласной пишется  </w:t>
      </w:r>
      <w:r>
        <w:rPr>
          <w:b/>
          <w:i/>
          <w:sz w:val="28"/>
          <w:szCs w:val="28"/>
        </w:rPr>
        <w:t>ж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ура..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мбё..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ба..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мока..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16     В каком слове букава </w:t>
      </w:r>
      <w:r>
        <w:rPr>
          <w:b/>
          <w:i/>
          <w:sz w:val="28"/>
          <w:szCs w:val="28"/>
        </w:rPr>
        <w:t>т</w:t>
      </w:r>
      <w:r>
        <w:rPr>
          <w:b/>
          <w:sz w:val="28"/>
          <w:szCs w:val="28"/>
        </w:rPr>
        <w:t xml:space="preserve"> не пиш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лас..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кус..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счес..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дос..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7    Какие слова использованы в предложении?</w:t>
      </w:r>
    </w:p>
    <w:p>
      <w:pPr>
        <w:pStyle w:val="Normal"/>
        <w:rPr/>
      </w:pPr>
      <w:r>
        <w:rPr>
          <w:sz w:val="28"/>
          <w:szCs w:val="28"/>
        </w:rPr>
        <w:t xml:space="preserve">Это была не просто </w:t>
      </w:r>
      <w:r>
        <w:rPr>
          <w:i/>
          <w:sz w:val="28"/>
          <w:szCs w:val="28"/>
        </w:rPr>
        <w:t>тишина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безмолвие</w:t>
      </w:r>
      <w:r>
        <w:rPr>
          <w:sz w:val="28"/>
          <w:szCs w:val="28"/>
        </w:rPr>
        <w:t xml:space="preserve"> окружающе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м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8    Найди глагол м.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и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жи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браз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мет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9   Найди нераспространё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ступила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 гулял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Я увидел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ступило летнее утр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типа </w:t>
      </w:r>
      <w:r>
        <w:rPr>
          <w:b/>
          <w:sz w:val="40"/>
          <w:szCs w:val="40"/>
          <w:u w:val="single"/>
        </w:rPr>
        <w:t xml:space="preserve">В </w:t>
      </w:r>
      <w:r>
        <w:rPr>
          <w:b/>
          <w:sz w:val="40"/>
          <w:szCs w:val="40"/>
        </w:rPr>
        <w:t>с ответом в краткой форм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слова: дружба, корова, дети,  кукла, доска, капуста, деревня, ворона. Запиши в алфавитном порядке под номер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3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5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6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7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  Прочитай текст. Выпиши имена сущ. во мн.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нахмурилось. Наступила тишина. Цветы закрылись. Капли застучали. Хлынул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10   Прочитай. Найди слова с орфографическими ошибками. Выпиши э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, исправляя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л щенок в волчью нору. Волчата радосно замохали хвостами. Щенок посмотрел на волчат и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1    Выпиши только то словосочетание, в котором главное слово выражено существ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абочки кружились над душистыми цвет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2    Спишите только  глаголы настоящ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ся, прочитает, будет писать, пишет, напис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ес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    Выбери правильн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лаголы обозначают действие предмета и отвечают на вопросы что?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олько глаголы прошедшего времени изменяются по 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лаголы настоящего времени отвечают на вопросы, что делал? что сделал?</w:t>
      </w:r>
    </w:p>
    <w:p>
      <w:pPr>
        <w:pStyle w:val="Normal"/>
        <w:rPr/>
      </w:pPr>
      <w:r>
        <w:rPr>
          <w:sz w:val="28"/>
          <w:szCs w:val="28"/>
        </w:rPr>
        <w:t xml:space="preserve">4) Отрицательная частица </w:t>
      </w:r>
      <w:r>
        <w:rPr>
          <w:b/>
          <w:sz w:val="28"/>
          <w:szCs w:val="28"/>
          <w:u w:val="single"/>
        </w:rPr>
        <w:t xml:space="preserve">не </w:t>
      </w:r>
      <w:r>
        <w:rPr>
          <w:sz w:val="28"/>
          <w:szCs w:val="28"/>
        </w:rPr>
        <w:t>с глаголами пишется слитно.</w:t>
      </w:r>
    </w:p>
    <w:p>
      <w:pPr>
        <w:pStyle w:val="Normal"/>
        <w:rPr/>
      </w:pPr>
      <w:r>
        <w:rPr>
          <w:sz w:val="28"/>
          <w:szCs w:val="28"/>
        </w:rPr>
        <w:t xml:space="preserve">5) В глаголах неопределённой формы после буквы </w:t>
      </w:r>
      <w:r>
        <w:rPr>
          <w:b/>
          <w:sz w:val="28"/>
          <w:szCs w:val="28"/>
          <w:u w:val="single"/>
        </w:rPr>
        <w:t xml:space="preserve">ч </w:t>
      </w:r>
      <w:r>
        <w:rPr>
          <w:sz w:val="28"/>
          <w:szCs w:val="28"/>
        </w:rPr>
        <w:t>не пишется мягки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2   С каким глаголом не пишется сли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не)роб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(не)го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(не)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(не)нач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(не)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3    Найди глагол муж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ме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ис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4   Слова </w:t>
      </w:r>
      <w:r>
        <w:rPr>
          <w:b/>
          <w:sz w:val="28"/>
          <w:szCs w:val="28"/>
          <w:u w:val="single"/>
        </w:rPr>
        <w:t xml:space="preserve">тишина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u w:val="single"/>
        </w:rPr>
        <w:t xml:space="preserve"> безмолвие </w:t>
      </w:r>
      <w:r>
        <w:rPr>
          <w:b/>
          <w:sz w:val="28"/>
          <w:szCs w:val="28"/>
        </w:rPr>
        <w:t>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м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ин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неолог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устарев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5    В какой строчки есть слово с ошибкой в оконч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инему, новому, н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орячие, ранния, доб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оброе, дружной, горя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новый, боль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6    В каком словосочетании верно определён пад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высоком берёзе (П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екрасным утром (Р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ашемировая шаль (В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синюю птицу (И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7    Найдите словосочетание, в котором допущена ошиб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нне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еребристым ц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ервыми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синей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добрая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8     В каком случае не нужно писать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очу пе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еззвёздная но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станеш..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стой карандаш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есёлая до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9    Найди предложение, в котором правильно поставлены запя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емечко у клёна с ветки сорвалось, и на крепких крыльях быстро унес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уман струится в перелеске, уходит в небо си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Шиповник раскрывает лепестки и вздрагивают головы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ртина полна света нежного дыхания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0    Прочитай предложение. Найди его главные член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олько молодые отдельные берёзки сохраняют увядающие желтоватые листь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дельные берёз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стья увядаю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рёзки сохраняю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стья желтова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1     Какая пара слов является лишн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ыль –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ероизм – трус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русть – печаль</w:t>
      </w:r>
    </w:p>
    <w:p>
      <w:pPr>
        <w:pStyle w:val="Normal"/>
        <w:rPr/>
      </w:pPr>
      <w:r>
        <w:rPr>
          <w:sz w:val="28"/>
          <w:szCs w:val="28"/>
        </w:rPr>
        <w:t>4) детство – ста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2     Найди предложение с однородными подлежа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очь. Улица. Фонарь. Ап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думали бык, баран, свинья, кот да петух в лесу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ша Таня громко плачет, уронила в речку мя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н бросил взгляд на стол, на кресло, на ди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3     В каком слове количество букв и звуков сов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ту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4     Как называется наука, которая изучает группировку слов по частям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во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орф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интакс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унк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фон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5     Найди слово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ес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амя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ла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итуацы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6    В какой схеме поставлена не верно запя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0, 0 и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0, и 0, и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, 0 и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0 и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7     На какие группы делятся согласные по звонкости и мяг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вонкие и твёрдые, глухие и мяг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вонкие и глухие, твёрдые и мяг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вонкие и мягкие, глухие и твёр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Задания типа </w:t>
      </w:r>
      <w:r>
        <w:rPr>
          <w:b/>
          <w:sz w:val="48"/>
          <w:szCs w:val="48"/>
          <w:u w:val="single"/>
        </w:rPr>
        <w:t>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слова: история, золотой, ботинок, зелень, инженер, билет, болезнь, красота. Запиши их в алфавитном порядке под номе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5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6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7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8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9     Прочитай текст. Выпиши имена прилагательные во мн.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ах под Москвой появились голубые белки. Откуда завезли их? Живой подарок приехал из далёкой Сиб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0     Найди слова с орфографическими ошибками. Выпиши эти слова, исправляя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бигут по дорошкам говорливые ручьи. Ребята встречают пернатых друзей. Ребята встречают пернат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1    Выпиши только то словосочетание, в котором главное слово выраже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ем с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лучами горячего солнца просветлели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2     выпишите сущ.,которые стоят в предлож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, над рекой, к земле, на перемене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ст 3.</w:t>
      </w:r>
    </w:p>
    <w:p>
      <w:pPr>
        <w:pStyle w:val="Normal"/>
        <w:rPr/>
      </w:pPr>
      <w:r>
        <w:rPr>
          <w:b/>
          <w:sz w:val="28"/>
          <w:szCs w:val="28"/>
        </w:rPr>
        <w:t>А 1.     Что не относится к признакам тек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екст состоит из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едложения в тексте связаны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ему текста нельзя определить по загла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тексте выделяются части: начало, основная часть, конц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онять текст - значит понять его глав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2.      В какой строчке допущена оши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ккорд, жужжит, терраса, пер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росворд, профессия, квартира, вок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сора, шасси, на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оккей, чемодан, Фили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3.       Закон языка, при котором в корне однокоренных слов происходит замена одного согласного звука другим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ере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глу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арны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4.       Найди ошибочн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ва, у которых два корня, называются сложны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) В сложных словах есть соединительные гласные </w:t>
      </w:r>
      <w:r>
        <w:rPr>
          <w:b/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е.</w:t>
      </w:r>
    </w:p>
    <w:p>
      <w:pPr>
        <w:pStyle w:val="Normal"/>
        <w:rPr/>
      </w:pPr>
      <w:r>
        <w:rPr>
          <w:sz w:val="28"/>
          <w:szCs w:val="28"/>
        </w:rPr>
        <w:t xml:space="preserve">3) Гласная </w:t>
      </w:r>
      <w:r>
        <w:rPr>
          <w:b/>
          <w:sz w:val="28"/>
          <w:szCs w:val="28"/>
          <w:u w:val="single"/>
        </w:rPr>
        <w:t xml:space="preserve">о </w:t>
      </w:r>
      <w:r>
        <w:rPr>
          <w:sz w:val="28"/>
          <w:szCs w:val="28"/>
        </w:rPr>
        <w:t>пишется после мягки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4) После букв </w:t>
      </w:r>
      <w:r>
        <w:rPr>
          <w:b/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 xml:space="preserve">ш </w:t>
      </w:r>
      <w:r>
        <w:rPr>
          <w:sz w:val="28"/>
          <w:szCs w:val="28"/>
        </w:rPr>
        <w:t xml:space="preserve">пишется </w:t>
      </w:r>
      <w:r>
        <w:rPr>
          <w:b/>
          <w:sz w:val="28"/>
          <w:szCs w:val="28"/>
          <w:u w:val="single"/>
        </w:rPr>
        <w:t>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А 5.       В какой строчке допущена оши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амостоятельные части речи (сущ., прил., глагол, местоим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лужебные ( предлог, союз, нареч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еждометия (ах, ух, 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6.      Найди ошибочное высказы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Имена сущ. </w:t>
      </w:r>
      <w:r>
        <w:rPr>
          <w:b/>
          <w:sz w:val="28"/>
          <w:szCs w:val="28"/>
        </w:rPr>
        <w:t>м. р</w:t>
      </w:r>
      <w:r>
        <w:rPr>
          <w:sz w:val="28"/>
          <w:szCs w:val="28"/>
        </w:rPr>
        <w:t xml:space="preserve">. имеют </w:t>
      </w:r>
      <w:r>
        <w:rPr>
          <w:sz w:val="28"/>
          <w:szCs w:val="28"/>
          <w:u w:val="single"/>
        </w:rPr>
        <w:t xml:space="preserve">нулевое </w:t>
      </w:r>
      <w:r>
        <w:rPr>
          <w:sz w:val="28"/>
          <w:szCs w:val="28"/>
        </w:rPr>
        <w:t xml:space="preserve">окончание или окончания </w:t>
      </w:r>
      <w:r>
        <w:rPr>
          <w:sz w:val="28"/>
          <w:szCs w:val="28"/>
          <w:u w:val="single"/>
        </w:rPr>
        <w:t>–а, -я.</w:t>
      </w:r>
    </w:p>
    <w:p>
      <w:pPr>
        <w:pStyle w:val="Normal"/>
        <w:rPr/>
      </w:pPr>
      <w:r>
        <w:rPr>
          <w:sz w:val="28"/>
          <w:szCs w:val="28"/>
        </w:rPr>
        <w:t xml:space="preserve">2) Имена сущ. </w:t>
      </w:r>
      <w:r>
        <w:rPr>
          <w:b/>
          <w:sz w:val="28"/>
          <w:szCs w:val="28"/>
        </w:rPr>
        <w:t>с. р</w:t>
      </w:r>
      <w:r>
        <w:rPr>
          <w:sz w:val="28"/>
          <w:szCs w:val="28"/>
        </w:rPr>
        <w:t xml:space="preserve">. имеют окончания </w:t>
      </w:r>
      <w:r>
        <w:rPr>
          <w:sz w:val="28"/>
          <w:szCs w:val="28"/>
          <w:u w:val="single"/>
        </w:rPr>
        <w:t>–о, -е, -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мена сущ. изменяются по род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) Имена сущ. </w:t>
      </w:r>
      <w:r>
        <w:rPr>
          <w:b/>
          <w:sz w:val="28"/>
          <w:szCs w:val="28"/>
        </w:rPr>
        <w:t>ж. р</w:t>
      </w:r>
      <w:r>
        <w:rPr>
          <w:sz w:val="28"/>
          <w:szCs w:val="28"/>
        </w:rPr>
        <w:t xml:space="preserve">. имеют окончания </w:t>
      </w:r>
      <w:r>
        <w:rPr>
          <w:sz w:val="28"/>
          <w:szCs w:val="28"/>
          <w:u w:val="single"/>
        </w:rPr>
        <w:t>–а, -я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нулево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А 7.      В каком предложении допущена ошибка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енгуру скакал огромными прыжка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ама любит молотое кофе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альчик разлил горячее кака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8.     Найди ошибочное высказыва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ая форма сущ. – И. п., ед. ч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. ф. прилагательного – ед. ч., м. р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. ф. глагола – ед. ч., настоящего времен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. ф. местоимения – И. п., ед.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9.     Найди ошибку в окончании прилага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оваму мячику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синем неб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орячее молоко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нней осень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красивом дом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0.    Найди верное высказы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лаголы в неопределённой форме отвечают на вопросы </w:t>
      </w:r>
      <w:r>
        <w:rPr>
          <w:sz w:val="28"/>
          <w:szCs w:val="28"/>
          <w:u w:val="single"/>
        </w:rPr>
        <w:t>что делает</w:t>
      </w:r>
      <w:r>
        <w:rPr>
          <w:sz w:val="28"/>
          <w:szCs w:val="28"/>
        </w:rPr>
        <w:t xml:space="preserve">? или </w:t>
      </w:r>
      <w:r>
        <w:rPr>
          <w:sz w:val="28"/>
          <w:szCs w:val="28"/>
          <w:u w:val="single"/>
        </w:rPr>
        <w:t>что сделать?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о неопределённой форме глагола нельзя определить ни время, ни число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еопределённая форма глагола имеет суффиксы </w:t>
      </w:r>
      <w:r>
        <w:rPr>
          <w:b/>
          <w:sz w:val="28"/>
          <w:szCs w:val="28"/>
        </w:rPr>
        <w:t>–ть, -ти, -ч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еред </w:t>
      </w:r>
      <w:r>
        <w:rPr>
          <w:b/>
          <w:sz w:val="28"/>
          <w:szCs w:val="28"/>
        </w:rPr>
        <w:t>–ть-</w:t>
      </w:r>
      <w:r>
        <w:rPr>
          <w:sz w:val="28"/>
          <w:szCs w:val="28"/>
        </w:rPr>
        <w:t xml:space="preserve"> стоят глагольные окончания </w:t>
      </w:r>
      <w:r>
        <w:rPr>
          <w:b/>
          <w:sz w:val="28"/>
          <w:szCs w:val="28"/>
        </w:rPr>
        <w:t>а, я, и, е, у, 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) В глаголах неопределённой формы после буквы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 не пишется </w:t>
      </w:r>
      <w:r>
        <w:rPr>
          <w:b/>
          <w:sz w:val="28"/>
          <w:szCs w:val="28"/>
        </w:rPr>
        <w:t>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1.     Найди побудительное предлож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ного дорожек прошёл этот ёжи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что подарил он дружку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рее, милый Зайка, на ёлку залезай-ка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ониха, слонёнок и слон во сне по дельфинам тоскую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выши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2.     Найди грамматическую основу предло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лажным теплом веет осенняя ночь над село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енняя ноч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лажным тепло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очь над село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ет над село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ет но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3.     Найди схему к данному предложени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ний ветер гонит по небу ту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., дополн., сказуемое, дополн., подлеж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., подлеж., сказуем., дополн., допол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., подлеж., сказуемое, дополн., обсоя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тоят., подлеж., сказуемое, дополн., допол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4.     Где падеж определён вер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шёл в море (П. п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сьмо от брата ( Р. п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умал на кота ( Р. п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лонились к земле ( П. п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ретился с другом ( В. п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дания типа 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очитай слова</w:t>
      </w:r>
      <w:r>
        <w:rPr>
          <w:sz w:val="28"/>
          <w:szCs w:val="28"/>
        </w:rPr>
        <w:t xml:space="preserve">: по лестнице, на лошади, за окном, у дяди, за кораблём, печаль. </w:t>
      </w:r>
      <w:r>
        <w:rPr>
          <w:b/>
          <w:sz w:val="28"/>
          <w:szCs w:val="28"/>
        </w:rPr>
        <w:t>Выпишите сначала сущ. 1 склонения, потом 2 склонения, потом 3 склон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7   Выпиши только слова, в которых две орфограммы - безударные гласные в кор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чь, приберегу, поговорка, голосок, бережно, вече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8    Выпиши слова с приставкой про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..ход, пр..бабушка, пр..дедушка, п..спал, пр..беж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ыпиши слова, у которых есть приставка, корень, суффикс, оконч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орский, походка, кормушка, паровозы, навеки, сделка, безрук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1   Выпиши глаголы прошедшего врем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нимает, заметил, уточнит, оживёт, визжал, прочит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2   Выпиши из каждой строчки по одному лишнему слову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лый, белизна, беленький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лёт, лётчик, лётное.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53:00Z</dcterms:created>
  <dc:creator>User</dc:creator>
  <dc:description/>
  <cp:keywords/>
  <dc:language>en-US</dc:language>
  <cp:lastModifiedBy>User</cp:lastModifiedBy>
  <dcterms:modified xsi:type="dcterms:W3CDTF">2012-02-12T15:53:00Z</dcterms:modified>
  <cp:revision>1</cp:revision>
  <dc:subject/>
  <dc:title>Тест 1</dc:title>
</cp:coreProperties>
</file>