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Одной из основных задач, стоящих перед учителем, является воспитание у школьников чувства гордости за свою Родину, любви к родному краю. </w:t>
      </w:r>
    </w:p>
    <w:p>
      <w:pPr>
        <w:pStyle w:val="Normal"/>
        <w:jc w:val="both"/>
        <w:rPr/>
      </w:pPr>
      <w:r>
        <w:rPr/>
        <w:tab/>
        <w:t>В каждом городе, районном центре, селе есть свои особенности исторического развития, специфика культуры и природы, составляющие тот потенциал, который формирует в каждом человеке интерес и привязанность к своей малой Родине. Поэтому учащихся необходимо знакомить не только с достижениями в масштабах страны, но и с успехами людей проживающих рядом с ними. Очень важно, чтобы краеведческий материал использовался учителями не только непосредственно на уроках краеведения, но и на уроках истории, географии, русского языка и литературы, изобразительного искусства, трудового обучения и во внеклассной работе. Сведения краеведческого характера более близки и понятны учащимся и способствуют формированию у них познавательного интереса к изучаемому предмету.</w:t>
      </w:r>
    </w:p>
    <w:p>
      <w:pPr>
        <w:pStyle w:val="Normal"/>
        <w:jc w:val="both"/>
        <w:rPr/>
      </w:pPr>
      <w:r>
        <w:rPr/>
        <w:t xml:space="preserve"> </w:t>
      </w:r>
      <w:r>
        <w:rPr/>
        <w:t xml:space="preserve">Изучение истории родного края является необходимым источником обогащения учащихся знаниями на уроках литературы о жизни и творчестве писателей Тверского края, о воспитании любви и уважения к ним, формирование чувств патриотизма к своей малой родине. </w:t>
      </w:r>
    </w:p>
    <w:p>
      <w:pPr>
        <w:pStyle w:val="Normal"/>
        <w:jc w:val="both"/>
        <w:rPr/>
      </w:pPr>
      <w:r>
        <w:rPr/>
        <w:t>Как ввести ученика в мир культуры в наше время «вавилонского смешения всех норм, правил и ценностей»? Одна  из возможностей – обращение к истории культуры родного края.</w:t>
      </w:r>
    </w:p>
    <w:p>
      <w:pPr>
        <w:pStyle w:val="Normal"/>
        <w:jc w:val="both"/>
        <w:rPr/>
      </w:pPr>
      <w:r>
        <w:rPr/>
        <w:t xml:space="preserve"> </w:t>
      </w:r>
      <w:r>
        <w:rPr/>
        <w:t>«Понять литературу, не зная мест, где она родилась, не менее трудно, чем понять чужую мысль, не зная языка, на котором она выражена. Ни поэзия, ни литература не существуют сами по себе: они вырастают на родной почве и могут быть поняты только в связи со своей родной страной», - эти слова принадлежат академику Д.С.Лихачеву. В них – смысл моего обращения к творчеству писателей-земляков, классиков и современников. Приобщение к литературе родного края способствует нравственно-эстетическому воспитанию юных, становлению их гражданственности, формированию чувства любви к Родине, открывает большие возможности для проявления творческих способностей учащихся.</w:t>
      </w:r>
    </w:p>
    <w:p>
      <w:pPr>
        <w:pStyle w:val="Normal"/>
        <w:jc w:val="both"/>
        <w:rPr/>
      </w:pPr>
      <w:r>
        <w:rPr/>
        <w:t xml:space="preserve">         </w:t>
      </w:r>
      <w:r>
        <w:rPr/>
        <w:t>Литература нашего края интересна и своеобразна, ею можно гордиться, но при условии: её нужно знать. Она помогает раскрыть учащимся связь литературы Тверской области с литературой великих классиков: А.Пушкина,  А.Н.Островского, М.Е.Салтыкова-Щедрина, А.А.Ахматовой и других.</w:t>
      </w:r>
    </w:p>
    <w:p>
      <w:pPr>
        <w:pStyle w:val="Normal"/>
        <w:jc w:val="both"/>
        <w:rPr/>
      </w:pPr>
      <w:r>
        <w:rPr/>
        <w:t>Чтобы учить других, учителю приходится постоянно учиться самому. В течение нескольких лет работаю над одной темой: « Использование материалов краеведения на уроках литературы и во внеклассной работе». Это очень важное направление в развитии интересов и воспитании учащихся.</w:t>
      </w:r>
    </w:p>
    <w:p>
      <w:pPr>
        <w:pStyle w:val="Normal"/>
        <w:jc w:val="both"/>
        <w:rPr/>
      </w:pPr>
      <w:r>
        <w:rPr/>
        <w:t xml:space="preserve">Начала с того, что стала собирать по крупицам материалы по краеведению, изучать методическую литературу о родном крае. </w:t>
      </w:r>
    </w:p>
    <w:p>
      <w:pPr>
        <w:pStyle w:val="Normal"/>
        <w:jc w:val="both"/>
        <w:rPr/>
      </w:pPr>
      <w:r>
        <w:rPr/>
        <w:t xml:space="preserve">С Тверским краем связаны жизнь и творчество многих  известных писателей и поэтов. </w:t>
      </w:r>
    </w:p>
    <w:p>
      <w:pPr>
        <w:pStyle w:val="Normal"/>
        <w:jc w:val="both"/>
        <w:rPr>
          <w:u w:val="single"/>
        </w:rPr>
      </w:pPr>
      <w:r>
        <w:rPr/>
        <w:t xml:space="preserve">В восемнадцатом столетии в Твери жили драматурги Н.И. Веревкин, В.А. Озеров, А.И. Клушин. Ей посвятил одну из </w:t>
      </w:r>
      <w:hyperlink r:id="rId2">
        <w:r>
          <w:rPr>
            <w:rStyle w:val="InternetLink"/>
            <w:bCs/>
            <w:color w:val="000000"/>
            <w:u w:val="none"/>
          </w:rPr>
          <w:t>глав</w:t>
        </w:r>
        <w:r>
          <w:rPr>
            <w:rStyle w:val="InternetLink"/>
            <w:color w:val="000000"/>
            <w:u w:val="none"/>
          </w:rPr>
          <w:t xml:space="preserve"> </w:t>
        </w:r>
      </w:hyperlink>
      <w:r>
        <w:rPr/>
        <w:t xml:space="preserve">«Путешествия из Петербурга в Москву» </w:t>
      </w:r>
      <w:hyperlink r:id="rId3">
        <w:r>
          <w:rPr>
            <w:rStyle w:val="InternetLink"/>
            <w:bCs/>
            <w:color w:val="000000"/>
            <w:u w:val="none"/>
          </w:rPr>
          <w:t>А.Н. Радищев</w:t>
        </w:r>
      </w:hyperlink>
      <w:r>
        <w:rPr/>
        <w:t>.</w:t>
      </w:r>
    </w:p>
    <w:p>
      <w:pPr>
        <w:pStyle w:val="Normal"/>
        <w:jc w:val="both"/>
        <w:rPr/>
      </w:pPr>
      <w:r>
        <w:rPr/>
        <w:t>Средоточием культурной жизни в Твери в начале XIX века стал Императорский (путевой) дворец, где в 1809-1812 гг. находилась парадная резиденция генерал-губернатора Тверского, Новгородского и Ярославского принца Георга Ольденбургского и его супруги великой княгини Екатерины Павловны. К ним в гости приезжали царственные особы, государственные деятели, дипломаты, ученые, писатели, художники: Александр I ,  Н.М. Карамзин, П.Я. Чаадаев, Н.И. Гнедич, И.И. Дмитриев, О.А. Кипренский и другие. Во дворце великой княгиней устраивались литературные вечера.  </w:t>
      </w:r>
    </w:p>
    <w:p>
      <w:pPr>
        <w:pStyle w:val="Normal"/>
        <w:jc w:val="both"/>
        <w:rPr/>
      </w:pPr>
      <w:r>
        <w:rPr/>
      </w:r>
    </w:p>
    <w:p>
      <w:pPr>
        <w:pStyle w:val="Normal"/>
        <w:jc w:val="both"/>
        <w:rPr/>
      </w:pPr>
      <w:r>
        <w:rPr/>
      </w:r>
    </w:p>
    <w:tbl>
      <w:tblPr>
        <w:tblW w:w="9541" w:type="dxa"/>
        <w:jc w:val="left"/>
        <w:tblInd w:w="0" w:type="dxa"/>
        <w:tblLayout w:type="fixed"/>
        <w:tblCellMar>
          <w:top w:w="0" w:type="dxa"/>
          <w:left w:w="0" w:type="dxa"/>
          <w:bottom w:w="0" w:type="dxa"/>
          <w:right w:w="0" w:type="dxa"/>
        </w:tblCellMar>
      </w:tblPr>
      <w:tblGrid>
        <w:gridCol w:w="9541"/>
      </w:tblGrid>
      <w:tr>
        <w:trPr/>
        <w:tc>
          <w:tcPr>
            <w:tcW w:w="9541" w:type="dxa"/>
            <w:tcBorders/>
            <w:vAlign w:val="center"/>
          </w:tcPr>
          <w:p>
            <w:pPr>
              <w:pStyle w:val="Normal"/>
              <w:jc w:val="both"/>
              <w:rPr/>
            </w:pPr>
            <w:r>
              <w:rPr/>
              <w:drawing>
                <wp:inline distT="0" distB="0" distL="0" distR="0">
                  <wp:extent cx="6057900" cy="36302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25" t="-38" r="-25" b="-38"/>
                          <a:stretch>
                            <a:fillRect/>
                          </a:stretch>
                        </pic:blipFill>
                        <pic:spPr bwMode="auto">
                          <a:xfrm>
                            <a:off x="0" y="0"/>
                            <a:ext cx="6057900" cy="3630295"/>
                          </a:xfrm>
                          <a:prstGeom prst="rect">
                            <a:avLst/>
                          </a:prstGeom>
                        </pic:spPr>
                      </pic:pic>
                    </a:graphicData>
                  </a:graphic>
                </wp:inline>
              </w:drawing>
            </w:r>
          </w:p>
        </w:tc>
      </w:tr>
      <w:tr>
        <w:trPr/>
        <w:tc>
          <w:tcPr>
            <w:tcW w:w="9541" w:type="dxa"/>
            <w:tcBorders/>
            <w:vAlign w:val="center"/>
          </w:tcPr>
          <w:p>
            <w:pPr>
              <w:pStyle w:val="Normal"/>
              <w:jc w:val="center"/>
              <w:rPr>
                <w:i/>
                <w:i/>
                <w:iCs/>
              </w:rPr>
            </w:pPr>
            <w:r>
              <w:rPr>
                <w:i/>
                <w:iCs/>
              </w:rPr>
              <w:t>К.И. Росси. Вид Путевого дворца в Твери.</w:t>
              <w:br/>
              <w:t>Северный фасад. 1800-е гг. Из собрания ТГОМ.</w:t>
            </w:r>
          </w:p>
        </w:tc>
      </w:tr>
    </w:tbl>
    <w:p>
      <w:pPr>
        <w:pStyle w:val="Normal"/>
        <w:jc w:val="both"/>
        <w:rPr/>
      </w:pPr>
      <w:r>
        <w:rPr/>
      </w:r>
    </w:p>
    <w:p>
      <w:pPr>
        <w:pStyle w:val="Normal"/>
        <w:jc w:val="both"/>
        <w:rPr/>
      </w:pPr>
      <w:r>
        <w:rPr/>
        <w:t>С Тверью связаны судьбы многих литераторов XIX века: одни проживали здесь по долгу службы, другие после ссылки, третьи приезжали к родственникам.</w:t>
      </w:r>
    </w:p>
    <w:p>
      <w:pPr>
        <w:pStyle w:val="Normal"/>
        <w:jc w:val="both"/>
        <w:rPr/>
      </w:pPr>
      <w:r>
        <w:rPr/>
        <w:t xml:space="preserve">Тверскими вице-губернаторами служили А.Е. Измайлов (1826-1828), </w:t>
      </w:r>
      <w:hyperlink r:id="rId5">
        <w:r>
          <w:rPr>
            <w:rStyle w:val="InternetLink"/>
            <w:bCs/>
            <w:color w:val="000000"/>
            <w:u w:val="none"/>
          </w:rPr>
          <w:t>И. И. Лажечников</w:t>
        </w:r>
        <w:r>
          <w:rPr>
            <w:rStyle w:val="InternetLink"/>
            <w:u w:val="none"/>
          </w:rPr>
          <w:t xml:space="preserve"> </w:t>
        </w:r>
      </w:hyperlink>
      <w:r>
        <w:rPr/>
        <w:t xml:space="preserve">(1843-1853), </w:t>
      </w:r>
      <w:hyperlink r:id="rId6">
        <w:r>
          <w:rPr>
            <w:rStyle w:val="InternetLink"/>
            <w:bCs/>
            <w:color w:val="000000"/>
            <w:u w:val="none"/>
          </w:rPr>
          <w:t>М. Е. Салтыков-Щедрин</w:t>
        </w:r>
      </w:hyperlink>
      <w:r>
        <w:rPr>
          <w:bCs/>
          <w:i/>
        </w:rPr>
        <w:t xml:space="preserve"> </w:t>
      </w:r>
      <w:r>
        <w:rPr/>
        <w:t xml:space="preserve">(1860-1862); в Тверском губернском магистрате – </w:t>
      </w:r>
      <w:hyperlink r:id="rId7">
        <w:r>
          <w:rPr>
            <w:rStyle w:val="InternetLink"/>
            <w:bCs/>
            <w:color w:val="000000"/>
            <w:u w:val="none"/>
          </w:rPr>
          <w:t>И.А. Крылов</w:t>
        </w:r>
      </w:hyperlink>
      <w:r>
        <w:rPr/>
        <w:t xml:space="preserve">; выбрали Тверь местом поселения после ссылки </w:t>
      </w:r>
      <w:hyperlink r:id="rId8">
        <w:r>
          <w:rPr>
            <w:rStyle w:val="InternetLink"/>
            <w:bCs/>
            <w:color w:val="000000"/>
            <w:u w:val="none"/>
          </w:rPr>
          <w:t>Ф.Н. Глинка</w:t>
        </w:r>
      </w:hyperlink>
      <w:r>
        <w:rPr/>
        <w:t xml:space="preserve"> (1830-1835, 1862-1880), Ф. М. Достоевский (1859).</w:t>
      </w:r>
    </w:p>
    <w:p>
      <w:pPr>
        <w:pStyle w:val="Normal"/>
        <w:jc w:val="both"/>
        <w:rPr/>
      </w:pPr>
      <w:r>
        <w:rPr/>
        <w:t xml:space="preserve"> </w:t>
      </w:r>
      <w:r>
        <w:rPr/>
        <w:t xml:space="preserve">В 1811-1830-х гг. в Твери неоднократно бывал </w:t>
      </w:r>
      <w:hyperlink r:id="rId9">
        <w:r>
          <w:rPr>
            <w:rStyle w:val="InternetLink"/>
            <w:bCs/>
            <w:color w:val="000000"/>
            <w:u w:val="none"/>
          </w:rPr>
          <w:t>А.С. Пушкин</w:t>
        </w:r>
      </w:hyperlink>
      <w:r>
        <w:rPr>
          <w:b/>
          <w:bCs/>
          <w:u w:val="single"/>
        </w:rPr>
        <w:t>,</w:t>
      </w:r>
      <w:r>
        <w:rPr/>
        <w:t xml:space="preserve"> проездом останавливались В.А. Жуковский (1831, 1837), М.Ю. Лермонтов, </w:t>
      </w:r>
      <w:hyperlink r:id="rId10">
        <w:r>
          <w:rPr>
            <w:rStyle w:val="InternetLink"/>
            <w:bCs/>
            <w:color w:val="000000"/>
            <w:u w:val="none"/>
          </w:rPr>
          <w:t>А. Н. Островский</w:t>
        </w:r>
      </w:hyperlink>
      <w:r>
        <w:rPr/>
        <w:t xml:space="preserve"> (1853, 1856, 1862), И.С. Тургенев, А.П. Чехов, А.М. Горький и другие. В 1862 г. на большом общедоступном литературном вечере выступили А.Н. Плещеев, И.Ф. Горбунов, А.М. Жемчужников, Ф.Н. Глинка, М.Е. Салтыков-Щедрин, А.Н. Островский. Из писателей XIX в. в Твери родился поэт, издатель, библиограф Н.В. Гербель (1827-1883); учились в Тверской духовной семинарии </w:t>
      </w:r>
      <w:hyperlink r:id="rId11">
        <w:r>
          <w:rPr>
            <w:rStyle w:val="InternetLink"/>
            <w:bCs/>
            <w:color w:val="000000"/>
            <w:u w:val="none"/>
          </w:rPr>
          <w:t>П.А. Плетнев</w:t>
        </w:r>
      </w:hyperlink>
      <w:r>
        <w:rPr/>
        <w:t>, А.И. Введенский, И.С. Георгиевский и другие.</w:t>
      </w:r>
    </w:p>
    <w:p>
      <w:pPr>
        <w:pStyle w:val="Normal"/>
        <w:jc w:val="both"/>
        <w:rPr/>
      </w:pPr>
      <w:r>
        <w:rPr/>
        <w:t>В конце 1850-х начале 1860-х гг. Тверь стала одним из центров либерального движения. Тверские либералы во главе с предводителем дворянства Тверской губернии, близким другом М.Е. Салтыкова-Щедрина А.М. Унковским предложили правительству проект полного освобождения крестьян от крепостной зависимости и организации местных административных и судебных учреждений на принципах самоуправления. Последнее частично осуществилось при создании системы земских учреждений. Активному “мятежному” Тверскому земству суждено было стать колыбелью российского либерализма.</w:t>
      </w:r>
    </w:p>
    <w:p>
      <w:pPr>
        <w:pStyle w:val="Normal"/>
        <w:jc w:val="both"/>
        <w:rPr/>
      </w:pPr>
      <w:r>
        <w:rPr/>
        <w:t>6-8 ноября 1919 г. был созван первый губернский съезд пролетарских писателей, который положил начало «Литературно-художественному обществу имени Ивана Саввича Никитина». В состав этого объединения входило более тридцати поэтов и прозаиков Твери и Тверской губернии. Никитинцы устраивали платные литературные вечера:  юбилейные С.Д. Дрожжина и М.М. Соколова, памяти А. Ширяевца 9 июня 1924 г., на котором выступили С.А. Есенин, С. Клычков, П. Орешин, Н.С. Власов-Окский. Кроме общества им. И.С. Никитина в Твери существовала группа молодых литераторов, которая с 1924 г. стала называться Тверской ассоциацией пролетарских писателей, членами ТАПП были Александр Ярцев, Иван Рябов, Георгий Бутковский, Борис Полевой и другие. В 1918-1920-е годы в Тверь приезжали Д.Бедный, С.Городецкий, А.Безыменский, А.Жаров… Событием в культурной тверской жизни  стало выступление Владимира Маяковского 13 июня 1927 г. в колонном зале городского Совета (здание Дворянского собрания, ныне Дом офицеров). В мае 1928 г. тверская делегация приняла участие в Первом Всесоюзном съезде пролетарских писателей.</w:t>
      </w:r>
    </w:p>
    <w:p>
      <w:pPr>
        <w:pStyle w:val="Normal"/>
        <w:jc w:val="both"/>
        <w:rPr/>
      </w:pPr>
      <w:r>
        <w:rPr/>
        <w:t>В 1930-е гг. в Твери было создано областное литературное объединение, организационным центром которого сначала была газета «Пролетарская правда», затем областное книжное издательство. Литературный кружок работал при молодежной газете «Смена» (с 1935 по 1956 - «Сталинская молодежь»). Незадолго до Великой Отечественной войны в Калинине стал издаваться литературно-художественный журнал «В наши дни».</w:t>
      </w:r>
    </w:p>
    <w:p>
      <w:pPr>
        <w:pStyle w:val="Normal"/>
        <w:jc w:val="both"/>
        <w:rPr/>
      </w:pPr>
      <w:r>
        <w:rPr/>
        <w:t xml:space="preserve">Вместе с передовыми боевыми частями в освобожденный после оккупации город первыми входили фронтовые корреспонденты, среди них: </w:t>
      </w:r>
      <w:hyperlink r:id="rId12" w:tgtFrame="_blank">
        <w:r>
          <w:rPr>
            <w:rStyle w:val="InternetLink"/>
            <w:bCs/>
            <w:color w:val="000000"/>
            <w:u w:val="none"/>
          </w:rPr>
          <w:t>Сергей Островой</w:t>
        </w:r>
        <w:r>
          <w:rPr>
            <w:rStyle w:val="InternetLink"/>
            <w:color w:val="000000"/>
            <w:u w:val="none"/>
          </w:rPr>
          <w:t>,</w:t>
        </w:r>
      </w:hyperlink>
      <w:r>
        <w:rPr/>
        <w:t xml:space="preserve"> Константин Симонов, </w:t>
      </w:r>
      <w:hyperlink r:id="rId13" w:tgtFrame="_blank">
        <w:r>
          <w:rPr>
            <w:rStyle w:val="InternetLink"/>
            <w:bCs/>
            <w:color w:val="000000"/>
            <w:u w:val="none"/>
          </w:rPr>
          <w:t>Борис Полевой</w:t>
        </w:r>
      </w:hyperlink>
      <w:r>
        <w:rPr/>
        <w:t>. Разрушенному Калинину и его жителям посвятили они строки горечи, боли и светлой радости.</w:t>
      </w:r>
    </w:p>
    <w:p>
      <w:pPr>
        <w:pStyle w:val="Normal"/>
        <w:jc w:val="both"/>
        <w:rPr/>
      </w:pPr>
      <w:r>
        <w:rPr/>
        <w:t>После войны деятельность литературного объединения возобновилась, стал выходить его печатный орган – литературный альманах «Родной край» (1947-1959).  4 февраля 1960 г. в г. Калинине было открыто отделение Союза писателей РСФСР.</w:t>
      </w:r>
    </w:p>
    <w:p>
      <w:pPr>
        <w:pStyle w:val="Normal"/>
        <w:jc w:val="both"/>
        <w:rPr/>
      </w:pPr>
      <w:r>
        <w:rPr/>
        <w:t>Тверь богата старыми памятниками архитектуры, которыми любовались местные и приезжие литераторы; историческими и литературными местами. Сохранились здания, где жили известные писатели М.Е. Салтыков-Щедрин, Ф.Н. Глинка и другие. Как и прежде, можно пройтись по набережной, по центральным улицам, и вспомнить о том, что в другие века  эту красоту видели великие и забытые поэты, прозаики, издатели; Твери «милой», «красавице» признавались они в любви, посвящали ей свои лучшие стихи, романы и повести.</w:t>
      </w:r>
    </w:p>
    <w:p>
      <w:pPr>
        <w:pStyle w:val="Normal"/>
        <w:jc w:val="both"/>
        <w:rPr/>
      </w:pPr>
      <w:r>
        <w:rPr/>
      </w:r>
    </w:p>
    <w:p>
      <w:pPr>
        <w:pStyle w:val="Normal"/>
        <w:jc w:val="both"/>
        <w:rPr/>
      </w:pPr>
      <w:r>
        <w:rPr/>
        <w:t xml:space="preserve"> </w:t>
      </w:r>
      <w:r>
        <w:rPr/>
        <w:t xml:space="preserve">На уроках литературы в 9-м классе при изучении жизни и творчества </w:t>
      </w:r>
      <w:r>
        <w:rPr>
          <w:b/>
        </w:rPr>
        <w:t>Александра Сергеевича  Пушкина</w:t>
      </w:r>
      <w:r>
        <w:rPr/>
        <w:t>, провожу устную экскурсию по местам пребывания  поэта в нашем Тверском крае. Урок - путешествие называется: «И берег, милый для меня…». (См. Приложение).</w:t>
      </w:r>
    </w:p>
    <w:p>
      <w:pPr>
        <w:pStyle w:val="Normal"/>
        <w:jc w:val="both"/>
        <w:rPr/>
      </w:pPr>
      <w:r>
        <w:rPr/>
        <w:t xml:space="preserve"> </w:t>
      </w:r>
    </w:p>
    <w:p>
      <w:pPr>
        <w:pStyle w:val="Normal"/>
        <w:jc w:val="both"/>
        <w:rPr/>
      </w:pPr>
      <w:r>
        <w:rPr/>
        <w:t xml:space="preserve">Так как творчество </w:t>
      </w:r>
      <w:r>
        <w:rPr>
          <w:b/>
        </w:rPr>
        <w:t>Н.В.Гоголя</w:t>
      </w:r>
      <w:r>
        <w:rPr/>
        <w:t xml:space="preserve"> мы проходим тоже в 9 классе, то, конечно же, при изучении биографии писателя рассказываю ребятам о посещении Гоголем Торжка.</w:t>
      </w:r>
    </w:p>
    <w:p>
      <w:pPr>
        <w:pStyle w:val="Normal"/>
        <w:jc w:val="both"/>
        <w:rPr/>
      </w:pPr>
      <w:r>
        <w:rPr/>
        <w:t>В 20 - 40-е годы 19 века нет ни одного путеводителя, где бы ни хвалили гостиницу Пожарского с её трактиром и сафьянной лавкой.</w:t>
      </w:r>
    </w:p>
    <w:p>
      <w:pPr>
        <w:pStyle w:val="Normal"/>
        <w:jc w:val="both"/>
        <w:rPr/>
      </w:pPr>
      <w:r>
        <w:rPr/>
        <w:t>Осенью 1839 года С.Т.Аксаков должен был отвезти в Петербург своего сына. С ним отправилась и его дочь Вера. Аксаков пригласил в нанятый им дилижанс Н.В.Гоголя, собиравшегося в северную столицу…</w:t>
      </w:r>
    </w:p>
    <w:p>
      <w:pPr>
        <w:pStyle w:val="Normal"/>
        <w:jc w:val="both"/>
        <w:rPr/>
      </w:pPr>
      <w:r>
        <w:rPr/>
        <w:t>«Ехали мы чрезвычайно медленно, потому что лошади, возившие дилижанс, едва таскали ноги, и Гоголь рассчитывал, что на другой день, часов в пять пополудни. Мы должны приехать в Торжок, следственно должны там обедать и полакомиться знаменитыми котлетами Пожарского, и ради таковых причин дал нам только позавтракать… Вместо пяти часов вечера мы приехали в Торжок в три утра. Гоголь шутил так забавно над будущим нашим утренним обедом, что мы с громким смехом взошли на лестницу известной гостиницы…» после часового ожидания, по словам Аксакова, наконец, появились ароматные, аппетитные котлетки. Но каково было удивление путешественников, жаждавших отведать лакомства, когда все вдруг «перестали жевать и начали вытаскивать из ртов длинные белокурые волосы. Картина была очень забавной…» Гоголь тотчас сочинил по этому поводу уморительную историю, хохот овладел всеми, а слуги, «выпучив глаза» онемев, смотрели на господ! Это курьёзное происшествие, однако, не помешало им продолжить поездку так же приятно и весело, как они и начали её.</w:t>
      </w:r>
    </w:p>
    <w:p>
      <w:pPr>
        <w:pStyle w:val="Normal"/>
        <w:jc w:val="both"/>
        <w:rPr/>
      </w:pPr>
      <w:r>
        <w:rPr/>
      </w:r>
    </w:p>
    <w:p>
      <w:pPr>
        <w:pStyle w:val="Normal"/>
        <w:jc w:val="both"/>
        <w:rPr/>
      </w:pPr>
      <w:r>
        <w:rPr/>
        <w:t xml:space="preserve">При изучении жизни и творчества </w:t>
      </w:r>
      <w:r>
        <w:rPr>
          <w:b/>
        </w:rPr>
        <w:t>Л.Н.Толстого</w:t>
      </w:r>
      <w:r>
        <w:rPr/>
        <w:t xml:space="preserve"> рассказываю учащимся о том, что писатель не один раз  приезжал в Тверскую губернию. </w:t>
      </w:r>
    </w:p>
    <w:p>
      <w:pPr>
        <w:pStyle w:val="Normal"/>
        <w:jc w:val="both"/>
        <w:rPr/>
      </w:pPr>
      <w:r>
        <w:rPr/>
        <w:t>В 1849 году Л.Н.Толстой впервые побывал в Торжке, когда ехал в Петербургский университет держать экзамен на звание кандидата.  Он, как и А.С.Пушкин, останавливался, чтобы поменять почтовых лошадей, а так как лошадей не хватало, приходилось время коротать в знаменитой гостинице Пожарских. Писатель успел познакомиться и  со знаменитым золотошвейным товаром.   Подобную сцену находим и в романе Л.Н.Толстого «Война и мир». Пьер Безухов, в ожидании лошадей, задерживается на почтовой станции в Торжке.  Поссорившись с женой, он едет зимой 1806 года из Москвы в Петербург. «В Торжке на станции не было лошадей или не хотел их дать смотритель. Пьер должен был ждать. Он ,не раздеваясь, лёг на кожаный диван перед круглым столом, положил свои большие ноги в тёплых сапогах на этот стол и задумался… его не только не интересовало то, что он позже или раньше приедет в Петербург, или то, будет или не будет ему места отдохнуть на этой станции…»</w:t>
      </w:r>
    </w:p>
    <w:p>
      <w:pPr>
        <w:pStyle w:val="Normal"/>
        <w:jc w:val="both"/>
        <w:rPr/>
      </w:pPr>
      <w:r>
        <w:rPr/>
        <w:t xml:space="preserve">Как видим, Толстой  поместил своего героя на первом этаже в общей комнате, куда через несколько минут войдут «смотритель, смотрительша, камердинер, баба с торжокским шитьём». «Торжокская торговка визгливым голосом предлагала свой товар, и в особенности козловые туфли», и, слушая её, Пьер думал о нищете одних и богатстве других.  Грустные, неотвязные мысли о суетности бытия и бесполезности жизни тревожат его, всё ему представляется запутанным и отвратительным. В момент душевного кризиса Пьера Толстой сводит его в этой почтовой комнате с масоном Баздеевым, открывшим ему новые горизонты жизни. «Долго после его отъезда Пьер, не ложась спать и не спрашивая лошадей, ходил по станционной комнате, обдумывал своё порочное прошлое и с восторгом обновления представлял себе своё блаженное, безупречное и добродетельное будущее…»                                            </w:t>
      </w:r>
    </w:p>
    <w:p>
      <w:pPr>
        <w:pStyle w:val="Normal"/>
        <w:jc w:val="both"/>
        <w:rPr/>
      </w:pPr>
      <w:r>
        <w:rPr/>
        <w:t>Создавая свой роман, Л.Н.Толстой тщательно изучал эпоху, детали быта, чтобы быть верным исторической правде. Так как в 1806 году гостиницы Пожарских ещё не существовало (на её месте был только трактир), поэтому местом встречи Пьера с масоном Бездеевым сделал почтовую станцию. Этого, в связи с авторским замыслом, не мог не учесть Толстой.</w:t>
      </w:r>
    </w:p>
    <w:p>
      <w:pPr>
        <w:pStyle w:val="Normal"/>
        <w:jc w:val="both"/>
        <w:rPr/>
      </w:pPr>
      <w:r>
        <w:rPr/>
        <w:t>Писатель приезжал в Тверскую губернию и в начале 1880-х гг. Он побывал в Прямухине, где встречался со своим знакомым по Севастопольской обороне А.А.Бакуниным. Другую поездку в Тверскую губернию, на охоту в вышневолоцкие леса, он описал в рассказе «Охота пуще неволи».</w:t>
      </w:r>
    </w:p>
    <w:p>
      <w:pPr>
        <w:pStyle w:val="Normal"/>
        <w:jc w:val="both"/>
        <w:rPr/>
      </w:pPr>
      <w:r>
        <w:rPr/>
      </w:r>
    </w:p>
    <w:p>
      <w:pPr>
        <w:pStyle w:val="Normal"/>
        <w:jc w:val="both"/>
        <w:rPr/>
      </w:pPr>
      <w:r>
        <w:rPr/>
        <w:t xml:space="preserve">В Прямухине у Бакуниных несколько раз бывал </w:t>
      </w:r>
      <w:r>
        <w:rPr>
          <w:b/>
        </w:rPr>
        <w:t>И.С.Тургенев</w:t>
      </w:r>
      <w:r>
        <w:rPr/>
        <w:t>. об этом я рассказываю при изучении жизни и творчества писателя.</w:t>
      </w:r>
    </w:p>
    <w:p>
      <w:pPr>
        <w:pStyle w:val="Normal"/>
        <w:jc w:val="both"/>
        <w:rPr/>
      </w:pPr>
      <w:r>
        <w:rPr/>
        <w:t>«</w:t>
      </w:r>
      <w:r>
        <w:rPr>
          <w:i/>
        </w:rPr>
        <w:t xml:space="preserve">Я стою перед Вами и крепко, крепко жму Вашу руку… Я никогда ни одной женщины не любил боле Вас… Для Вас одних я хотел бы быть поэтом, для Вас, с которой душа моя каким-то невыразимо чудным образом связана…» </w:t>
      </w:r>
    </w:p>
    <w:p>
      <w:pPr>
        <w:pStyle w:val="Normal"/>
        <w:jc w:val="both"/>
        <w:rPr/>
      </w:pPr>
      <w:r>
        <w:rPr/>
        <w:t>Так писал в марте 1842 года третьей из сестёр Бакуниных - Татьяне - молодой поэт И.С.Тургенев.</w:t>
      </w:r>
    </w:p>
    <w:p>
      <w:pPr>
        <w:pStyle w:val="Normal"/>
        <w:jc w:val="both"/>
        <w:rPr/>
      </w:pPr>
      <w:r>
        <w:rPr/>
        <w:t xml:space="preserve">Тургенев впервые узнал о семействе Бакуниных примерно за полтора года до этого письма. В Германии в Берлинском университете близко познакомились и сделались неразлучными друзьями Михаил Бакунин и Иван Тургенев. </w:t>
      </w:r>
    </w:p>
    <w:p>
      <w:pPr>
        <w:pStyle w:val="Normal"/>
        <w:jc w:val="both"/>
        <w:rPr/>
      </w:pPr>
      <w:r>
        <w:rPr>
          <w:i/>
        </w:rPr>
        <w:t>«Как для меня значителен 40-й год! Как много пережил в 9 месяцев!</w:t>
      </w:r>
      <w:r>
        <w:rPr/>
        <w:t xml:space="preserve"> - писал тогда Тургенев… </w:t>
      </w:r>
      <w:r>
        <w:rPr>
          <w:i/>
        </w:rPr>
        <w:t>- Я приехал в Берлин, предался науке - первые звёзды зажглись на моём небе - и, наконец, я узнал тебя, Бакунин»</w:t>
      </w:r>
      <w:r>
        <w:rPr/>
        <w:t xml:space="preserve">. Закончив слушание университетских лекций, он уезжает на Родину. По дороге домой Тургенев намеревался посетить Прямухино. Об этом мы узнаем из письма своим родным Михаила Бакунина: </w:t>
      </w:r>
      <w:r>
        <w:rPr>
          <w:i/>
        </w:rPr>
        <w:t>«Тургенев оставляет нас и возвращается в Россию… примите его как друга и брата, потому что в продолжение всего этого времени он был для нас и тем и другим…».</w:t>
      </w:r>
    </w:p>
    <w:p>
      <w:pPr>
        <w:pStyle w:val="Normal"/>
        <w:jc w:val="both"/>
        <w:rPr/>
      </w:pPr>
      <w:r>
        <w:rPr/>
        <w:t>Однако по различным причинам приезд Тургенева задержался до осени. 10 октября почтовая тройка из Торжка подвезла к белому дому в окружении цветов и зелени «высокого роста молодого человека, темно-русого, в модной тогда «листовской» причёске и в чёрном, доверху застёгнутом сюртуке».</w:t>
      </w:r>
    </w:p>
    <w:p>
      <w:pPr>
        <w:pStyle w:val="Normal"/>
        <w:jc w:val="both"/>
        <w:rPr/>
      </w:pPr>
      <w:r>
        <w:rPr/>
        <w:t xml:space="preserve">Из молодого поколения Бакуниных во время визита Тургенева  в Прямухине оказались лишь Татьяна и Александра. </w:t>
      </w:r>
    </w:p>
    <w:p>
      <w:pPr>
        <w:pStyle w:val="Normal"/>
        <w:jc w:val="both"/>
        <w:rPr/>
      </w:pPr>
      <w:r>
        <w:rPr/>
        <w:t>Пробыв в Прямухине около недели, с 10 по 16 октября, Тургенев попал под обаяние Татьяны Бакуниной. В конце декабря вместе с Алексеем  и Александром Бакуниными он приезжает в их городской дом в Торжке и проводит несколько дней. Ещё осенью, завязавшийся роман между Тургеневым и Татьяной получает здесь дальнейшее продолжение.</w:t>
      </w:r>
    </w:p>
    <w:p>
      <w:pPr>
        <w:pStyle w:val="Normal"/>
        <w:jc w:val="both"/>
        <w:rPr/>
      </w:pPr>
      <w:r>
        <w:rPr/>
        <w:t xml:space="preserve">12 января 1842 года Тургенев пишет в Торжок Татьяне, её сёстрам и братьям: </w:t>
      </w:r>
      <w:r>
        <w:rPr>
          <w:i/>
        </w:rPr>
        <w:t>«Сейчас вернулся с медвежьей охоты, милые друзья, и спешу известить вас, что я не только жив и здоров, но даже убил одного медведя… Я вас скоро ожидаю в Москву и до вашего приезда не велю сдирать шкуру с медведя… Милые, милые мои сёстры, прощайте, помните обо мне… И вы, братья, прощайте, до свидания».</w:t>
      </w:r>
    </w:p>
    <w:p>
      <w:pPr>
        <w:pStyle w:val="Normal"/>
        <w:jc w:val="both"/>
        <w:rPr/>
      </w:pPr>
      <w:r>
        <w:rPr/>
        <w:t>18 января 1842 года Татьяна вместе с братьями-студентами выехала в Москву. С конца января и до конца марта она почти ежедневно видится с Тургеневым, переписывается с ним и, очевидно, именно в это время «прямухинский роман» достигает своей кульминации.</w:t>
      </w:r>
    </w:p>
    <w:p>
      <w:pPr>
        <w:pStyle w:val="Normal"/>
        <w:jc w:val="both"/>
        <w:rPr/>
      </w:pPr>
      <w:r>
        <w:rPr/>
        <w:t>Видя, что Тургенев неравнодушен к ней и в то же время не отваживается на решительное объяснение, Татьяна, по примеру пушкинской героини, первой письменно признаётся в своей любви. Он ответил ей почти таким же признанием, но называя её сестрой и предлагая ей высокую, но несколько неопределённую роль своей музы. Между письмом Татьяны и ответом Тургенева произошли какие-то события, о которых мы ничего не знаем, но которые, однако, осложнили и едва не прекратили их отношения.</w:t>
      </w:r>
    </w:p>
    <w:p>
      <w:pPr>
        <w:pStyle w:val="Normal"/>
        <w:jc w:val="both"/>
        <w:rPr/>
      </w:pPr>
      <w:r>
        <w:rPr/>
        <w:t>Перед отъездом в Петербург для сдачи магистерских экзаменов он пишет Татьяне большое взволнованное письмо:</w:t>
      </w:r>
    </w:p>
    <w:p>
      <w:pPr>
        <w:pStyle w:val="Normal"/>
        <w:jc w:val="both"/>
        <w:rPr/>
      </w:pPr>
      <w:r>
        <w:rPr/>
        <w:t>«</w:t>
      </w:r>
      <w:r>
        <w:rPr>
          <w:i/>
        </w:rPr>
        <w:t>Мне невозможно оставить Москву, Татьяна Александровна, не сказавши Вам задушевного слова. Мы так разошлись и так чужды стали друг другу… дайте мне Вашу руку и, если можете, позабудьте всё тяжёлое, всё половинчатое прошедшего…</w:t>
      </w:r>
      <w:r>
        <w:rPr/>
        <w:t>»</w:t>
      </w:r>
    </w:p>
    <w:p>
      <w:pPr>
        <w:pStyle w:val="Normal"/>
        <w:jc w:val="both"/>
        <w:rPr/>
      </w:pPr>
      <w:r>
        <w:rPr/>
        <w:t>Летом Тургеневу и Татьяне Бакуниной суждено было вновь оказаться поблизости друг от друга. По приглашению своих подруг, сестёр Беер, она поехала в их имение Шашкино, находившееся в Орловской губернии, по соседству со Спасским. В письме в Москву к братьям Бакуниным писатель писал: «Скажите Т.А., что я наперёд воображаю, как я буду ездить в Шашкино верхом». В Шашкино их свидания продолжались. Эхом этого звучат многие его стихи и её письма. Однако судьба вскоре развела их: Тургенев уехал за границу, а Татьяна - к себе в Прямухино.</w:t>
      </w:r>
    </w:p>
    <w:p>
      <w:pPr>
        <w:pStyle w:val="Normal"/>
        <w:jc w:val="both"/>
        <w:rPr/>
      </w:pPr>
      <w:r>
        <w:rPr/>
        <w:t>Значительный след всё происшедшее оставило в жизни и творчестве Тургенева. С именем Т.А.Бакуниной связаны ранние его лирические стихи «Осенний вечер», «Дай мне руку - и пойдём мы в поле», «Долгие белые тучи плывут», «Заметила ли ты?», «Нева», «Когда с тобой расстался я», «Вариации». Поздние отношения с ней откликнулись в повестях «Андрей Колосов», «Переписка», в очерке «Татьяна Борисовна и её племянник», в поэме «Андрей».</w:t>
      </w:r>
    </w:p>
    <w:p>
      <w:pPr>
        <w:pStyle w:val="Normal"/>
        <w:jc w:val="both"/>
        <w:rPr/>
      </w:pPr>
      <w:r>
        <w:rPr/>
        <w:t>Впоследствии Тургенев продолжал поддерживать отношения со многими членами семьи Бакуниных. С Михаилом он встречался в Париже во время революции 1848 года и в 1862 году в Лондоне, после побега его из Сибири. С Павлом довольно активно переписывался. Более всего дружен оставался с Алексеем. В 1862 году, во время ареста Николая и Алексея Бакуниных, он посетил их в Петропавловской крепости.</w:t>
      </w:r>
    </w:p>
    <w:p>
      <w:pPr>
        <w:pStyle w:val="Normal"/>
        <w:jc w:val="both"/>
        <w:rPr/>
      </w:pPr>
      <w:r>
        <w:rPr/>
        <w:t>Михаил Бакунин, друг юности Тургенева, стал прототипом главного героя в его первом романе - «Рудин». Некоторые черты Алексея Бакунина нашли отражение в «Похождениях подпоручика Бубнова». Ему же посвящено стихотворение «Зимняя прогулка». Поэтическая атмосфера Прямухина, яркие, необыкновенные характеры его обитателей в той или иной мере навечно запечатлелись в тургеневской прозе.</w:t>
      </w:r>
    </w:p>
    <w:p>
      <w:pPr>
        <w:pStyle w:val="Normal"/>
        <w:jc w:val="both"/>
        <w:rPr/>
      </w:pPr>
      <w:r>
        <w:rPr/>
      </w:r>
    </w:p>
    <w:p>
      <w:pPr>
        <w:pStyle w:val="Normal"/>
        <w:jc w:val="both"/>
        <w:rPr/>
      </w:pPr>
      <w:r>
        <w:rPr/>
        <w:t xml:space="preserve">О пребывании </w:t>
      </w:r>
      <w:r>
        <w:rPr>
          <w:b/>
        </w:rPr>
        <w:t>А.П.Чехова</w:t>
      </w:r>
      <w:r>
        <w:rPr/>
        <w:t xml:space="preserve"> в нашем крае свидетельствуют два хорошо известных письма, посланных им 5 июля 1895 г. из имения А.Н.Турчаниновой, которое находилось на берегу оз. Островно, недалеко от деревни того же названия и называлось Горки. Одно из писем А.П.Чехова адресовано писателю Н.А.Лейкину. В нём он, в частности, писал: «…Вдруг - трах! Пришла телеграмма, и я очутился на берегу одного из озёр в 70 - 90 верстах от ст. Бологое…». Второе письмо было адресовано издателю ежедневной газеты, выходившей в Петербурге, - «Новое время» А.С.Суворину. Оно довольно кратко: «…сюда я только что приехал и располагаюсь в двухэтажном доме, вновь срубленном из старого леса, на берегу озера. Вызвали меня сюда к больному. Вернусь я домой, вероятно, дней через 5, но если напишите мне, то я успею получить. Имение Турчаниновой». Сохранилось письмо И.И.Левитана к А.П.Чехову от 23 июня 1895 г., где он писал о своём тяжёлом положении, полном отсутствии сил и просил Чехова приехать к нему хотя бы на несколько дней. А.И.Турчанинова в письме от 1 июля 1895 г. также просила (по настоянию лечащего врача Левитана) А.П.Чехова приехать, так как Левитан нуждается в дружеском сердечном уходе. 21 июня он пытался покончить с собой. После такого письма А.П.Чехов приехал к Левитану и пробыл в Горке до 10 июля.</w:t>
      </w:r>
    </w:p>
    <w:p>
      <w:pPr>
        <w:pStyle w:val="Normal"/>
        <w:jc w:val="both"/>
        <w:rPr/>
      </w:pPr>
      <w:r>
        <w:rPr/>
        <w:t>После пребывания Чехова в наших местах им были написаны «Анна на шее», «Убийство», «Дом с мезонином», «Чайка».</w:t>
      </w:r>
    </w:p>
    <w:p>
      <w:pPr>
        <w:pStyle w:val="Normal"/>
        <w:jc w:val="both"/>
        <w:rPr/>
      </w:pPr>
      <w:r>
        <w:rPr/>
      </w:r>
    </w:p>
    <w:p>
      <w:pPr>
        <w:pStyle w:val="Normal"/>
        <w:jc w:val="both"/>
        <w:rPr/>
      </w:pPr>
      <w:r>
        <w:rPr/>
        <w:t xml:space="preserve">При изучении более позднего периода жизни и творчества </w:t>
      </w:r>
      <w:r>
        <w:rPr>
          <w:b/>
        </w:rPr>
        <w:t>Ф.М.Достоевского</w:t>
      </w:r>
      <w:r>
        <w:rPr/>
        <w:t xml:space="preserve"> я знакомлю учеников  с пребывание писателя в г. Твери.</w:t>
      </w:r>
    </w:p>
    <w:p>
      <w:pPr>
        <w:pStyle w:val="Normal"/>
        <w:jc w:val="both"/>
        <w:rPr/>
      </w:pPr>
      <w:r>
        <w:rPr/>
        <w:t>Ф.М.Достоевскому после возвращения из ссылки запретили проживать в Санкт - Петербурге и Москве. Местом жительства он избрал Тверь и пробыл в ней с августа по декабрь 1859 г. В гостинице Гальяни писатель снимал постоянную квартиру. Пребывание в Твери казалось ему тягостным. Здесь Достоевский работал над романом «Село Степанчиково и его обитатели», «Записками из мёртвого дома», «Униженными и оскорбленными». Описания города, образы тверских знакомых встречаются на страницах его произведений.</w:t>
      </w:r>
    </w:p>
    <w:p>
      <w:pPr>
        <w:pStyle w:val="Normal"/>
        <w:jc w:val="both"/>
        <w:rPr/>
      </w:pPr>
      <w:r>
        <w:rPr/>
        <w:t xml:space="preserve">При изучении жизни и творчества  </w:t>
      </w:r>
      <w:r>
        <w:rPr>
          <w:b/>
        </w:rPr>
        <w:t xml:space="preserve">М.Е.Салтыкова-Щедрина </w:t>
      </w:r>
      <w:r>
        <w:rPr/>
        <w:t xml:space="preserve">вначале заочно знакомлю с жизнью писателя в Тверском крае. После изучения его творчества веду ребят на экскурсию в музей М.Е.Салтыкова-Щедрина. В музее ребята закрепляют те знания, которые получили на моих уроках. </w:t>
      </w:r>
    </w:p>
    <w:p>
      <w:pPr>
        <w:pStyle w:val="Normal"/>
        <w:rPr/>
      </w:pPr>
      <w:r>
        <w:rPr>
          <w:b/>
          <w:bCs/>
          <w:i/>
          <w:iCs/>
        </w:rPr>
        <w:t>Михаил Евграфович Салтыков-Щедрин</w:t>
      </w:r>
      <w:r>
        <w:rPr>
          <w:b/>
          <w:bCs/>
        </w:rPr>
        <w:t xml:space="preserve"> </w:t>
        <w:br/>
      </w:r>
      <w:r>
        <w:rPr>
          <w:b/>
          <w:bCs/>
          <w:i/>
          <w:iCs/>
        </w:rPr>
        <w:t>(1826-1889)</w:t>
      </w:r>
    </w:p>
    <w:p>
      <w:pPr>
        <w:pStyle w:val="Normal"/>
        <w:jc w:val="both"/>
        <w:rPr/>
      </w:pPr>
      <w:r>
        <w:rPr/>
        <w:t>Великий сатирик Михаил Евграфович Салтыков (псевдоним Н.Щедрин) родился 27 (15) января 1826 г. в селе Спас-Угол Калязинского уезда Тверской губернии (ныне Талдомский район Московской области). Там он провёл своё детство и позже, в годы учёбы в Московском дворянском институте и Царскосельском лицее, часто приезжал на родину. Отец писателя Евграф Васильевич Салтыков (1776-1851) – из старинного дворянского рода. Мать Ольга Михайловна Забелина (1801-1874) – из семьи богатого московского купца.</w:t>
      </w:r>
    </w:p>
    <w:p>
      <w:pPr>
        <w:pStyle w:val="Normal"/>
        <w:jc w:val="both"/>
        <w:rPr/>
      </w:pPr>
      <w:r>
        <w:rPr/>
        <w:t>Как уже было сказано выше, детские годы М.Е. Салтыкова прошли в усадьбе отца, в обстановке помещичьего быта, описанного им впоследствии в “Пошехонской старине». С десяти лет воспитывался в Московском дворянском институте (1836-1838), а затем в Царскосельcком лицее (1838-1844). В лицее он начал писать и печатать стихи. По окончании лицея был направлен на службу в канцелярию Военного министерства (1844-1848). В это время в Петербурге был организован передовой петербургской молодёжью кружок - петрашевцев.</w:t>
      </w:r>
    </w:p>
    <w:p>
      <w:pPr>
        <w:pStyle w:val="Normal"/>
        <w:jc w:val="both"/>
        <w:rPr/>
      </w:pPr>
      <w:r>
        <w:rPr/>
        <w:t xml:space="preserve"> </w:t>
      </w:r>
      <w:r>
        <w:rPr/>
        <w:t>В 1840-е гг. писатель сблизился c этим кружком, пережил увлечение утопическим социализмом. В 1848 г. за публикацию повестей «Противоречия» и «Запутанное дело» был арестован и сослан в Вятку. Освобождение из ссылки пришло только в 1856 г., после смерти Николая I.</w:t>
      </w:r>
    </w:p>
    <w:p>
      <w:pPr>
        <w:pStyle w:val="Normal"/>
        <w:jc w:val="both"/>
        <w:rPr/>
      </w:pPr>
      <w:r>
        <w:rPr/>
        <w:t xml:space="preserve">Вернувшись в Петербург, в 1856 г. поступил на службу в Министерство внутренних дел. Министерство командировало его в Тверскую губернию в качестве чиновника особых поручений для ревизии комитетов ополчения. По делам службы он посетил ряд населенных пунктов: </w:t>
      </w:r>
      <w:hyperlink r:id="rId14">
        <w:r>
          <w:rPr>
            <w:rStyle w:val="InternetLink"/>
            <w:bCs/>
            <w:color w:val="000000"/>
            <w:u w:val="none"/>
          </w:rPr>
          <w:t>Тверь</w:t>
        </w:r>
      </w:hyperlink>
      <w:r>
        <w:rPr>
          <w:bCs/>
        </w:rPr>
        <w:t xml:space="preserve">, </w:t>
      </w:r>
      <w:hyperlink r:id="rId15">
        <w:r>
          <w:rPr>
            <w:rStyle w:val="InternetLink"/>
            <w:bCs/>
            <w:color w:val="000000"/>
            <w:u w:val="none"/>
          </w:rPr>
          <w:t>Городню</w:t>
        </w:r>
      </w:hyperlink>
      <w:r>
        <w:rPr>
          <w:bCs/>
        </w:rPr>
        <w:t xml:space="preserve">, </w:t>
      </w:r>
      <w:hyperlink r:id="rId16">
        <w:r>
          <w:rPr>
            <w:rStyle w:val="InternetLink"/>
            <w:bCs/>
            <w:color w:val="000000"/>
            <w:u w:val="none"/>
          </w:rPr>
          <w:t>Корчеву</w:t>
        </w:r>
      </w:hyperlink>
      <w:r>
        <w:rPr>
          <w:bCs/>
        </w:rPr>
        <w:t xml:space="preserve">, </w:t>
      </w:r>
      <w:hyperlink r:id="rId17">
        <w:r>
          <w:rPr>
            <w:rStyle w:val="InternetLink"/>
            <w:bCs/>
            <w:color w:val="000000"/>
            <w:u w:val="none"/>
          </w:rPr>
          <w:t>Калязин</w:t>
        </w:r>
      </w:hyperlink>
      <w:r>
        <w:rPr>
          <w:b/>
          <w:bCs/>
        </w:rPr>
        <w:t xml:space="preserve">, </w:t>
      </w:r>
      <w:r>
        <w:rPr/>
        <w:t xml:space="preserve">Кашин. </w:t>
      </w:r>
      <w:r>
        <w:rPr>
          <w:bCs/>
        </w:rPr>
        <w:t>Везде</w:t>
      </w:r>
      <w:r>
        <w:rPr>
          <w:b/>
          <w:bCs/>
        </w:rPr>
        <w:t xml:space="preserve"> </w:t>
      </w:r>
      <w:r>
        <w:rPr>
          <w:bCs/>
        </w:rPr>
        <w:t>царил произвол,</w:t>
      </w:r>
      <w:r>
        <w:rPr>
          <w:b/>
          <w:bCs/>
        </w:rPr>
        <w:t xml:space="preserve"> </w:t>
      </w:r>
      <w:r>
        <w:rPr>
          <w:bCs/>
        </w:rPr>
        <w:t>вседозволенность и казнокрадство. В «Пошехонской старине» и других очерках писатель отразил увиденные им картины.</w:t>
      </w:r>
    </w:p>
    <w:p>
      <w:pPr>
        <w:pStyle w:val="Normal"/>
        <w:jc w:val="both"/>
        <w:rPr/>
      </w:pPr>
      <w:r>
        <w:rPr>
          <w:b/>
          <w:bCs/>
        </w:rPr>
        <w:t xml:space="preserve"> </w:t>
      </w:r>
      <w:r>
        <w:rPr/>
        <w:t>В августе 1856 г. под псевдонимом Н. Щедрин начал публикацию «Губернских очерков», принесших широкую известность и навсегда определивших характер его творчества. Появление «Губернских очерков» не повредило служебному положению М.Е.Салтыкова-Щедрина. Напротив, в 1856 г. он был назначен вице-губернатором в Рязань, а в 1860 г. – вице-губернатором в Тверь.</w:t>
      </w:r>
    </w:p>
    <w:p>
      <w:pPr>
        <w:pStyle w:val="Normal"/>
        <w:jc w:val="both"/>
        <w:rPr/>
      </w:pPr>
      <w:r>
        <w:rPr/>
        <w:t xml:space="preserve"> </w:t>
      </w:r>
      <w:r>
        <w:rPr/>
        <w:t xml:space="preserve">На новое место службы Михаил Евграфович с женой Елизаветой Аполлоновной прибыл 24 июня 1860 г. и поселился в каменном особняке на углу Рыбацкой улицы и Пивоварского переулка, ныне – здание </w:t>
      </w:r>
      <w:hyperlink r:id="rId18" w:tgtFrame="_blank">
        <w:r>
          <w:rPr>
            <w:rStyle w:val="InternetLink"/>
            <w:bCs/>
            <w:color w:val="000000"/>
            <w:u w:val="none"/>
          </w:rPr>
          <w:t>литературного музея М.Е.Салтыкова-Щедрина</w:t>
        </w:r>
      </w:hyperlink>
      <w:r>
        <w:rPr/>
        <w:t>.</w:t>
      </w:r>
    </w:p>
    <w:p>
      <w:pPr>
        <w:pStyle w:val="Normal"/>
        <w:jc w:val="both"/>
        <w:rPr/>
      </w:pPr>
      <w:r>
        <w:rPr/>
        <w:t xml:space="preserve">Он старался ограничить помещичий произвол, боролся со взяточничеством, воровством. В документах корпуса жандармов есть характеристика, данная тверскому вице-губернатору: «…сведущ, деятелен, бескорыстен, требователен относительно сотрудников, взыскателен относительно подчинённых…». По инициативе М.Е.Салтыкова-Щедрина чиновников за злоупотребления служебным положением отдавали под суд. Жандармы отмечали, что «…Впечатление   произведённое этими распоряжениями на служащих в уездах, весьма натурально не в пользу Салтыкова». </w:t>
      </w:r>
    </w:p>
    <w:p>
      <w:pPr>
        <w:pStyle w:val="Normal"/>
        <w:jc w:val="both"/>
        <w:rPr/>
      </w:pPr>
      <w:r>
        <w:rPr/>
        <w:t xml:space="preserve">В Твери М.Е.Салтыков-Щедрин сблизился с представителями либерального дворянства </w:t>
      </w:r>
      <w:r>
        <w:rPr>
          <w:bCs/>
        </w:rPr>
        <w:t>А.М.Унковским</w:t>
      </w:r>
      <w:r>
        <w:rPr>
          <w:b/>
          <w:bCs/>
        </w:rPr>
        <w:t>,</w:t>
      </w:r>
      <w:r>
        <w:rPr/>
        <w:t xml:space="preserve"> А.И.Европеусом, с декабристом М.И.Муравьевым-Апостолом,жившим в Твери после сибирской каторги.. Как администратор (крепостники прозвали его «вице-Робеспьером») возбудил десятки судебных преследований  помещиков-преступников, отстранил от службы погрязших в должностных правонарушениях местных администраторов. Активно содействовал осуществлению реформы 1861 г. В мае 1861 г. М.Е.Салтыков-Щедрин писал из Твери Е.И.Якушкину: «Крестьянское дело в Тверской губернии идет довольно плохо. Уже сделано два распоряжения о вызове войск для экзекуции». Позднее этот мотив скорой расправы с бунтовщиками был сатирически обыгран в «Истории одного города» (1869-1870).</w:t>
      </w:r>
    </w:p>
    <w:p>
      <w:pPr>
        <w:pStyle w:val="Normal"/>
        <w:jc w:val="both"/>
        <w:rPr/>
      </w:pPr>
      <w:r>
        <w:rPr/>
        <w:t xml:space="preserve"> </w:t>
      </w:r>
      <w:r>
        <w:rPr/>
        <w:t>В годы вице-губернаторской службы в г. Твери М.Е.Салтыков-Щедрин написал несколько сатирических очерков («Наш дружеский хлам», «Характеры», «Клевета», «Наши глуповские дела», «После обеда в гостях», «Литераторы-обыватели»), две пьесы («Песни» и «Погоня за счастьем»), а также несколько газетных статей.</w:t>
      </w:r>
    </w:p>
    <w:p>
      <w:pPr>
        <w:pStyle w:val="Normal"/>
        <w:jc w:val="both"/>
        <w:rPr/>
      </w:pPr>
      <w:r>
        <w:rPr/>
        <w:t xml:space="preserve"> </w:t>
      </w:r>
      <w:r>
        <w:rPr/>
        <w:t xml:space="preserve">В феврале 1862 г., вероятно, по негласному предложению властей, М.Е.Салтыков-Щедрин подал в отставку. Перед отъездом из Твери в Петербург 22 марта 1862 г., он организовал в зале Дворянского собрания (ныне Дом офицеров) литературный вечер в пользу чиновников губернского правления, в котором приняли участие драматург </w:t>
      </w:r>
      <w:hyperlink r:id="rId19">
        <w:r>
          <w:rPr>
            <w:rStyle w:val="InternetLink"/>
            <w:bCs/>
            <w:color w:val="000000"/>
            <w:u w:val="none"/>
          </w:rPr>
          <w:t>А.Н.Островский</w:t>
        </w:r>
      </w:hyperlink>
      <w:r>
        <w:rPr>
          <w:b/>
          <w:bCs/>
        </w:rPr>
        <w:t>,</w:t>
      </w:r>
      <w:r>
        <w:rPr/>
        <w:t xml:space="preserve"> поэты А.М.Жемчужников и А.Н.Плещеев, артист и автор комических сценок и рассказов И.Ф.Горбунов.</w:t>
      </w:r>
    </w:p>
    <w:p>
      <w:pPr>
        <w:pStyle w:val="Normal"/>
        <w:jc w:val="both"/>
        <w:rPr/>
      </w:pPr>
      <w:r>
        <w:rPr/>
        <w:t>Выйдя в отставку, он не раз приезжал на родину, поддерживал связи с тверскими друзьями.</w:t>
      </w:r>
    </w:p>
    <w:p>
      <w:pPr>
        <w:pStyle w:val="Normal"/>
        <w:jc w:val="both"/>
        <w:rPr/>
      </w:pPr>
      <w:r>
        <w:rPr/>
        <w:t xml:space="preserve">В Петербурге М.Е.Салтыков-Щедрин предпринял попытку издания журнала «Русская правда», в 1862 г. вошел в редакцию  журнала «Современник». </w:t>
      </w:r>
    </w:p>
    <w:p>
      <w:pPr>
        <w:pStyle w:val="Normal"/>
        <w:jc w:val="both"/>
        <w:rPr/>
      </w:pPr>
      <w:r>
        <w:rPr/>
        <w:t>В 1864-1868 гг. он возглавлял казенные палаты в Пензе, Туле и Рязани.</w:t>
      </w:r>
    </w:p>
    <w:p>
      <w:pPr>
        <w:pStyle w:val="Normal"/>
        <w:jc w:val="both"/>
        <w:rPr/>
      </w:pPr>
      <w:r>
        <w:rPr/>
        <w:t xml:space="preserve"> </w:t>
      </w:r>
      <w:r>
        <w:rPr/>
        <w:t>В 1868 г. повелением царя был уволен в окончательную отставку с запрещением занимать какую-либо должность на государственной службе. Тогда же принял приглашение Н.А.Некрасова стать участником журнала «Отечественные записки», призванного заменить закрытый в 1866 г. «Современник». После смерти Н.А. Некрасова возглавил редакцию журнала.</w:t>
      </w:r>
    </w:p>
    <w:p>
      <w:pPr>
        <w:pStyle w:val="Normal"/>
        <w:jc w:val="both"/>
        <w:rPr/>
      </w:pPr>
      <w:r>
        <w:rPr/>
        <w:t>Смерть матери в 1874 г. оборвала последние нити, связывающие М.Е.Салтыкова-Щедрина с краем его детства. Лишь изредка продолжал он посещать своего друга А.М.Унковского в его имении Дмитрюково Старицкого уезда.</w:t>
      </w:r>
    </w:p>
    <w:p>
      <w:pPr>
        <w:pStyle w:val="Normal"/>
        <w:jc w:val="both"/>
        <w:rPr/>
      </w:pPr>
      <w:r>
        <w:rPr/>
        <w:t>1880-е гг. – время творческих достижений М.Е.Салтыкова-Щедрина. Во многих произведениях, написанных в эти годы, отразились тверские впечатления: «Помпадуры и помпадурши» (1873), «Благонамеренные речи» (1876), «Господа Головлевы» (1880), «Пошехонская старина» (1889) и др.</w:t>
      </w:r>
    </w:p>
    <w:p>
      <w:pPr>
        <w:pStyle w:val="Normal"/>
        <w:jc w:val="both"/>
        <w:rPr/>
      </w:pPr>
      <w:r>
        <w:rPr/>
        <w:t>В последние годы жизни М.Е.Салтыков-Щедрин пытался приобрести небольшое поместье в Тверской губернии. Но его мечта  не осуществилась.</w:t>
      </w:r>
    </w:p>
    <w:p>
      <w:pPr>
        <w:pStyle w:val="Normal"/>
        <w:jc w:val="both"/>
        <w:rPr/>
      </w:pPr>
      <w:r>
        <w:rPr/>
        <w:t>Умер М.Е.Салтыков-Щедрин 28 апреля (по старому стилю) 1889 г. в Петербурге.</w:t>
      </w:r>
    </w:p>
    <w:p>
      <w:pPr>
        <w:pStyle w:val="Normal"/>
        <w:jc w:val="both"/>
        <w:rPr/>
      </w:pPr>
      <w:r>
        <w:rPr/>
        <w:t xml:space="preserve">В 1939 г. в Калинине (ныне Твери) именем писателя была названа </w:t>
      </w:r>
      <w:hyperlink r:id="rId20">
        <w:r>
          <w:rPr>
            <w:rStyle w:val="InternetLink"/>
            <w:bCs/>
            <w:color w:val="000000"/>
            <w:u w:val="none"/>
          </w:rPr>
          <w:t>улица</w:t>
        </w:r>
      </w:hyperlink>
      <w:r>
        <w:rPr>
          <w:b/>
          <w:bCs/>
        </w:rPr>
        <w:t xml:space="preserve"> </w:t>
      </w:r>
      <w:r>
        <w:rPr/>
        <w:t xml:space="preserve">(бывший Пивоварский переулок), в 1976 г. состоялось открытие </w:t>
      </w:r>
      <w:hyperlink r:id="rId21">
        <w:r>
          <w:rPr>
            <w:rStyle w:val="InternetLink"/>
            <w:bCs/>
            <w:color w:val="000000"/>
            <w:u w:val="none"/>
          </w:rPr>
          <w:t>памятника М.Е.Салтыкову-Щедрину</w:t>
        </w:r>
      </w:hyperlink>
      <w:r>
        <w:rPr/>
        <w:t xml:space="preserve"> (скульптор О.К.Комов) и  литературного музея. В 1996 г. на здании администрации г. Твери установлена </w:t>
      </w:r>
      <w:hyperlink r:id="rId22">
        <w:r>
          <w:rPr>
            <w:rStyle w:val="InternetLink"/>
            <w:bCs/>
            <w:color w:val="000000"/>
            <w:u w:val="none"/>
          </w:rPr>
          <w:t>мемориальная доска</w:t>
        </w:r>
      </w:hyperlink>
      <w:r>
        <w:rPr/>
        <w:t xml:space="preserve"> в честь знаменитого вице-губернатора. В ознаменование 170-летия со дня рождения учреждена областная ежегодная </w:t>
      </w:r>
      <w:hyperlink r:id="rId23" w:tgtFrame="_blank">
        <w:r>
          <w:rPr>
            <w:rStyle w:val="InternetLink"/>
            <w:bCs/>
            <w:color w:val="000000"/>
            <w:u w:val="none"/>
          </w:rPr>
          <w:t>литературная премия имени  М.Е.Салтыкова-Щедрина</w:t>
        </w:r>
      </w:hyperlink>
      <w:r>
        <w:rPr/>
        <w:t>.</w:t>
      </w:r>
    </w:p>
    <w:p>
      <w:pPr>
        <w:pStyle w:val="Normal"/>
        <w:jc w:val="both"/>
        <w:rPr/>
      </w:pPr>
      <w:r>
        <w:rPr/>
        <w:drawing>
          <wp:anchor behindDoc="0" distT="38100" distB="38100" distL="190500" distR="190500" simplePos="0" locked="0" layoutInCell="0" allowOverlap="1" relativeHeight="4">
            <wp:simplePos x="0" y="0"/>
            <wp:positionH relativeFrom="column">
              <wp:posOffset>914400</wp:posOffset>
            </wp:positionH>
            <wp:positionV relativeFrom="line">
              <wp:posOffset>-74295</wp:posOffset>
            </wp:positionV>
            <wp:extent cx="4800600" cy="4229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33" t="-26" r="-33" b="-26"/>
                    <a:stretch>
                      <a:fillRect/>
                    </a:stretch>
                  </pic:blipFill>
                  <pic:spPr bwMode="auto">
                    <a:xfrm>
                      <a:off x="0" y="0"/>
                      <a:ext cx="4800600" cy="42291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i/>
          <w:iCs/>
        </w:rPr>
        <w:t>Памятник М.Е.Салтыкову-Щедрину</w:t>
      </w:r>
    </w:p>
    <w:p>
      <w:pPr>
        <w:pStyle w:val="Normal"/>
        <w:jc w:val="both"/>
        <w:rPr>
          <w:b/>
          <w:b/>
          <w:bCs/>
          <w:i/>
          <w:i/>
          <w:iCs/>
        </w:rPr>
      </w:pPr>
      <w:r>
        <w:rPr>
          <w:b/>
          <w:bCs/>
          <w:i/>
          <w:iCs/>
        </w:rPr>
      </w:r>
    </w:p>
    <w:p>
      <w:pPr>
        <w:pStyle w:val="Normal"/>
        <w:jc w:val="both"/>
        <w:rPr/>
      </w:pPr>
      <w:r>
        <w:rPr/>
        <w:t>Расположен в глубине сквера на одной из центральных площадей города (пл.Тверская).</w:t>
      </w:r>
    </w:p>
    <w:p>
      <w:pPr>
        <w:pStyle w:val="Normal"/>
        <w:jc w:val="both"/>
        <w:rPr/>
      </w:pPr>
      <w:r>
        <w:rPr/>
        <w:t xml:space="preserve">Сооружен к 150-летию со дня рождения писателя-сатирика </w:t>
      </w:r>
      <w:hyperlink r:id="rId25">
        <w:r>
          <w:rPr>
            <w:rStyle w:val="InternetLink"/>
            <w:bCs/>
            <w:color w:val="000000"/>
            <w:u w:val="none"/>
          </w:rPr>
          <w:t>Михаила Евграфовича Салтыкова-Щедрина</w:t>
        </w:r>
      </w:hyperlink>
      <w:r>
        <w:rPr/>
        <w:t xml:space="preserve">, уроженца Калязинского уезда Тверской губернии, в 1860-1862 гг. тверского вице-губернатора. Открыт  26 января 1976 г.  Авторы: скульптор О.К.Комов, архитектор Н.А. Ковальчук. Это первый в России памятник М.Е.Салтыкову-Щедрину. Решен в реалистических традициях русской монументальной скульптуры 2-й половины </w:t>
      </w:r>
      <w:r>
        <w:rPr>
          <w:lang w:val="en-US"/>
        </w:rPr>
        <w:t>XIX</w:t>
      </w:r>
      <w:r>
        <w:rPr/>
        <w:t xml:space="preserve"> в.</w:t>
      </w:r>
    </w:p>
    <w:p>
      <w:pPr>
        <w:pStyle w:val="Normal"/>
        <w:jc w:val="both"/>
        <w:rPr/>
      </w:pPr>
      <w:r>
        <w:rPr/>
        <w:t>Бронзовая сидящая фигура писателя (3,2 м) установлена на невысоком строгих форм постаменте (2,8 м) из серого полированного графита. На лицевой стороне помещена бронзовая доска с надписью: «Михаил Евграфович Салтыков-Щедрин. 1826-1889». На прямоугольной площадке, вымощенной булыжником, поставлены небольшие гранитные скамьи и декоративные чугунные светильники. Расположение в ограниченном пространстве сквера, поза фигуры (писатель изображен сидящим, опирающимся обеими руками на трость и глядящим прямо перед собой), строгая геометричность надписи подчеркивают сдержанную замкнутость образа.</w:t>
      </w:r>
    </w:p>
    <w:p>
      <w:pPr>
        <w:pStyle w:val="Normal"/>
        <w:jc w:val="both"/>
        <w:rPr/>
      </w:pPr>
      <w:r>
        <w:rPr/>
      </w:r>
    </w:p>
    <w:p>
      <w:pPr>
        <w:pStyle w:val="Normal"/>
        <w:jc w:val="both"/>
        <w:rPr/>
      </w:pPr>
      <w:r>
        <w:rPr/>
        <w:t> </w:t>
      </w:r>
      <w:r>
        <w:rPr/>
        <w:t xml:space="preserve">При изучении жизни и творчества </w:t>
      </w:r>
      <w:r>
        <w:rPr>
          <w:b/>
        </w:rPr>
        <w:t>А.Н.Островского</w:t>
      </w:r>
      <w:r>
        <w:rPr/>
        <w:t>, знакомлю учащихся с путевыми впечатлениями о Тверском крае драматурга.</w:t>
      </w:r>
    </w:p>
    <w:p>
      <w:pPr>
        <w:pStyle w:val="Normal"/>
        <w:jc w:val="both"/>
        <w:rPr/>
      </w:pPr>
      <w:r>
        <w:rPr/>
      </w:r>
    </w:p>
    <w:p>
      <w:pPr>
        <w:pStyle w:val="Normal"/>
        <w:rPr>
          <w:color w:val="000000"/>
        </w:rPr>
      </w:pPr>
      <w:r>
        <w:rPr>
          <w:color w:val="000000"/>
        </w:rPr>
        <w:drawing>
          <wp:inline distT="0" distB="0" distL="0" distR="0">
            <wp:extent cx="3602355" cy="4232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6"/>
                    <a:srcRect l="-59" t="-40" r="-59" b="-40"/>
                    <a:stretch>
                      <a:fillRect/>
                    </a:stretch>
                  </pic:blipFill>
                  <pic:spPr bwMode="auto">
                    <a:xfrm>
                      <a:off x="0" y="0"/>
                      <a:ext cx="3602355" cy="4232275"/>
                    </a:xfrm>
                    <a:prstGeom prst="rect">
                      <a:avLst/>
                    </a:prstGeom>
                  </pic:spPr>
                </pic:pic>
              </a:graphicData>
            </a:graphic>
          </wp:inline>
        </w:drawing>
      </w:r>
    </w:p>
    <w:p>
      <w:pPr>
        <w:pStyle w:val="Normal"/>
        <w:jc w:val="both"/>
        <w:rPr/>
      </w:pPr>
      <w:r>
        <w:rPr/>
        <w:t>Александр Николаевич Островский не раз приезжал в Тверскую губернию. В Твери он впервые побывал в 1853 г. Одной из наиболее плодотворных была поездка в 1856 г. в Тверскую губернию, организованная Морским министерством для изучения быта и промыслов населения, связанного с реками и судоходством.</w:t>
      </w:r>
    </w:p>
    <w:p>
      <w:pPr>
        <w:pStyle w:val="Normal"/>
        <w:jc w:val="both"/>
        <w:rPr/>
      </w:pPr>
      <w:r>
        <w:rPr/>
        <w:t xml:space="preserve">Островский посетил </w:t>
      </w:r>
      <w:hyperlink r:id="rId27">
        <w:r>
          <w:rPr>
            <w:rStyle w:val="InternetLink"/>
            <w:bCs/>
            <w:color w:val="000000"/>
            <w:u w:val="none"/>
          </w:rPr>
          <w:t>Тверь</w:t>
        </w:r>
      </w:hyperlink>
      <w:r>
        <w:rPr>
          <w:bCs/>
        </w:rPr>
        <w:t>,</w:t>
      </w:r>
      <w:r>
        <w:rPr/>
        <w:t xml:space="preserve"> </w:t>
      </w:r>
      <w:hyperlink r:id="rId28">
        <w:r>
          <w:rPr>
            <w:rStyle w:val="InternetLink"/>
            <w:bCs/>
            <w:color w:val="000000"/>
            <w:u w:val="none"/>
          </w:rPr>
          <w:t>Торжок</w:t>
        </w:r>
      </w:hyperlink>
      <w:r>
        <w:rPr>
          <w:bCs/>
        </w:rPr>
        <w:t xml:space="preserve">, </w:t>
      </w:r>
      <w:hyperlink r:id="rId29">
        <w:r>
          <w:rPr>
            <w:rStyle w:val="InternetLink"/>
            <w:bCs/>
            <w:color w:val="000000"/>
            <w:u w:val="none"/>
          </w:rPr>
          <w:t>Осташков</w:t>
        </w:r>
      </w:hyperlink>
      <w:r>
        <w:rPr>
          <w:bCs/>
        </w:rPr>
        <w:t xml:space="preserve">, </w:t>
      </w:r>
      <w:hyperlink r:id="rId30">
        <w:r>
          <w:rPr>
            <w:rStyle w:val="InternetLink"/>
            <w:bCs/>
            <w:color w:val="000000"/>
            <w:u w:val="none"/>
          </w:rPr>
          <w:t>Ржев</w:t>
        </w:r>
      </w:hyperlink>
      <w:r>
        <w:rPr>
          <w:bCs/>
        </w:rPr>
        <w:t xml:space="preserve">, </w:t>
      </w:r>
      <w:hyperlink r:id="rId31">
        <w:r>
          <w:rPr>
            <w:rStyle w:val="InternetLink"/>
            <w:bCs/>
            <w:color w:val="000000"/>
            <w:u w:val="none"/>
          </w:rPr>
          <w:t>Зубцов</w:t>
        </w:r>
      </w:hyperlink>
      <w:r>
        <w:rPr>
          <w:bCs/>
        </w:rPr>
        <w:t xml:space="preserve">, </w:t>
      </w:r>
      <w:hyperlink r:id="rId32">
        <w:r>
          <w:rPr>
            <w:rStyle w:val="InternetLink"/>
            <w:bCs/>
            <w:color w:val="000000"/>
            <w:u w:val="none"/>
          </w:rPr>
          <w:t>Старицу</w:t>
        </w:r>
      </w:hyperlink>
      <w:r>
        <w:rPr/>
        <w:t xml:space="preserve">, </w:t>
      </w:r>
      <w:hyperlink r:id="rId33">
        <w:r>
          <w:rPr>
            <w:rStyle w:val="InternetLink"/>
            <w:bCs/>
            <w:color w:val="000000"/>
            <w:u w:val="none"/>
          </w:rPr>
          <w:t>Корчеву</w:t>
        </w:r>
      </w:hyperlink>
      <w:r>
        <w:rPr>
          <w:bCs/>
        </w:rPr>
        <w:t xml:space="preserve">, </w:t>
      </w:r>
      <w:hyperlink r:id="rId34">
        <w:r>
          <w:rPr>
            <w:rStyle w:val="InternetLink"/>
            <w:bCs/>
            <w:color w:val="000000"/>
            <w:u w:val="none"/>
          </w:rPr>
          <w:t>Кимры</w:t>
        </w:r>
      </w:hyperlink>
      <w:r>
        <w:rPr>
          <w:bCs/>
        </w:rPr>
        <w:t xml:space="preserve">, </w:t>
      </w:r>
      <w:hyperlink r:id="rId35">
        <w:r>
          <w:rPr>
            <w:rStyle w:val="InternetLink"/>
            <w:bCs/>
            <w:color w:val="000000"/>
            <w:u w:val="none"/>
          </w:rPr>
          <w:t>Калязин</w:t>
        </w:r>
      </w:hyperlink>
      <w:r>
        <w:rPr>
          <w:b/>
          <w:bCs/>
        </w:rPr>
        <w:t xml:space="preserve">, </w:t>
      </w:r>
      <w:r>
        <w:rPr/>
        <w:t>ряд сел и деревень, а также побывал у истока Волги. Во время путешествия он вел дневник, записывая свои наблюдения, встречи, беседы, зарисовывал пейзажи. Результатом поездки стали очерки «Путешествие по Волге от истоков до Нижнего Новгорода», опубликованные в «Морском сборнике» (1859). Островский провёл в нашем крае 4,5 месяца с 18 апреля до конца августа 1856 года.</w:t>
      </w:r>
    </w:p>
    <w:p>
      <w:pPr>
        <w:pStyle w:val="Normal"/>
        <w:jc w:val="both"/>
        <w:rPr/>
      </w:pPr>
      <w:r>
        <w:rPr/>
        <w:t>В Тверской губернии писатель встречался с купцами, мастеровыми, ремесленниками, священнослужителями, учителями. Его  интересовали быт, нравы и характеры людей разных сословий и классов.</w:t>
      </w:r>
    </w:p>
    <w:p>
      <w:pPr>
        <w:pStyle w:val="Normal"/>
        <w:jc w:val="both"/>
        <w:rPr/>
      </w:pPr>
      <w:r>
        <w:rPr/>
        <w:t>В Твери Островский жил на Миллионной улице, в гостинице купца  Барсукова. Он посетил все районы города, был в Заволжье, за Тьмакой, в Затверечье, осматривал бумагопрядильную фабрику Каулина и Залогина, знакомился  с судостроением, с большим интересом присматривался к рыболовству, поскольку сам был страстный рыболов. В круг раздумий писателя вошёл очень сложный и важный для того времени вопрос о влиянии развивающегося капитализма на деревню. Скудность земли заставляла мужика на целый год уходить на заработки, иначе им не заплатить оброка. Островского удивили невежество и безграмотность крестьян. Видя, что в Тверском крае так много рабочих рук и так мало работы, Островский считал, что частичным выходом из данного положения может быть создание капиталистических предприятий. В Твери он уже признает необходимость развития капитализма и тем самым разрушает один из прежних своих идеалов - идеал патриархального уклада жизни.</w:t>
      </w:r>
    </w:p>
    <w:p>
      <w:pPr>
        <w:pStyle w:val="Normal"/>
        <w:jc w:val="both"/>
        <w:rPr/>
      </w:pPr>
      <w:r>
        <w:rPr/>
        <w:t>«В будничный день вы в Твери не заметите на улицах никакой жизни, как будто всё вымерло, - писал Островский.- Едва ли во всей Великороссии найдется ещё такой безжизненный город». На набережной Волги он видел гуляющими лишь представителей богатого класса. Простым людям было не до прогулок. Они жили под гнётом повседневной заботы о насущном куске хлеба. Островский подробно описывает ужасающую бедность тверских обывателей: рыбаков, перевозчиков, кустарей: « Главный промысел тверских крестьян составляет перевозка через р. Волга, этой работой занимаются около 100 человек. Такого количества перевозчиков для Твери много, а выручка держится только между 15-20 коп. серебром в день. Да и эта работа только весной, по сбытии воды наводятся два моста через Волгу и один через Тверцу. Тогда ищи какой-нибудь новой работы. А зима? В зимнее время весь бедный класс судопромышленников занимается кузнечным производством. Работа изнурительная и малоприбыльная, работники спят не более 3 часов в сутки и зарабатывают не более полтинника в неделю».</w:t>
      </w:r>
    </w:p>
    <w:p>
      <w:pPr>
        <w:pStyle w:val="Normal"/>
        <w:jc w:val="both"/>
        <w:rPr/>
      </w:pPr>
      <w:r>
        <w:rPr/>
        <w:t>3 мая Островский выехал из Твери в Городню.</w:t>
      </w:r>
    </w:p>
    <w:p>
      <w:pPr>
        <w:pStyle w:val="Normal"/>
        <w:jc w:val="both"/>
        <w:rPr/>
      </w:pPr>
      <w:r>
        <w:rPr/>
        <w:t>Городня произвела на писателя сильное впечатление. До 17 века на этом месте стоял русский городок Вертязин, от которого сохранилась на обрыве старая церковь, воздвигнутая в 13 веке, да глубокий ров, которым она была обведена.</w:t>
      </w:r>
    </w:p>
    <w:p>
      <w:pPr>
        <w:pStyle w:val="Style15"/>
        <w:jc w:val="both"/>
        <w:rPr>
          <w:rFonts w:ascii="Arial" w:hAnsi="Arial" w:cs="Arial"/>
          <w:b/>
          <w:b/>
          <w:bCs/>
          <w:i/>
          <w:i/>
          <w:iCs/>
          <w:color w:val="005E5E"/>
          <w:sz w:val="24"/>
          <w:szCs w:val="24"/>
          <w:lang w:val="en-US" w:eastAsia="en-US"/>
        </w:rPr>
      </w:pPr>
      <w:r>
        <w:rPr>
          <w:rFonts w:cs="Arial" w:ascii="Arial" w:hAnsi="Arial"/>
          <w:b/>
          <w:bCs/>
          <w:i/>
          <w:iCs/>
          <w:color w:val="005E5E"/>
          <w:sz w:val="24"/>
          <w:szCs w:val="24"/>
          <w:lang w:val="en-US" w:eastAsia="en-US"/>
        </w:rPr>
        <w:drawing>
          <wp:anchor behindDoc="0" distT="47625" distB="47625" distL="95250" distR="95250" simplePos="0" locked="0" layoutInCell="0" allowOverlap="1" relativeHeight="5">
            <wp:simplePos x="0" y="0"/>
            <wp:positionH relativeFrom="column">
              <wp:posOffset>457200</wp:posOffset>
            </wp:positionH>
            <wp:positionV relativeFrom="line">
              <wp:posOffset>-114300</wp:posOffset>
            </wp:positionV>
            <wp:extent cx="5486400" cy="34791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6"/>
                    <a:srcRect l="-11" t="-16" r="-11" b="-16"/>
                    <a:stretch>
                      <a:fillRect/>
                    </a:stretch>
                  </pic:blipFill>
                  <pic:spPr bwMode="auto">
                    <a:xfrm>
                      <a:off x="0" y="0"/>
                      <a:ext cx="5486400" cy="3479165"/>
                    </a:xfrm>
                    <a:prstGeom prst="rect">
                      <a:avLst/>
                    </a:prstGeom>
                  </pic:spPr>
                </pic:pic>
              </a:graphicData>
            </a:graphic>
          </wp:anchor>
        </w:drawing>
      </w:r>
    </w:p>
    <w:p>
      <w:pPr>
        <w:pStyle w:val="Style15"/>
        <w:jc w:val="both"/>
        <w:rPr>
          <w:rFonts w:ascii="Arial" w:hAnsi="Arial" w:cs="Arial"/>
          <w:color w:val="000000"/>
          <w:sz w:val="24"/>
          <w:szCs w:val="24"/>
        </w:rPr>
      </w:pPr>
      <w:r>
        <w:rPr>
          <w:rFonts w:cs="Arial" w:ascii="Arial" w:hAnsi="Arial"/>
          <w:b/>
          <w:bCs/>
          <w:i/>
          <w:iCs/>
          <w:color w:val="005E5E"/>
          <w:sz w:val="24"/>
          <w:szCs w:val="24"/>
        </w:rPr>
        <w:b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 крутого обрывистого берега Островский любовался прекрасными окрестностями Городни.</w:t>
      </w:r>
    </w:p>
    <w:p>
      <w:pPr>
        <w:pStyle w:val="Normal"/>
        <w:jc w:val="both"/>
        <w:rPr/>
      </w:pPr>
      <w:r>
        <w:rPr/>
        <w:t xml:space="preserve"> </w:t>
      </w:r>
      <w:r>
        <w:rPr/>
        <w:t>10 мая Островский отправился в  Торжок</w:t>
      </w:r>
      <w:r>
        <w:rPr>
          <w:b/>
          <w:bCs/>
        </w:rPr>
        <w:t>.</w:t>
      </w:r>
    </w:p>
    <w:p>
      <w:pPr>
        <w:pStyle w:val="Normal"/>
        <w:jc w:val="both"/>
        <w:rPr/>
      </w:pPr>
      <w:r>
        <w:rPr>
          <w:bCs/>
        </w:rPr>
        <w:t>Он</w:t>
      </w:r>
      <w:r>
        <w:rPr>
          <w:b/>
          <w:bCs/>
        </w:rPr>
        <w:t xml:space="preserve"> </w:t>
      </w:r>
      <w:r>
        <w:rPr>
          <w:bCs/>
        </w:rPr>
        <w:t>остановился в Медном и собрал необходимые сведения о нём. В Медном писатель застал ярмарку: « Посреди села стояло несколько небольших палаток: в одних пряники, а в других платки и ситцы, красный товар в полном смысле слова, да ящика два с медными серьгами, вот и всё». По прибытии в Торжок, Островский стремился получить полное представление о городе. После осмотра города он пришёл к выводу, что Торжок - один из красивейших городов Тверской губернии. В обычаях, языке и костюмах местных жителей писатель заметил существенную разницу против других городов. Он обратил внимание на свободу обращения девушек и парней и затворнический образ жизни замужних женщин, на засорённость языка новаторов вульгаризмами.</w:t>
      </w:r>
    </w:p>
    <w:p>
      <w:pPr>
        <w:pStyle w:val="Normal"/>
        <w:jc w:val="both"/>
        <w:rPr/>
      </w:pPr>
      <w:r>
        <w:rPr>
          <w:bCs/>
        </w:rPr>
        <w:t>Из Торжка Островский отправился в Осташков. Писатель поражён был той бедностью и беспробудной темнотой, в которой жили местные крестьяне.</w:t>
      </w:r>
      <w:r>
        <w:rPr/>
        <w:t xml:space="preserve"> В Осташковском уезде Островский прожил с 17-29 мая. Он ознакомился с рыбными промыслами, отметив, что осташковские жители «первые рыбаки в губернии и России». Ездил смотреть Нилову пустошь, побывал у истоков Волги, нарвал у самого истока цветов на память.</w:t>
      </w:r>
    </w:p>
    <w:p>
      <w:pPr>
        <w:pStyle w:val="Normal"/>
        <w:jc w:val="both"/>
        <w:rPr/>
      </w:pPr>
      <w:r>
        <w:rPr/>
        <w:t>Из Осташкова писатель через  Ельцы, Сытьково, Бочарово  Бахмутово прибыл в Ржев. Здесь он провел десять дней (30 мая-9 июня), встречаясь со знакомыми – братом Тертия Филиппова Астерием Ивановичем и сестрой поэта Алмазова – Елизаветой Николаевной Бастамовой; а также с городничим Е.В.Берсеневым, купцом В.В.Образцовым и священником Матвеем Константиновским.</w:t>
      </w:r>
    </w:p>
    <w:p>
      <w:pPr>
        <w:pStyle w:val="Normal"/>
        <w:jc w:val="both"/>
        <w:rPr/>
      </w:pPr>
      <w:r>
        <w:rPr/>
        <w:t xml:space="preserve">«В Ситкове, - пишет Островский, - содержатель постоялого двора, толстый мужик с огромной седой бородой, с глазами колдуна не пустил нас, у него гуляли офицеры с его дочерьми, которых пять». Исследователи творчества Островсого утверждали, что этот эпизод послужил драматургу поводом к написанию комедии «На бойком месте». В своём дневнике он записал: «Ржев поражает высоким местоположением, костюмами женщин». Костюмы же очевидно поражали своей стариной, так как Ржев был одним из центров старообрядчества. </w:t>
      </w:r>
    </w:p>
    <w:p>
      <w:pPr>
        <w:pStyle w:val="Normal"/>
        <w:jc w:val="both"/>
        <w:rPr/>
      </w:pPr>
      <w:r>
        <w:rPr/>
        <w:t>Далее он  отправился вниз по Волге, ненадолго останавливаясь в Зубцове и Старице. Зубцов Островский характеризовал как «несчастный город»; в Старице заинтересовался древним валом и устроенными в нем кузницами. Драматург беседовал со стариком-кузнецом, который поведал ему о Старицких каменоломнях, предание об Иване Грозном.</w:t>
      </w:r>
    </w:p>
    <w:p>
      <w:pPr>
        <w:pStyle w:val="Normal"/>
        <w:jc w:val="both"/>
        <w:rPr/>
      </w:pPr>
      <w:r>
        <w:rPr/>
        <w:t xml:space="preserve">11 июня Островский был уже в Твери. Отсюда на несколько дней выезжал в Москву, а затем вновь приехал в Тверь. </w:t>
      </w:r>
    </w:p>
    <w:p>
      <w:pPr>
        <w:pStyle w:val="Normal"/>
        <w:jc w:val="both"/>
        <w:rPr/>
      </w:pPr>
      <w:r>
        <w:rPr/>
        <w:t>30 июня выехал  в Корчеву, затем - в Кимры, а 3 июля прибыл в</w:t>
      </w:r>
      <w:r>
        <w:rPr>
          <w:b/>
          <w:bCs/>
        </w:rPr>
        <w:t xml:space="preserve"> </w:t>
      </w:r>
      <w:r>
        <w:rPr/>
        <w:t>Калязин. Здесь он начал писать рассказ, который впоследствии перерос в пьесу «Не сошлись характерами».</w:t>
      </w:r>
    </w:p>
    <w:p>
      <w:pPr>
        <w:pStyle w:val="Normal"/>
        <w:jc w:val="both"/>
        <w:rPr/>
      </w:pPr>
      <w:r>
        <w:rPr/>
        <w:t>В Калязине Островский сломал ногу. При выезде из Калязина лошади взбесились  и тарантас, в котором он ехал, опрокинулся. Это лишило его возможности путешествовать дальше. «Нельзя было и подумать ехать в Москву. Хирурги нашли важные переломы в ноге, которые не были исправлены, и я опять лежу без движения». Около двух месяцев пролежал Островский без движения.</w:t>
      </w:r>
    </w:p>
    <w:p>
      <w:pPr>
        <w:pStyle w:val="Normal"/>
        <w:jc w:val="both"/>
        <w:rPr/>
      </w:pPr>
      <w:r>
        <w:rPr/>
        <w:t>Впечатления Островского от поездки по Тверской губернии нашли отражение в ряде пьес, в частности, в «Грозе», «Бесприданнице», «На бойком месте». Красота волжских просторов, которыми любуется Кулигин в «Грозе», воплощает пейзажи Городни и Ржева.</w:t>
      </w:r>
    </w:p>
    <w:p>
      <w:pPr>
        <w:pStyle w:val="Normal"/>
        <w:jc w:val="both"/>
        <w:rPr/>
      </w:pPr>
      <w:r>
        <w:rPr/>
        <w:t>В 1862 г. писатель приезжал в Тверь для выступления на литературном вечере, организованном М.Е.Салтыковым-Щедриным.</w:t>
      </w:r>
    </w:p>
    <w:p>
      <w:pPr>
        <w:pStyle w:val="Normal"/>
        <w:jc w:val="both"/>
        <w:rPr/>
      </w:pPr>
      <w:r>
        <w:rPr/>
        <w:t>Умер А.Н.Островский 2 июня 1886 г. в имении Щелыково Костромской губернии.</w:t>
      </w:r>
    </w:p>
    <w:p>
      <w:pPr>
        <w:pStyle w:val="Normal"/>
        <w:jc w:val="both"/>
        <w:rPr/>
      </w:pPr>
      <w:r>
        <w:rPr/>
        <w:t>В 1974г. на здании бывшей  гостиницы купца Барсукова установлена мемориальная доска.</w:t>
      </w:r>
    </w:p>
    <w:p>
      <w:pPr>
        <w:pStyle w:val="Normal"/>
        <w:jc w:val="both"/>
        <w:rPr/>
      </w:pPr>
      <w:r>
        <w:rPr/>
      </w:r>
    </w:p>
    <w:p>
      <w:pPr>
        <w:pStyle w:val="Normal"/>
        <w:jc w:val="both"/>
        <w:rPr/>
      </w:pPr>
      <w:r>
        <w:rPr/>
        <w:t xml:space="preserve">Бывал в наших краях и </w:t>
      </w:r>
      <w:r>
        <w:rPr>
          <w:b/>
        </w:rPr>
        <w:t>Сергей Есенин</w:t>
      </w:r>
      <w:r>
        <w:rPr/>
        <w:t>. Он выступал в 1921 году в Доме офицеров (бывшее дворянское собрание). В 1921 году поэт завершил работу над поэтической драмой «Пугачёв». Поэт очень любил читать отрывок из неё - монолог Хлопуши. Хрипловатый, вздрагивающий голос Есенина то падает до шёпота, то взвивается в надрывном крике:</w:t>
      </w:r>
    </w:p>
    <w:p>
      <w:pPr>
        <w:pStyle w:val="Normal"/>
        <w:jc w:val="both"/>
        <w:rPr/>
      </w:pPr>
      <w:r>
        <w:rPr/>
        <w:t>Ах, давно, знать, забыли в этой стране</w:t>
      </w:r>
    </w:p>
    <w:p>
      <w:pPr>
        <w:pStyle w:val="Normal"/>
        <w:jc w:val="both"/>
        <w:rPr/>
      </w:pPr>
      <w:r>
        <w:rPr/>
        <w:t>Про отчаянного негодяя и жулика хлопушу.</w:t>
      </w:r>
    </w:p>
    <w:p>
      <w:pPr>
        <w:pStyle w:val="Normal"/>
        <w:jc w:val="both"/>
        <w:rPr/>
      </w:pPr>
      <w:r>
        <w:rPr/>
        <w:t>Смейся, человек!</w:t>
      </w:r>
    </w:p>
    <w:p>
      <w:pPr>
        <w:pStyle w:val="Normal"/>
        <w:jc w:val="both"/>
        <w:rPr/>
      </w:pPr>
      <w:r>
        <w:rPr/>
        <w:t>В ваш хмурый стан</w:t>
      </w:r>
    </w:p>
    <w:p>
      <w:pPr>
        <w:pStyle w:val="Normal"/>
        <w:jc w:val="both"/>
        <w:rPr/>
      </w:pPr>
      <w:r>
        <w:rPr/>
        <w:t>Посылаются замечательные разведчики.</w:t>
      </w:r>
    </w:p>
    <w:p>
      <w:pPr>
        <w:pStyle w:val="Normal"/>
        <w:jc w:val="both"/>
        <w:rPr/>
      </w:pPr>
      <w:r>
        <w:rPr/>
        <w:t>Был я каторжник и арестант.</w:t>
      </w:r>
    </w:p>
    <w:p>
      <w:pPr>
        <w:pStyle w:val="Normal"/>
        <w:jc w:val="both"/>
        <w:rPr/>
      </w:pPr>
      <w:r>
        <w:rPr/>
        <w:t>Был убийца и фальшивомонетчик.</w:t>
      </w:r>
    </w:p>
    <w:p>
      <w:pPr>
        <w:pStyle w:val="Normal"/>
        <w:jc w:val="both"/>
        <w:rPr/>
      </w:pPr>
      <w:r>
        <w:rPr/>
        <w:t>Но всегда ведь, всегда ведь, рано или поздно ли,</w:t>
      </w:r>
    </w:p>
    <w:p>
      <w:pPr>
        <w:pStyle w:val="Normal"/>
        <w:jc w:val="both"/>
        <w:rPr/>
      </w:pPr>
      <w:r>
        <w:rPr/>
        <w:t>Расставляет расплата капкан трений.</w:t>
      </w:r>
    </w:p>
    <w:p>
      <w:pPr>
        <w:pStyle w:val="Normal"/>
        <w:jc w:val="both"/>
        <w:rPr/>
      </w:pPr>
      <w:r>
        <w:rPr/>
        <w:t>Заковали в колодки и вырвали ноздри</w:t>
      </w:r>
    </w:p>
    <w:p>
      <w:pPr>
        <w:pStyle w:val="Normal"/>
        <w:jc w:val="both"/>
        <w:rPr/>
      </w:pPr>
      <w:r>
        <w:rPr/>
        <w:t>Сыну крестьянина Тверской губернии…</w:t>
      </w:r>
    </w:p>
    <w:p>
      <w:pPr>
        <w:pStyle w:val="Normal"/>
        <w:jc w:val="both"/>
        <w:rPr/>
      </w:pPr>
      <w:r>
        <w:rPr/>
        <w:t xml:space="preserve">Хлопуша, Афанасий Тимофеевич Соколов, действительно жил в Тверской губернии. История его жизни необыкновенная. Он родился около1714 года в селе Мошкович Тверского уезда. Молодым парнем, «по шестнадцатому годку», был Афанасий отпущен «по рапорту» на заработки в Москву. Сначала он стал помогать одному из односельчан, занимавшемуся извозом, потом сам купил лошадь, нарядную сбрую и вскоре прослыл лихим ездоком. Его услугами часто пользовался франтоватый сержант Коломенского полка, любивший погулять всласть и прокатиться с ветерком. Но однажды сержанта уличили в краже казённого имущества, которое он пытался увезти на дрожках Афанасия Соколова. Извозчика заподозрили в соучастии. Расправа была короткой: парня высекли кнутом и определили в роту беглых солдат. Смелый тверяк сумел сбежать, вернулся домой, где и прожил около трёх лет. Доносить на него не спешили: беглый человек оказался выгоден в вотчине. Ему давали самую трудную работу, грозили доносом, если ослушается. Видно иссякло терпение у Соколова, надерзил он начальству. Его вновь обвинили в воровстве, нещадно высекли и отправили в ссылку в Оренбургскую губернию. Там его определили в Бердскую слободу. Афанасий женился, обзавёлся домом и стал работать в вотчине надворного советника Тимашёва. Через несколько лет он попа на Покровский рудник медного завода, принадлежавшего А.И.Шувалову. Там Афанасий сблизился с работным людом, с ссыльнопоселенцами, узнал цену дружбы и взаимовыручки, не раз принимал участие в рудничных беспорядках. Вскоре подобралась группа лихих и смелых бунтарей, решивших уйти в горы и стать «добрыми разбойниками». С ними ушёл и Соколов. В 1768 году был арестован за конокрадство. Вспомнили его старые грехи. «По определению Екатеринбургской канцелярии Соколов-Хлопуша был наказан кнутом «с вырыванием ноздрей и поставлением знаков на лице» и отправлен на каторжную работу в Тобольск». Дважды он бежал оттуда, оба раза был пойман и наказан, а затем перевезён в Оренбург и оставлен в городской тюрьме пожизненно. </w:t>
      </w:r>
    </w:p>
    <w:p>
      <w:pPr>
        <w:pStyle w:val="Normal"/>
        <w:jc w:val="both"/>
        <w:rPr/>
      </w:pPr>
      <w:r>
        <w:rPr/>
        <w:t>30 сентября 1773 года, когда Пугачев с войсками стал подходить к Оренбургу, военный губернатор приказал привести Хлопушу из тюрьмы, ловкого, смышленого разбойника, доставлявшего начальству массу хлопот (недаром его прозвали Хлопушей!). Ему предложили отправиться в лагерь к пугачёвцам  с «объявлением» - своеобразной листовкой, в которой содержался призыв к казакам уничтожить самозванца и покинуть ряды мятежников. Хлопуше пообещали помилование и деньги.</w:t>
      </w:r>
    </w:p>
    <w:p>
      <w:pPr>
        <w:pStyle w:val="Normal"/>
        <w:jc w:val="both"/>
        <w:rPr/>
      </w:pPr>
      <w:r>
        <w:rPr/>
        <w:t>Всю ночь он шёл в лагерь мятежников. Утром его схватила стража и приволокла к Пугачеву. Грозно глянул «государь-батюшка» на оборванца, смело объявившего, что он пришёл к нему за народ стоять. Не поверил Пугачев Хлопуше, и трудно сказать, чем бы всё кончилось, если бы не вступился за Афанасия один из ближайших сподвижников «народного царя» Максим Шигаев, некогда сидевший с Соколовым в оренбургской тюрьме.</w:t>
      </w:r>
    </w:p>
    <w:p>
      <w:pPr>
        <w:pStyle w:val="Normal"/>
        <w:jc w:val="both"/>
        <w:rPr/>
      </w:pPr>
      <w:r>
        <w:rPr/>
        <w:t>Пугачёв полюбил умного мужика, обнаружившего незаурядный талант военачальника, сделал его «полковником». Не раз выручал он Пугачева. В один из критических моментов сумел Хлопуша на Авзяно-Петровском заводе собрать из рабочих отряд в 500 человек - с пушками, полным боезапасом, взятыми силой у войсковой охраны завода.</w:t>
      </w:r>
    </w:p>
    <w:p>
      <w:pPr>
        <w:pStyle w:val="Normal"/>
        <w:jc w:val="both"/>
        <w:rPr/>
      </w:pPr>
      <w:r>
        <w:rPr/>
        <w:t>В марте 1774 года Афанасий Тимофеевич Соколов был схвачен и через три месяца казнён.</w:t>
      </w:r>
    </w:p>
    <w:p>
      <w:pPr>
        <w:pStyle w:val="Normal"/>
        <w:jc w:val="both"/>
        <w:rPr/>
      </w:pPr>
      <w:r>
        <w:rPr/>
        <w:t>А.С.Пушкин, собиравший материалы об истории Пугачёвского бунта, расспросил старожилов о событиях крестьянского восстания и узнал новые подробности об Соколове. Пугачёв и Хлопуша были освобождены ссылочными, находившимися в Берде. Пугачев  бежал с десятью пушками… Хлопуша прискакал к Каргале с намерением спасти жену и сына. Татары связали его и послали уведомить о том губернатора. Славный каторжник был привезён в Оренбург, где наконец отсекли ему голову…</w:t>
      </w:r>
    </w:p>
    <w:p>
      <w:pPr>
        <w:pStyle w:val="Normal"/>
        <w:jc w:val="both"/>
        <w:rPr/>
      </w:pPr>
      <w:r>
        <w:rPr/>
        <w:t>Позже в «Истории Пугачёвского бунта» Пушкин писал: «Разбойник Хлопуша,  из-под кнута клеймённый рукою палача, с ноздрями, вырванными до хрящей, был один из любимцев Пугачева. Стыдясь своего безобразия, он носил на лице сетку или закрывался рукавом, как бы защищаясь от мороза. Вот какие люди колебали государством!».</w:t>
      </w:r>
    </w:p>
    <w:p>
      <w:pPr>
        <w:pStyle w:val="Normal"/>
        <w:jc w:val="both"/>
        <w:rPr/>
      </w:pPr>
      <w:r>
        <w:rPr/>
        <w:t>Пройдет два года после выхода в свет «Истории Пугачёвского бунта», и читатели вновь встретятся с героями крестьянской войны. 19 октября 1836 года, в день лицейской годовщины, которую поэт в последний раз отметил с друзьями, он завершит роман «Капитанская дочка». Среди сподвижников Пугачева читатель вновь увидит «разбойника Хлопушу», которого Гринёв встретит в мятежной слобод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map.culture.tver.ru/litmaptver_00_02_radischev_06.htm" TargetMode="External"/><Relationship Id="rId3" Type="http://schemas.openxmlformats.org/officeDocument/2006/relationships/hyperlink" Target="http://litmap.culture.tver.ru/litmaptver_00_02_radischev.htm" TargetMode="External"/><Relationship Id="rId4" Type="http://schemas.openxmlformats.org/officeDocument/2006/relationships/image" Target="media/image1.jpeg"/><Relationship Id="rId5" Type="http://schemas.openxmlformats.org/officeDocument/2006/relationships/hyperlink" Target="http://litmap.culture.tver.ru/litmaptver_00_02_lazhechnikov.htm" TargetMode="External"/><Relationship Id="rId6" Type="http://schemas.openxmlformats.org/officeDocument/2006/relationships/hyperlink" Target="http://litmap.culture.tver.ru/litmaptver_00_02_saltikov-schedrin.htm" TargetMode="External"/><Relationship Id="rId7" Type="http://schemas.openxmlformats.org/officeDocument/2006/relationships/hyperlink" Target="http://litmap.culture.tver.ru/litmaptver_00_02_krilov.htm" TargetMode="External"/><Relationship Id="rId8" Type="http://schemas.openxmlformats.org/officeDocument/2006/relationships/hyperlink" Target="http://litmap.culture.tver.ru/litmaptver_00_02_glinka.htm" TargetMode="External"/><Relationship Id="rId9" Type="http://schemas.openxmlformats.org/officeDocument/2006/relationships/hyperlink" Target="http://litmap.culture.tver.ru/litmaptver_00_02_pushkin.htm" TargetMode="External"/><Relationship Id="rId10" Type="http://schemas.openxmlformats.org/officeDocument/2006/relationships/hyperlink" Target="http://litmap.culture.tver.ru/litmaptver_00_02_ostrovsky.htm" TargetMode="External"/><Relationship Id="rId11" Type="http://schemas.openxmlformats.org/officeDocument/2006/relationships/hyperlink" Target="http://litmap.culture.tver.ru/litmaptver_00_02_pletnev.htm" TargetMode="External"/><Relationship Id="rId12" Type="http://schemas.openxmlformats.org/officeDocument/2006/relationships/hyperlink" Target="http://tvervov.library.tver.ru/person/tv-015-ostrovoj.htm" TargetMode="External"/><Relationship Id="rId13" Type="http://schemas.openxmlformats.org/officeDocument/2006/relationships/hyperlink" Target="http://tvervov.library.tver.ru/person/tv-015-polevoj.htm" TargetMode="External"/><Relationship Id="rId14" Type="http://schemas.openxmlformats.org/officeDocument/2006/relationships/hyperlink" Target="http://litmap.culture.tver.ru/litmaptver_k_01_tver.htm" TargetMode="External"/><Relationship Id="rId15" Type="http://schemas.openxmlformats.org/officeDocument/2006/relationships/hyperlink" Target="http://litmap.culture.tver.ru/litmaptver_k_06_gorodnja.htm" TargetMode="External"/><Relationship Id="rId16" Type="http://schemas.openxmlformats.org/officeDocument/2006/relationships/hyperlink" Target="http://litmap.culture.tver.ru/litmaptver_k_06_korcheva.htm" TargetMode="External"/><Relationship Id="rId17" Type="http://schemas.openxmlformats.org/officeDocument/2006/relationships/hyperlink" Target="http://litmap.culture.tver.ru/litmaptver_k_11_kaljazin.htm" TargetMode="External"/><Relationship Id="rId18" Type="http://schemas.openxmlformats.org/officeDocument/2006/relationships/hyperlink" Target="http://www.museum.tver.ru/filials/fil_main.htm" TargetMode="External"/><Relationship Id="rId19" Type="http://schemas.openxmlformats.org/officeDocument/2006/relationships/hyperlink" Target="http://litmap.culture.tver.ru/litmaptver_00_02_ostrovsky.htm" TargetMode="External"/><Relationship Id="rId20" Type="http://schemas.openxmlformats.org/officeDocument/2006/relationships/hyperlink" Target="http://litmap.culture.tver.ru/litmaptver_00_02_saltikov-schedrin_02.htm" TargetMode="External"/><Relationship Id="rId21" Type="http://schemas.openxmlformats.org/officeDocument/2006/relationships/hyperlink" Target="http://litmap.culture.tver.ru/litmaptver_00_02_saltikov-schedrin_01.htm" TargetMode="External"/><Relationship Id="rId22" Type="http://schemas.openxmlformats.org/officeDocument/2006/relationships/hyperlink" Target="javascript:void window.open(&apos;foto/saltikov-schedrin_02.jpg&apos;,&apos;detal&apos;,&apos;resizable=no,toolbar=no,scrollbars=no,fullscreen=no,menubar=no,location=no,width=300,height=220&apos;)" TargetMode="External"/><Relationship Id="rId23" Type="http://schemas.openxmlformats.org/officeDocument/2006/relationships/hyperlink" Target="http://www.library.tver.ru/tverbook/premia.htm" TargetMode="External"/><Relationship Id="rId24" Type="http://schemas.openxmlformats.org/officeDocument/2006/relationships/image" Target="media/image2.jpeg"/><Relationship Id="rId25" Type="http://schemas.openxmlformats.org/officeDocument/2006/relationships/hyperlink" Target="http://litmap.culture.tver.ru/litmaptver_00_02_saltikov-schedrin.htm" TargetMode="External"/><Relationship Id="rId26" Type="http://schemas.openxmlformats.org/officeDocument/2006/relationships/image" Target="media/image3.jpeg"/><Relationship Id="rId27" Type="http://schemas.openxmlformats.org/officeDocument/2006/relationships/hyperlink" Target="http://litmap.culture.tver.ru/litmaptver_k_01_tver.htm" TargetMode="External"/><Relationship Id="rId28" Type="http://schemas.openxmlformats.org/officeDocument/2006/relationships/hyperlink" Target="http://litmap.culture.tver.ru/litmaptver_k_02_torzhok.htm" TargetMode="External"/><Relationship Id="rId29" Type="http://schemas.openxmlformats.org/officeDocument/2006/relationships/hyperlink" Target="http://litmap.culture.tver.ru/litmaptver_k_12_ostashkov.htm" TargetMode="External"/><Relationship Id="rId30" Type="http://schemas.openxmlformats.org/officeDocument/2006/relationships/hyperlink" Target="http://litmap.culture.tver.ru/litmaptver_k_05_rzhev.htm" TargetMode="External"/><Relationship Id="rId31" Type="http://schemas.openxmlformats.org/officeDocument/2006/relationships/hyperlink" Target="http://litmap.culture.tver.ru/litmaptver_k_07_zubcov.htm" TargetMode="External"/><Relationship Id="rId32" Type="http://schemas.openxmlformats.org/officeDocument/2006/relationships/hyperlink" Target="http://litmap.culture.tver.ru/litmaptver_k_04_starica.htm" TargetMode="External"/><Relationship Id="rId33" Type="http://schemas.openxmlformats.org/officeDocument/2006/relationships/hyperlink" Target="http://litmap.culture.tver.ru/litmaptver_k_06_korcheva.htm" TargetMode="External"/><Relationship Id="rId34" Type="http://schemas.openxmlformats.org/officeDocument/2006/relationships/hyperlink" Target="http://litmap.culture.tver.ru/litmaptver_k_08_kimri.htm" TargetMode="External"/><Relationship Id="rId35" Type="http://schemas.openxmlformats.org/officeDocument/2006/relationships/hyperlink" Target="http://litmap.culture.tver.ru/litmaptver_k_11_kaljazin.htm" TargetMode="External"/><Relationship Id="rId36" Type="http://schemas.openxmlformats.org/officeDocument/2006/relationships/image" Target="media/image4.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7:43:00Z</dcterms:created>
  <dc:creator>User</dc:creator>
  <dc:description/>
  <dc:language>en-US</dc:language>
  <cp:lastModifiedBy>User</cp:lastModifiedBy>
  <dcterms:modified xsi:type="dcterms:W3CDTF">2008-11-15T20:34:00Z</dcterms:modified>
  <cp:revision>2</cp:revision>
  <dc:subject/>
  <dc:title>Одной из основных задач, стоящих перед учителем, является воспитание у школьников чувства гордости за свою Родину, любви к род</dc:title>
</cp:coreProperties>
</file>