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90465" cy="8807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880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92370" cy="8806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2370" cy="880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69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92370" cy="8806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2370" cy="880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074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0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90465" cy="87433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53685" cy="87426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685" cy="874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68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53685" cy="87426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3685" cy="874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433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90465" cy="88392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883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9385" cy="88392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9385" cy="883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6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9385" cy="88392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9385" cy="883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392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3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154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263" w:right="178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53:00Z</dcterms:created>
  <dc:creator>Алексей</dc:creator>
  <dc:description/>
  <cp:keywords/>
  <dc:language>en-US</dc:language>
  <cp:lastModifiedBy>Алексей</cp:lastModifiedBy>
  <dcterms:modified xsi:type="dcterms:W3CDTF">2012-02-12T11:01:00Z</dcterms:modified>
  <cp:revision>3</cp:revision>
  <dc:subject/>
  <dc:title/>
</cp:coreProperties>
</file>