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шмунчинская НО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Heading1"/>
        <w:ind w:firstLine="5760"/>
        <w:rPr/>
      </w:pPr>
      <w:r>
        <w:rPr/>
        <w:t xml:space="preserve">Зав.нач. школы :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2545</wp:posOffset>
                </wp:positionH>
                <wp:positionV relativeFrom="paragraph">
                  <wp:posOffset>20116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158.4pt" to="20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4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5143500" cy="1828800"/>
                <wp:effectExtent l="5080" t="698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Умелые ру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7pt;margin-top:10.9pt;width:404.95pt;height:1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Умелые руки"</w:t>
                      </w:r>
                    </w:p>
                  </w:txbxContent>
                </v:textbox>
                <v:path textpathok="t"/>
                <v:textpath on="t" fitshape="t" string="&quot;Умелые руки&quot;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40"/>
          <w:szCs w:val="28"/>
        </w:rPr>
        <w:t>ПРОГРАММА  КРУЖКА</w:t>
      </w:r>
    </w:p>
    <w:p>
      <w:pPr>
        <w:pStyle w:val="Normal"/>
        <w:tabs>
          <w:tab w:val="clear" w:pos="708"/>
          <w:tab w:val="center" w:pos="4677" w:leader="none"/>
          <w:tab w:val="left" w:pos="8535" w:leader="none"/>
          <w:tab w:val="right" w:pos="9355" w:leader="none"/>
        </w:tabs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8535" w:leader="none"/>
          <w:tab w:val="right" w:pos="9355" w:leader="none"/>
        </w:tabs>
        <w:ind w:firstLine="108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8535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8535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8535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8535" w:leader="none"/>
          <w:tab w:val="right" w:pos="9355" w:leader="none"/>
        </w:tabs>
        <w:ind w:firstLine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535" w:leader="none"/>
          <w:tab w:val="right" w:pos="9355" w:leader="none"/>
        </w:tabs>
        <w:ind w:firstLine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535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 детей   15 человек.</w:t>
      </w:r>
      <w:r>
        <w:rPr>
          <w:sz w:val="36"/>
          <w:szCs w:val="36"/>
        </w:rPr>
        <w:t xml:space="preserve">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</w:t>
      </w:r>
      <w:r>
        <w:rPr>
          <w:sz w:val="28"/>
          <w:szCs w:val="28"/>
        </w:rPr>
        <w:t>Руководитель:Хазиева Гульназ Талгатов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читель начальных классов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200" w:leader="none"/>
          <w:tab w:val="right" w:pos="9355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200" w:leader="none"/>
          <w:tab w:val="right" w:pos="9355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200" w:leader="none"/>
          <w:tab w:val="right" w:pos="9355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200" w:leader="none"/>
          <w:tab w:val="right" w:pos="9355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200" w:leader="none"/>
          <w:tab w:val="right" w:pos="9355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200" w:leader="none"/>
          <w:tab w:val="right" w:pos="9355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200" w:leader="none"/>
          <w:tab w:val="right" w:pos="9355" w:leader="none"/>
        </w:tabs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ограмма кружка «Умелые руки » рассчитана на детей с 7 до 11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в кружке планирую так, чтобы она не дублировала программный материал по труду, а чтобы  внеклассные занятия расширяли и углубляли сведения по работе с бумагой и картоном, тканью, пластилином, а также по работе с другими материалами, совершенствовали навыки и умения, получаемые детьми на уроках. Работу кружка буду организовывать с учётом опыта детей и их возрастных особенностей. С детьми, не имеющих навыков работы с бумагой, тканью и другими материалами буду начинать с более простых поделок, то есть к четвёртому классу даётся более сложная работа, нежели малыш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не любят однообразного монотонного труда, он их быстро утомляет, вследствие этого у детей может пропасть интерес к работе, поэтому на каждом занятии виды поделок необходимо менять. Важно, чтобы в работе дети могли проявить выдумку, творчество, фантазию, что, несомненно, будет способствовать повышению эффективности труда. Правильно поставленная работа кружка имеет большое воспитательное значение. У детей развивается чувство  коллективизма, ответственности и гордости за свой труд, уважение к труду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в кружке «Умелые руки» - прекрасное средство развития творчества, умственных способностей, эстетического вкуса, а также конструкторского мышлен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, видя готовые поделки, сравнивают их, находят достоинства и недостатки, критически подходят к своей работе, у них вырабатывается аналитический ум. Особенно важно, что дети познают значимость своего труда, его полезность для окружающих. Очень важно руководителю кружка совершенствовать эстетический вкус детей, развивать чувство прекрасного, поддерживать творческое начало в деятельности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ом занятии должны решаться задачи общеобразовательного характера, сообщаться сведения о материалах и инструмен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ой работы отводится большая часть времени – до 90%.Занятия провожу в классной комнате, в которой есть наглядные пособия, большой раздаточный материал, шкафы с образцами поделок. Комната проветривается, имеет нормативное освещение, отвечает санитарно- гигиеническим требованиям. За каждым учеником закрепляется индивидуальное рабочее место и инструменты. Перечень и объём материалов следует предусмотреть заранее – сбор некоторых зависит от сезонных условий. Такие материалы, как листья, корни, веточки собираем с детьми во время экскур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важно познакомить родителей с планом работы круж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помогут заранее приобрести нужные материалы к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ная связь семьи и школы будет способствовать воспитанию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с детьми необходимо акцентировать внимание учащихся не на изготовление конкретной поделки, а на её конструктивном построении, общей закономерности устройства изделия этого типа, показать варианты, чтобы дети смогли бы дома самостоятельно сделать нужную поделку. Такой подход, как свидетельствует  практика, значительно повышает интерес к знаниям. А это является главным отличием от уроков трудов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можно организовать по - разному, но нет необходимости в том, чтобы сначала выполнить все поделки из одного материала, потом из другого и т.д. Виды работ через  несколько занятий желательно меня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ружке «Умелые руки» 15человек. С таким количеством учащихся можно осуществлять индивидуальный подход, что заметно сказывается на эффективности обучения. Руководителю кружка надо опираться на те знания, умения и навыки, полученные в школе или дома, а также развивать их и совершенств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чей комнате у нас есть постоянно действующая выставка детских работ. Дети видят результаты своего труда, сравнивают сделанное, обсуждают изделия, выделяют наиболее интересные работы.Дети с радостью идут на кружок, с увлечением работают, своими отличными работами радуют учителя, родителей, бабушек, ветеранов войны и труда. Участвуют в конкурсах школы и конкурсах районного масшта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неплохие результаты. У детей развивается эстетический и художественный вкус, совершенствуются трудовые навыки и ум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задачи образовательной программы кружка «Умелые руки» следующие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1.Развитие творческих способностей учащихся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2.Привитие  интереса к искусству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 xml:space="preserve">3.Воспитание художественного вкуса  и трудолюбия, умения наблюдать и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выделять глав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4.Совершенствование трудовых умений и навы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жок «Умелые руки» проводится еженедельно в течение 40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держание работы кружка «Умелые ру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46"/>
        <w:gridCol w:w="2513"/>
        <w:gridCol w:w="813"/>
        <w:gridCol w:w="2695"/>
      </w:tblGrid>
      <w:tr>
        <w:trPr>
          <w:trHeight w:val="285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39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ир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риродного материал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ир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глин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ное изображение животны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лин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фруктов  процарапывание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  с.6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олом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соломы к работ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55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олом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цыплен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олом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рабо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ткан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Е. Цейтлин «Справочник по трудовому обучению» с.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 и мех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звер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Е. Цейтлин «Справочник по трудовому обуче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итками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подставк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рьями птиц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птицы из перье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«Собачк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делие в начальных классах». с.10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делие в начальных классах». с. 107 – 10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з капроновой лен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з капроновой лен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пил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пил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«Курочка – рябушк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н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н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Незнайки, Буратино и других герое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ичечными коробка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: волк, заяц, лягуш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 – 7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очал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массовыми бутылка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аз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ье – Маше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ая корзинка-уточк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яичной скорлуп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цве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. Гукасова «Внеклассная работа по труду» с.6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выпускник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делие в начальных классах». с.15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стья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листье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ружка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обач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. Перевертень «Самоделки из разных матери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: Гриб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апье-маш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детскому саду «посудк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Е. Цейтлин «Справочник по трудовому обучению» с.79,8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апье-маш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рабо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Е. Цейтлин «Справочник по трудовому обучению» с.79,8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апье-маше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ос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атериальное обеспеч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ный материа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и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ом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кани разных цвет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ья птиц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тки разных цвет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рон, шёлк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этиленовые меш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н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чечные короб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чал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ичная скорлуп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ж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зетная бума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мага цветна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жницы, кле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М.Гукасова «Рукоделие в начальных классах», М.Просвещение,1985г,190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М.Гукасова «Внеклассная работа по труду», М.Просвещение, 1981г, 174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И.Перевертень «Самоделки из бумаги», М.Просвещение,1983г,с132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И.Перевертень «Самоделки из разных материалов»,М.Просвещение,1985г,110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М.Коньшева «Лепка в начальных классах», М.Просвещение, 1985г,78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Е.Цейтлин «Справочник по трудовому обучению»,                       М. Просвещение,1983г,191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ind w:firstLine="576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46:00Z</dcterms:created>
  <dc:creator>1</dc:creator>
  <dc:description/>
  <cp:keywords/>
  <dc:language>en-US</dc:language>
  <cp:lastModifiedBy>Гульназ</cp:lastModifiedBy>
  <cp:lastPrinted>2010-10-21T14:03:00Z</cp:lastPrinted>
  <dcterms:modified xsi:type="dcterms:W3CDTF">2012-01-30T10:01:00Z</dcterms:modified>
  <cp:revision>13</cp:revision>
  <dc:subject/>
  <dc:title>Муниципальное  общеобразовательное  учреждение</dc:title>
</cp:coreProperties>
</file>