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:  Окружающий мир   2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 «Школа Ро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акие бывают животные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формировать знания детей о видах животных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Расширять кругозор детей о природ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 умение выделять признаки групп животн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их, подбирать информацию из тек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любовь и бережное отношение к природ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интерес к предмету; любозна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урока: комбинирован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оверка домашнего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Целеполаг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абота по теме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Закрепление изучен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Домашне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урока: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рганизационный момент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звенел, друзья, звонок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тся урок.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снова будем наблюдать,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ы делать и рассуждать,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ы урок пошёл каждому впрок,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в работу включайся, дружок!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Проверка домашнего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ин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Бере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омаш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ос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ир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Васеле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Смороди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вать одним словом? (расте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аз такая тема была на прошлом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мы ее повтор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ест на экран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черкни лишнее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я делятся на деревья, кустарники, травы, сучь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одчеркни слова, которые не относятся к строению дере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 состоит из корня, кустарника, кроны, ство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ыдели только дере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лия, липа, ландыш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ыдели только кустарн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ня, роза, сир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Соедини пары с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венные                                         хвои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ойные                                              чешуй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верк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равни с записью на слайде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черкни лишнее сло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тения делятся на деревья, кустарники, травы,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уч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одчеркни слова, которые не относятся к строению дере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ево состоит из корня,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устарни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оны, ств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ыдели только деревь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лия,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андыш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ыдели только кустарн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блоня, роза,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ир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Соедини пары сл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венные                                         лист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ойные                                              хвои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ите свою 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справился без ошибо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 кого допущена одна ошибк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Целеполаг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пределить тему  урока нам предстоит  разгадать кроссвор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овчарку он похож, </w:t>
        <w:br/>
        <w:t xml:space="preserve">Что ни зуб - то острый нож, </w:t>
        <w:br/>
        <w:t xml:space="preserve">Он бежит, оскалив пасть, </w:t>
        <w:br/>
        <w:t>На овцу готов напасть.</w:t>
        <w:br/>
        <w:br/>
        <w:t xml:space="preserve">(Волк) </w:t>
        <w:br/>
        <w:br/>
        <w:br/>
        <w:br/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Лесом катится клубок, </w:t>
        <w:br/>
        <w:t xml:space="preserve">У него колючий бок, </w:t>
        <w:br/>
        <w:t>Он охотится ноч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жуками и мыш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ж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3.Зеленые глаза - всем мышам гроз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дёжке богатой, </w:t>
        <w:br/>
        <w:t xml:space="preserve">Да сам слеповатый, </w:t>
        <w:br/>
        <w:t xml:space="preserve">Живёт без оконца, </w:t>
        <w:br/>
        <w:t xml:space="preserve">Не видывал солнц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рот)</w:t>
        <w:br/>
      </w:r>
      <w:r>
        <w:rPr>
          <w:rFonts w:eastAsia="Times New Roman" w:cs="Times New Roman" w:ascii="Times New Roman" w:hAnsi="Times New Roman"/>
          <w:i/>
          <w:iCs/>
          <w:color w:val="626469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красивый он, пожалуй...</w:t>
        <w:br/>
        <w:t>Вместо носа — шланг пожарный,</w:t>
        <w:br/>
        <w:t>Уши вроде опахал,</w:t>
        <w:br/>
        <w:t>Ростом с башню отмах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качут на болоте</w:t>
        <w:br/>
        <w:t>Зелененькие  лапки,</w:t>
        <w:br/>
        <w:t>Квакают завзято</w:t>
        <w:br/>
        <w:t>Веселенькие ...</w:t>
        <w:br/>
        <w:t>(Жаб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ключевое слово в центре кроссворда. (живот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 урока: «Какие бывают животные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у будем уч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знаем какие животные существу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ие группы можно их раздел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отличаются и чем  похож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Работа по те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теме урока, мы будем заполнять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руп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животных вы уже знаете? ( знания за 1 клас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ери. Слайд. Заполняем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тицы. Слайд. Заполняем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ыбы. Слайд. Заполняем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учебнику стр.60 (1 расск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екомые. Слайд. Заполняем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новодные.  Слайд. Заполняем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еника о земновод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смыкающиеся. Слайд. Заполняем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еника о пресмыкающие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мся к задачам урока. (отслеживаем что сдела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Закрепление  изучен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. Слайд (использую таблицу заполненную на урок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Итог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Домашнее задание</w:t>
      </w:r>
      <w:r>
        <w:rPr>
          <w:rFonts w:cs="Times New Roman" w:ascii="Times New Roman" w:hAnsi="Times New Roman"/>
          <w:sz w:val="28"/>
          <w:szCs w:val="28"/>
        </w:rPr>
        <w:t>. Стр.58-61. Найти интересный материал о пресмыкающихся и земноводны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nswersilver1">
    <w:name w:val="answer_silver1"/>
    <w:basedOn w:val="Style14"/>
    <w:qFormat/>
    <w:rPr>
      <w:strike w:val="false"/>
      <w:dstrike w:val="false"/>
      <w:color w:val="626469"/>
      <w:u w:val="none"/>
    </w:rPr>
  </w:style>
  <w:style w:type="character" w:styleId="Answer1">
    <w:name w:val="answer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42:00Z</dcterms:created>
  <dc:creator>Фаина</dc:creator>
  <dc:description/>
  <dc:language>en-US</dc:language>
  <cp:lastModifiedBy>Фаина</cp:lastModifiedBy>
  <dcterms:modified xsi:type="dcterms:W3CDTF">2011-10-22T18:42:00Z</dcterms:modified>
  <cp:revision>2</cp:revision>
  <dc:subject/>
  <dc:title/>
</cp:coreProperties>
</file>