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тихли вьюги да метел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Грачи к нам снова прилетел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Щебечут на ветках весь день воробьи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« Мы рады, мы рады приходу весны!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есеннюю песню запела капель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к звонко по крыше стекая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 мы, улыбаясь, идем не спеш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рислушайтесь, песнь-то какая!!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                      </w:t>
      </w:r>
      <w:r>
        <w:rPr>
          <w:sz w:val="56"/>
          <w:szCs w:val="56"/>
        </w:rPr>
        <w:t>Весна 2010 год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</w:t>
      </w:r>
      <w:r>
        <w:rPr>
          <w:sz w:val="56"/>
          <w:szCs w:val="56"/>
        </w:rPr>
        <w:t>3 клас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46:00Z</dcterms:created>
  <dc:creator>Avril</dc:creator>
  <dc:description/>
  <cp:keywords/>
  <dc:language>en-US</dc:language>
  <cp:lastModifiedBy>Avril</cp:lastModifiedBy>
  <dcterms:modified xsi:type="dcterms:W3CDTF">2010-03-12T13:01:00Z</dcterms:modified>
  <cp:revision>4</cp:revision>
  <dc:subject/>
  <dc:title>Утихли вьюги да метели</dc:title>
</cp:coreProperties>
</file>