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ренник «Новый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редняя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тоят перед ёлкой полукруго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  <w:tab/>
        <w:tab/>
        <w:t>Время бежит всё вперёд и вперёд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от на пороге стоит Новый Год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аздник пора начинать нам, друзья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йте, пляшите, скучать здесь нельз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таж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ебенок 1</w:t>
      </w:r>
      <w:r>
        <w:rPr>
          <w:sz w:val="28"/>
          <w:szCs w:val="28"/>
        </w:rPr>
        <w:t>:</w:t>
        <w:tab/>
        <w:tab/>
        <w:t>Наступает Новый Год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он детям принесёт?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есёт снежинки – лёгкие пушинки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вонкие хлопушки, а ещё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 2</w:t>
      </w:r>
      <w:r>
        <w:rPr>
          <w:sz w:val="28"/>
          <w:szCs w:val="28"/>
        </w:rPr>
        <w:t>:</w:t>
        <w:tab/>
        <w:tab/>
        <w:t>С Новым Годом, с Новым Годом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овой радостью для всех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ть звенят сегодня в зале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сни, музыка и см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ебенок 3</w:t>
      </w:r>
      <w:r>
        <w:rPr>
          <w:sz w:val="28"/>
          <w:szCs w:val="28"/>
        </w:rPr>
        <w:t>:</w:t>
        <w:tab/>
        <w:tab/>
        <w:t>В Новый год – весёлый смех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Много радости для всех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так будем веселиться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ь, плясать, играть, круж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  <w:tab/>
        <w:tab/>
        <w:t>Но сначала потихоньку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круг ёлки обойдём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фонарики рассмотрим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И игрушки все най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аводят хоровод «ЁЛОЧКА-ПРОКАЗНИЦ</w:t>
      </w:r>
      <w:r>
        <w:rPr>
          <w:sz w:val="28"/>
          <w:szCs w:val="28"/>
        </w:rPr>
        <w:t>А</w:t>
      </w:r>
      <w:r>
        <w:rPr>
          <w:i/>
          <w:sz w:val="28"/>
          <w:szCs w:val="28"/>
        </w:rPr>
        <w:t>», после хоровода дети садятся, приходит Снегуроч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</w:t>
        <w:tab/>
        <w:t>В ледяном далёком царстве, в белоснежном государстве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Кружева раскинул иней, снег на ветках синий-синий.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Там у льдинок бахрома, там везде царит зима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м стоит чудесный дом, и в нём мы с дедушкой живём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ать Снегурочкой меня, все снежинки мне родня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Дед Мороз – любимый дед, он живёт две тыщи лет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сейчас в лесу гуляет – ёлки в иней наряжает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ыплет блёстки на кусты, строит на реке мосты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послал меня сюда, чтоб резвилась детвора!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В хоровод все становитесь, здесь у ёлки весели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аводят хорово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таж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ебенок 4</w:t>
      </w:r>
      <w:r>
        <w:rPr>
          <w:sz w:val="28"/>
          <w:szCs w:val="28"/>
        </w:rPr>
        <w:t>:</w:t>
        <w:tab/>
        <w:tab/>
        <w:t>В нашем зале так красиво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Ёлка пышная на диво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омче музыка звени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В эти празднич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 5</w:t>
      </w:r>
      <w:r>
        <w:rPr>
          <w:sz w:val="28"/>
          <w:szCs w:val="28"/>
        </w:rPr>
        <w:t>:</w:t>
        <w:tab/>
        <w:tab/>
        <w:t>Ёлка рада, что на праздник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лась у ребят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игрушки и хлопушки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На ветвях её вися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ебенок 6</w:t>
      </w:r>
      <w:r>
        <w:rPr>
          <w:sz w:val="28"/>
          <w:szCs w:val="28"/>
        </w:rPr>
        <w:t>:</w:t>
        <w:tab/>
        <w:tab/>
        <w:t>Возле ёлки в Новый год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Водим шумный хоровод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есь Снежинки и Зайчата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И пушистая Лиса –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х сегодня наша ёлка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В светлом зале собр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аводят хоровод «НОВОГОДНИЙ», после хоровода дети садятс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</w:t>
        <w:tab/>
        <w:t>Кто-то к нам летит сюд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дёт их в гости детво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  <w:tab/>
        <w:tab/>
        <w:t>Это же лесные птички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егири и две Сини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ят 2 Снегиря и 2 Синич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ири:</w:t>
      </w:r>
      <w:r>
        <w:rPr>
          <w:sz w:val="28"/>
          <w:szCs w:val="28"/>
        </w:rPr>
        <w:tab/>
        <w:tab/>
        <w:t>К вам в гости прилетели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С мороза Снегири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мы потанцуем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Смотрите, раз-два-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нички</w:t>
      </w:r>
      <w:r>
        <w:rPr>
          <w:sz w:val="28"/>
          <w:szCs w:val="28"/>
        </w:rPr>
        <w:t>:</w:t>
        <w:tab/>
        <w:tab/>
        <w:t>Мы – дружные сестрички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ёлые Синички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ём зимой и пляшем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есу чудесном наше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нец Снегирей и Синиче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ирь:</w:t>
      </w:r>
      <w:r>
        <w:rPr>
          <w:sz w:val="28"/>
          <w:szCs w:val="28"/>
        </w:rPr>
        <w:tab/>
        <w:tab/>
        <w:t>Это Снегурочке письмо из леса, Дед Мороз его пис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дает письмо Снегурочке, она его чит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</w:t>
        <w:tab/>
        <w:t>Я вам ёлочку послал, сам на ёлку опоздал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у ёлки походите, мой фонарик отыщите!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А фонарик тот лесной – он волшебный, не простой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ерёт лесных зверят: Волка, Зайцев, Медвежат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-ка, Белочки, скачите и фонарик отыщите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грустите, не скучайте и меня вы поджид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нец Белочек под песенку «МЫ МАЛЕНЬКИЕ БЕЛОЧКИ»; после танца Белки скачут под ёлку, там находят фонарик и отдают его Снегурочк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</w:t>
        <w:tab/>
        <w:t>Чтоб кого-нибудь позвать, нужно разный свет включать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ый свет здесь для Зайчат, синий свет – для Медвежат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Для Лисички – жёлтый свет, всем зелёный шлёт привет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красным помигать, сможем дедушку позвать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е ребята помогите и со мною говорите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ы, фонарик, повернись, красным светом загорись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д Мороз сюда явис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Дед Мороз, поёт песню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Здравствуйте ребятишки: девчонки и мальчишки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 и гости хороши, поздравляю от души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ержался я немного, извините старик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 поздравляю, счастья, радости, желаю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большим, и малышам, слушаться вам пап и м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д Моро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ворачивается к ёлк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Что же наша ёлочка стоит, а огоньками не горит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тановитесь-ка, ребята, поскорее в хоровод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аздник нужно продолжать, ёлку будем зажиг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аводят хорово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Серебрится снег мохнатый и стеклянные шары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Ты на радость всем ребятам наша ёлочка – гори!</w:t>
      </w:r>
    </w:p>
    <w:p>
      <w:pPr>
        <w:pStyle w:val="Normal"/>
        <w:ind w:left="1416" w:firstLine="708"/>
        <w:rPr/>
      </w:pPr>
      <w:r>
        <w:rPr>
          <w:i/>
          <w:sz w:val="28"/>
          <w:szCs w:val="28"/>
        </w:rPr>
        <w:t>(ёлка не зажигается)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могите мне, ребятки, подуйте на ёлочку, похлопайте в ладошки.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ёлка зажигается)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А притопнут каблучки, и погаснут огоньки.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с огонькам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ab/>
        <w:t>Ах, как ярко и красиво! Ёлка – чудо, ёлка – диво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оньками вся горит, серебром она блестит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д Мороз, мы знаем, ты умеешь творить чуд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ab/>
        <w:t>А сделай так, чтобы ёлка заговорила с малыш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Ну что ж, постараюсь выполнить вашу просьбу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ь сегодня Новый Год – что ни пожелается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ё всегда произойдёт, всё всегда сбывается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-ка, ёлка, раз-два-три, с нами ты загово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ёлка говори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8"/>
          <w:szCs w:val="28"/>
        </w:rPr>
        <w:t>Ёлка</w:t>
      </w:r>
      <w:r>
        <w:rPr>
          <w:sz w:val="28"/>
          <w:szCs w:val="28"/>
        </w:rPr>
        <w:t>:</w:t>
        <w:tab/>
        <w:tab/>
        <w:tab/>
        <w:t>Здравствуйте ребятишки: и девчонки, и мальчишки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ег в лесу меня окутал, спрятал он меня от вас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я ночью втихомолку прибежала в детский сад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ришла к вам издалёка, из леса сказок и чудес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и большого зала буду я сверкать – вот здесь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 поздравляю и желаю всем добр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здоровыми расти, хорошо себя ве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  <w:tab/>
        <w:tab/>
        <w:t>Ай, да чудеса! Дружно за руки беритесь, в хороводе закружи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ровод с Дедом Морозо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ind w:left="2025" w:hanging="2025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Славно вы пели, а теперь скажите, не боитесь вы меня? Вот сейчас мы и проверим! Поиграю с вами в мою любимую игру «ЗАМОРОЖУ», и мне сразу станет ясно, кто из вас смелый. Ну-ка, вытяните обе руки ладошками вверх, до чьих ладошек я дотронусь, тот считается замороженным. А чтобы этого не произошло, надо быстро спрятать руки за спину! Начал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«ЗАМОРОЖУ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ind w:left="2025" w:hanging="20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  <w:tab/>
        <w:t>Дед Мороз, наши дети не только смелые, но ещё и такие быстрые и ловкие, в этом ты можешь сам убедиться, когда поиграешь с нами. Вот снежный ком, попробуй его дого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«СНЕЖЫЙ КОМ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На места садитесь тихо, а не то, подую лих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на мес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ind w:left="2025" w:hanging="20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  <w:tab/>
        <w:t>Дед Мороз, ты с детьми нашими играл, а сам ещё не танцева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Эх, тряхну я стариной, попляшу как моло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ляска Деда Моро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</w:t>
        <w:tab/>
        <w:tab/>
        <w:t>Дедушка, фонарик твой мигает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йчат на праздник приглашает!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Ну-ка, Зайки, к нам скачите, и у нас вы попляш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йцы</w:t>
      </w:r>
      <w:r>
        <w:rPr>
          <w:sz w:val="28"/>
          <w:szCs w:val="28"/>
        </w:rPr>
        <w:t>:</w:t>
        <w:tab/>
        <w:tab/>
        <w:t>Мы – весёлые Зайчат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им прыгать и скакать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егодня возле ёлки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хотим вам станце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сня и танец Зайча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  <w:tab/>
        <w:tab/>
        <w:t>Оставайтесь, Зайчата, у нас на праздни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Ты, фонарик, повернись, синим светом загорись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Синий свет сверкает – Мишек приглаш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выходят Медвед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па Медведь</w:t>
      </w:r>
      <w:r>
        <w:rPr>
          <w:sz w:val="28"/>
          <w:szCs w:val="28"/>
        </w:rPr>
        <w:t>:</w:t>
        <w:tab/>
        <w:t>Я – большой Медведь, я – пап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ади шагает мама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Наших маленьких сыни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ма Медв-ца</w:t>
      </w:r>
      <w:r>
        <w:rPr>
          <w:sz w:val="28"/>
          <w:szCs w:val="28"/>
        </w:rPr>
        <w:t>:</w:t>
        <w:tab/>
        <w:t>Двух братишек – шалунишек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орных весёлых мишек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с собою прив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 Мишутка</w:t>
      </w:r>
      <w:r>
        <w:rPr>
          <w:sz w:val="28"/>
          <w:szCs w:val="28"/>
        </w:rPr>
        <w:t>:</w:t>
        <w:tab/>
        <w:t>Я умею кувыркаться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Мишутка</w:t>
      </w:r>
      <w:r>
        <w:rPr>
          <w:sz w:val="28"/>
          <w:szCs w:val="28"/>
        </w:rPr>
        <w:t>:</w:t>
        <w:tab/>
        <w:t>А мне хочется подра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 Мишутка</w:t>
      </w:r>
      <w:r>
        <w:rPr>
          <w:sz w:val="28"/>
          <w:szCs w:val="28"/>
        </w:rPr>
        <w:t>:</w:t>
        <w:tab/>
        <w:t>Я могу и попляс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Мишутка</w:t>
      </w:r>
      <w:r>
        <w:rPr>
          <w:sz w:val="28"/>
          <w:szCs w:val="28"/>
        </w:rPr>
        <w:t>:</w:t>
        <w:tab/>
        <w:t>А я буду всем меш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ишутки борются, мама и папа их разнимаю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ма Медв-ца</w:t>
      </w:r>
      <w:r>
        <w:rPr>
          <w:sz w:val="28"/>
          <w:szCs w:val="28"/>
        </w:rPr>
        <w:t>:</w:t>
        <w:tab/>
        <w:t>Вы, Мишутки, не дери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па Медведь</w:t>
      </w:r>
      <w:r>
        <w:rPr>
          <w:sz w:val="28"/>
          <w:szCs w:val="28"/>
        </w:rPr>
        <w:t>:</w:t>
        <w:tab/>
        <w:t>Плясать у мамы поучи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ляска медвежьей семь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  <w:tab/>
        <w:tab/>
        <w:t>Как красиво танцевали и детишек забавля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Ты, фонарик, повернись, жёлтым светом загорись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Жёлтый свет сияет – Лису с Волком приглаш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Лиса и Вол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</w:t>
        <w:tab/>
        <w:tab/>
        <w:t>Видишь, жёлтый огонёк, поспешим же, куманё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Лиса и Волк бегут по круг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</w:t>
        <w:tab/>
        <w:tab/>
        <w:t>Здравствуйте, мои друзья, где веселье – там и я!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Ах, как мило, очень мило, что меня вы не за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:</w:t>
        <w:tab/>
        <w:tab/>
        <w:t>Жёлтый свет мы увидали, к вам на ёлку прибеж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</w:t>
        <w:tab/>
        <w:tab/>
        <w:t>Танцы, музыка и пенье, право нет уже терпен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:</w:t>
        <w:tab/>
        <w:tab/>
        <w:t>Вот уж будем мы плясать, станем дружно танце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нец Волка и Лис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  <w:tab/>
        <w:t>Хорошо вы танцевали, а наши ребята тоже умеют – вот посмотрите! Станьте парами по кругу и друг другу дайте ру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рный танец всех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Пусть сейчас под Новый Год кто-нибудь стихи прочтё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читают стих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Что-то жарко стало мне, не привык я жить в тепле. Ну-ка, Снегурочка, зови своих подружек-снежинок, пусть охладят меня старика!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</w:t>
        <w:tab/>
        <w:t>Где вы, милые Снежинки, белоснежные пушинки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зову – ко мне летите, в этом зале покружи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бегают Снежин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жинки</w:t>
      </w:r>
      <w:r>
        <w:rPr>
          <w:sz w:val="28"/>
          <w:szCs w:val="28"/>
        </w:rPr>
        <w:t>:</w:t>
        <w:tab/>
        <w:tab/>
        <w:t>Разлетимся мы – Снежинки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лям и по лесам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Чтоб засыпать все тропинки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Покружиться надо н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нец снежинок; после танца прилетает злая Вьюг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ьюга</w:t>
      </w:r>
      <w:r>
        <w:rPr>
          <w:sz w:val="28"/>
          <w:szCs w:val="28"/>
        </w:rPr>
        <w:t>:</w:t>
        <w:tab/>
        <w:tab/>
        <w:t>Я – Вьюга, Вьюга, Вьюга, лечу куда хочу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юда к вам залетела, всех снегом замету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ыпает «снежок»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я, Вьюга, налетела, закружилась, завертел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рвала снежинок рой, собрала их всех гурьб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Вьюги со снежинками «СУГРОБ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ьюга</w:t>
      </w:r>
      <w:r>
        <w:rPr>
          <w:sz w:val="28"/>
          <w:szCs w:val="28"/>
        </w:rPr>
        <w:t>:</w:t>
        <w:tab/>
        <w:tab/>
        <w:t>Зимой морозной каждый знает, как вьюга песней завывает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етела к вам сюда, много снега намела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хочу с детьми играть, будем все снежки бросать!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в снежки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сейчас я поколдую и на вас на всех подую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ту я все дороги, заморожу руки, ноги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угались? Что, дрожите? От меня не убеж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Как сюда ты залетела? Как ты старая посмела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ажу тебя в мешок, затяну я ремешок!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ступает на Вьюгу, та отходит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шь знать, как нам мешать, зимой на улице играть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ылать на нас простуду! Уходи-ка ты отсю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ьюга</w:t>
      </w:r>
      <w:r>
        <w:rPr>
          <w:sz w:val="28"/>
          <w:szCs w:val="28"/>
        </w:rPr>
        <w:t>:</w:t>
        <w:tab/>
        <w:tab/>
        <w:t>Ладно, ладно, не кричи, на меня ты не ворчи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вам жестоко отомщу, подарки в снег все превращу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-ха-х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ьюга уходи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Ой, беда, ребятки, надо спасать подарки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яжу-ка свой мешок, загляну в него разок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нег они все превратились!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ыпает из мешка снежинки или снежки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же делать, как же быть, где подарки раздобыть?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всё та злая Вьюг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</w:t>
        <w:tab/>
        <w:t>Дедушка Мороз, ты не горюй, поскорее поколдуй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рти фонарик свой, волшебство скорей устр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Ты, фонарик, повернись, зелёным светом загорись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Зелёный свет мигает – снег в подарки превращ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 фонарика достают подаро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В сказке так всегда бывает – добро всё же побеждает!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ёт подарки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Я желаю вам расти, хорошо себя 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</w:t>
        <w:tab/>
        <w:t>Желаю вам, ребята, закаляться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по утрам зарядкой заниматься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 целый год ни разу не болели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научиться многому сум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</w:t>
        <w:tab/>
        <w:t>Настает прощанья час, было весело у вас, но в путь-дорогу нас зовёт 2012год!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80" w:after="28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3:00Z</dcterms:created>
  <dc:creator>GeneWhite</dc:creator>
  <dc:description/>
  <cp:keywords/>
  <dc:language>en-US</dc:language>
  <cp:lastModifiedBy>Светлана</cp:lastModifiedBy>
  <dcterms:modified xsi:type="dcterms:W3CDTF">2011-11-16T16:03:00Z</dcterms:modified>
  <cp:revision>10</cp:revision>
  <dc:subject/>
  <dc:title>8Марта</dc:title>
</cp:coreProperties>
</file>