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е бюджетное дошкольное образовательное учреждение</w:t>
      </w:r>
    </w:p>
    <w:p>
      <w:pPr>
        <w:pStyle w:val="2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центр развития ребенка детский сад "Танюша"</w:t>
      </w:r>
    </w:p>
    <w:p>
      <w:pPr>
        <w:pStyle w:val="21"/>
        <w:jc w:val="center"/>
        <w:rPr/>
      </w:pPr>
      <w:r>
        <w:rPr>
          <w:b/>
          <w:bCs/>
          <w:szCs w:val="28"/>
        </w:rPr>
        <w:t>пгт Федоровский  Сургутский район</w:t>
      </w:r>
    </w:p>
    <w:p>
      <w:pPr>
        <w:pStyle w:val="2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2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1"/>
        <w:jc w:val="center"/>
        <w:rPr/>
      </w:pPr>
      <w:r>
        <w:rPr>
          <w:b/>
          <w:bCs/>
          <w:sz w:val="28"/>
          <w:szCs w:val="28"/>
        </w:rPr>
        <w:t>консультация</w:t>
      </w:r>
      <w:r>
        <w:rPr>
          <w:b/>
          <w:bCs/>
          <w:sz w:val="36"/>
        </w:rPr>
        <w:t xml:space="preserve"> </w:t>
      </w:r>
      <w:r>
        <w:rPr>
          <w:b/>
          <w:bCs/>
          <w:sz w:val="28"/>
          <w:szCs w:val="28"/>
        </w:rPr>
        <w:t>для родителей</w:t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Мы и наши дети"</w:t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>Подготовила :</w:t>
      </w:r>
    </w:p>
    <w:p>
      <w:pPr>
        <w:pStyle w:val="21"/>
        <w:jc w:val="right"/>
        <w:rPr/>
      </w:pPr>
      <w:r>
        <w:rPr/>
        <w:t>инструктор по физической культуре</w:t>
      </w:r>
    </w:p>
    <w:p>
      <w:pPr>
        <w:pStyle w:val="21"/>
        <w:jc w:val="right"/>
        <w:rPr/>
      </w:pPr>
      <w:r>
        <w:rPr/>
        <w:t>Заривная С.Г</w:t>
      </w:r>
    </w:p>
    <w:p>
      <w:pPr>
        <w:pStyle w:val="21"/>
        <w:jc w:val="center"/>
        <w:rPr/>
      </w:pPr>
      <w:r>
        <w:rPr/>
        <w:t>2012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ш сложный век компьютеризации, технического прогресса. Мы взрослые очень заняты мыслю о материальных благах для своих детей, и на второй план уходит развитие ребенка как личности его становление. Возникают проблемы отделения родителей и детей. И только общение и совместные дела, общие впечатления, радости укрепляют семью и помогают лучше понять друг д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хоть раз провел отпуск с детьми на природе, никогда не сможет отказать себе и ребенку в этой ни с чем не сравнимой радости. Для того чтобы проняться этим чувством, совсем не обязательно ждать отпуска; выходные дни, даже час, свободного времени, после работы можно использовать для «взаимосвязи» втроём – вы, ребенок и при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ерьте, те минуты, часы которые будут потрачены на это, обернутся годами счастья. Во-первых, вы будете наблюдать, как шаг за шагом ребенок познает окружающий мир, сами будете помогать ему в этом. Во-вторых, когда-нибудь в будущем отзвуком ваших насыщенных прогулок станут видимый всем, оцениваемый людьми богатый духовный мир вашего сына или дочери, гармония мыслей, чувств и физическое соверше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зумном, вдумчивом отношении к прогулкам с малышами, когда папа или мама, дедушка или бабушка гуляют не рядом с ребенком, а вместе с ним, каждый такой выход за порог дома становится школой формирования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показываете малышу красоту вечернего неба, любуетесь утренней расой на траве, цветком только что распустившимся, птицами пролетевшими в синем небе. Любуетесь разноцветным нарядом деревьев осенью. Рассматриваете белые, пушистые снежинки кружащиеся в воздухе, деревья околдованы в снежном оде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этого в юном сердце зарождается чувство красоты, необходимое для формирования эстетических вкусов и идеалов. И тут же малыш приучается смотреть на мир глазами заинтересованного хозяина, защитника родной прир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я на прогулку у малышей сразу возникает множество вопросов «почему?» , «как?»  «зачем». Ответите ему , и снова множество вопросов. Но, как утверждал К.Д.Ушинский «хотите научить ребенка логически мыслить – ведите его в природу». Нужно только быть готовым к ответ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о не только ум и чувства ребенка сильнее развиваются от такого активного общения с природой. На свежем воздухе имеете большую возможность для развития физических способностей вашего сына или доче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ижение – основное проявление жизни и в тоже время средство гармонического развития личности. Потребность в движении дана человеку от природы и мы должны быть ближе к ней. Ведь часто такое случается, что мы запрещаем ребенку в квартире бегать, прыгать. А на прогулке он получ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ые впечатления и большую физическую нагрузку. Для человека отсутствие физической нагрузки не является смертельным. Но у него также при этом наблюдается очень серьезное ухудшение здоровья: нарушается работа сердца, органы дыхания и пищеварения, мышцы становятся слабыми и – что особенно важно –понижаются умственные способности. На зависимость деятельности мозга от движений впервые  указал знаменитый русский ученый физиолог И.М.Сеченов: «Мышечные развития имеют огромное значение для развития деятельности и развития организма человека в целом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ьно организованное физическое воспитание способствует развитию у ребенка логического мышления, памяти, инициативы, воображения, самостоятельности. Дети становятся более внимательными и наблюдательными, более дисциплинированными. У них укрепляется воля и вырабатывается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зическое воспитание ребенка не простое дело. Для того, чтобы добиться успеха, родителям надо много знать и уметь. Ваш ребенок растет, становится более самостоятельным, игры усложняются. Ведь игра является основным видом деятельности ребенка. В процессе игры ребенок приобретает жизненный опыт, развивает творческое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где как ни на прогулки мы сможем поиграть с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В русский холод всякий молод!». В этой пословице очень точно подмечено благотворное влияние морозной погоды на организм человека. Вот почему семейные прогулки нужно проводить на свежем, морозном возду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ую радость детям приносят катание на санках. Съезжать с горы на санках можно не только сидя, но и лежа, стоя на четвереньках, присев на корточки и при этом постараться собрать как можно больше расставленных вдоль склона флажков или каких ни будь небольших предметов или попасть снежком в ц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дети катаются на коньках, взявшись за руки или «паровозиком», то есть друг за другом. На катке можно играть в «салочки» или в игру «быстро по местам», «кто первый к  финиш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любят кататься на лыжах с горы, играйте с ними в те же игры, что и на санках – «слалом», проеду через «ворота». Попытайтесь с разбега по прямой подняться на небольшую горку. Выигрывает тот кому удалось это сделать или продвинуться выше осталь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больше всего детям нравятся игры в снежки. Можно построить снежный тир. На два снежных кома поставьте по небольшому снежку. Выигрывает тот, кто быстрее собьет цель с расстояния 3, 5, 10 метров. «Кто дальше бросит?», «Кто выше подбросит?», «По дорожке на одной ножк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том у нас есть такие хорошие помощники как мячи, скакалки, городки, кегли, самокаты, велосип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грах и упражнениях с мячом совершенствуются навыки большинства основных движений, так как упражняются не только в бросании и ловле мяча, забрасывание в корзину, метание на дальность, в цель, но также в ходьбе, беге, прыжках. Игры с мячом развивают глазомер, координацию, ловкость, согласованность движений, развивают быстроту реакции, прыгучесть, силу. Упражнения вырабатывают умение поймать брошенный мяч, удержать его, бросить партнеру, а также рассчитать направление, силу броска, формируют соразмерность движений, хорошую ориентир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и и многие другие игры, которые вы можете сами придумать, окажут благоприятное влияние на нормальный рост и развитие ребенка. Во время прогулок нужно учитывать возраст ребенка, его возможности. Старайтесь, чтобы ребенок играл и выполнял упражнения с радостью, удоволь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амое главное: когда прогулки станут в вашей семье хорошей традицией, это сделает ваши душевные контакты с ребенком крепкими и надежными, вам не грозит опасность когда ни будь в трудный день оказаться перед закрытой душой собственного сына или дочери.</w:t>
      </w:r>
    </w:p>
    <w:p>
      <w:pPr>
        <w:pStyle w:val="Normal"/>
        <w:keepLines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ература:    </w:t>
      </w:r>
    </w:p>
    <w:p>
      <w:pPr>
        <w:pStyle w:val="Style17"/>
        <w:rPr/>
      </w:pPr>
      <w:r>
        <w:rPr/>
        <w:t>1. "Вместе с семьей" Т.Н.Доронова, Г.В.Глушкова, Т.И.Гризик, Т.И.Ерофеева, Г.В.Кузнецова.</w:t>
      </w:r>
    </w:p>
    <w:p>
      <w:pPr>
        <w:pStyle w:val="Style17"/>
        <w:rPr/>
      </w:pPr>
      <w:r>
        <w:rPr/>
        <w:t>2. "Задачи семейного воспитания" П.Каптерев</w:t>
      </w:r>
    </w:p>
    <w:p>
      <w:pPr>
        <w:pStyle w:val="Style17"/>
        <w:rPr/>
      </w:pPr>
      <w:r>
        <w:rPr/>
        <w:t>3. "Организация досуга в семье" Н.И.Бочарова, О.Г.Тихонова.</w:t>
      </w:r>
    </w:p>
    <w:p>
      <w:pPr>
        <w:pStyle w:val="Style17"/>
        <w:spacing w:before="0" w:after="120"/>
        <w:ind w:firstLine="21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03:00Z</dcterms:created>
  <dc:creator>Настя</dc:creator>
  <dc:description/>
  <cp:keywords/>
  <dc:language>en-US</dc:language>
  <cp:lastModifiedBy>Юра</cp:lastModifiedBy>
  <dcterms:modified xsi:type="dcterms:W3CDTF">2012-02-12T10:26:00Z</dcterms:modified>
  <cp:revision>7</cp:revision>
  <dc:subject/>
  <dc:title>В наш сложный век компьютеризации, технического прогресса</dc:title>
</cp:coreProperties>
</file>